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40"/>
          <w:szCs w:val="40"/>
        </w:rPr>
      </w:pPr>
      <w:r>
        <w:rPr>
          <w:rFonts w:eastAsia="Book Antiqua" w:cs="Book Antiqua" w:ascii="Book Antiqua" w:hAnsi="Book Antiqua"/>
          <w:sz w:val="40"/>
          <w:szCs w:val="40"/>
        </w:rPr>
        <w:t>FUTURE’S HISTORY II</w:t>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i/>
          <w:i/>
          <w:iCs/>
          <w:sz w:val="24"/>
          <w:szCs w:val="24"/>
        </w:rPr>
      </w:pPr>
      <w:r>
        <w:rPr>
          <w:rFonts w:eastAsia="Book Antiqua" w:cs="Book Antiqua" w:ascii="Book Antiqua" w:hAnsi="Book Antiqua"/>
          <w:i/>
          <w:iCs/>
          <w:sz w:val="24"/>
          <w:szCs w:val="24"/>
        </w:rPr>
        <w:t>Written by Daniel Stacey</w:t>
      </w:r>
    </w:p>
    <w:p>
      <w:pPr>
        <w:pStyle w:val="Normal"/>
        <w:widowControl w:val="false"/>
        <w:jc w:val="center"/>
        <w:rPr>
          <w:rFonts w:ascii="Book Antiqua" w:hAnsi="Book Antiqua" w:eastAsia="Book Antiqua" w:cs="Book Antiqua"/>
          <w:i/>
          <w:i/>
          <w:iCs/>
          <w:sz w:val="18"/>
          <w:szCs w:val="18"/>
        </w:rPr>
      </w:pPr>
      <w:r>
        <w:rPr>
          <w:rFonts w:eastAsia="Book Antiqua" w:cs="Book Antiqua" w:ascii="Book Antiqua" w:hAnsi="Book Antiqua"/>
          <w:i/>
          <w:iCs/>
          <w:sz w:val="18"/>
          <w:szCs w:val="18"/>
        </w:rPr>
      </w:r>
    </w:p>
    <w:p>
      <w:pPr>
        <w:pStyle w:val="Normal"/>
        <w:widowControl w:val="false"/>
        <w:jc w:val="center"/>
        <w:rPr>
          <w:rFonts w:ascii="Book Antiqua" w:hAnsi="Book Antiqua" w:eastAsia="Book Antiqua" w:cs="Book Antiqua"/>
          <w:i/>
          <w:i/>
          <w:iCs/>
          <w:sz w:val="18"/>
          <w:szCs w:val="18"/>
        </w:rPr>
      </w:pPr>
      <w:r>
        <w:rPr>
          <w:rFonts w:eastAsia="Book Antiqua" w:cs="Book Antiqua" w:ascii="Book Antiqua" w:hAnsi="Book Antiqua"/>
          <w:i/>
          <w:iCs/>
          <w:sz w:val="18"/>
          <w:szCs w:val="18"/>
        </w:rPr>
        <w:t>Edited by Troels Pleimert</w:t>
      </w:r>
    </w:p>
    <w:p>
      <w:pPr>
        <w:pStyle w:val="Normal"/>
        <w:widowControl w:val="false"/>
        <w:jc w:val="center"/>
        <w:rPr>
          <w:rFonts w:ascii="Book Antiqua" w:hAnsi="Book Antiqua" w:eastAsia="Book Antiqua" w:cs="Book Antiqua"/>
          <w:i/>
          <w:i/>
          <w:iCs/>
          <w:sz w:val="18"/>
          <w:szCs w:val="18"/>
        </w:rPr>
      </w:pPr>
      <w:r>
        <w:rPr>
          <w:rFonts w:eastAsia="Book Antiqua" w:cs="Book Antiqua" w:ascii="Book Antiqua" w:hAnsi="Book Antiqua"/>
          <w:i/>
          <w:iCs/>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For Troels:</w:t>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The Great Dane.</w:t>
      </w:r>
      <w:r>
        <w:br w:type="page"/>
      </w:r>
    </w:p>
    <w:p>
      <w:pPr>
        <w:pStyle w:val="Normal"/>
        <w:widowControl w:val="false"/>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 xml:space="preserve">It came from nothing.  </w:t>
      </w:r>
      <w:r>
        <w:rPr>
          <w:rFonts w:eastAsia="Book Antiqua" w:cs="Book Antiqua" w:ascii="Book Antiqua" w:hAnsi="Book Antiqua"/>
          <w:sz w:val="18"/>
          <w:szCs w:val="18"/>
        </w:rPr>
        <w:t>This ancient thing which tumbled silently in space.  Its history was not known to the time in which it now traversed, but its birth had followed the destruction of a once proud world.  A realm swallowed whole by its people’s arrogance, and digested slowly by the long millennia.</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thing itself was not large; perhaps only the height of small child, and half that in width.  A plain thing.  An odd curiosity… with one minor point of interest.</w:t>
      </w:r>
    </w:p>
    <w:p>
      <w:pPr>
        <w:pStyle w:val="Normal"/>
        <w:widowControl w:val="false"/>
        <w:ind w:firstLine="284"/>
        <w:jc w:val="both"/>
        <w:rPr/>
      </w:pPr>
      <w:r>
        <w:rPr>
          <w:rFonts w:eastAsia="Book Antiqua" w:cs="Book Antiqua" w:ascii="Book Antiqua" w:hAnsi="Book Antiqua"/>
          <w:sz w:val="18"/>
          <w:szCs w:val="18"/>
        </w:rPr>
        <w:t>Inside this solitary floating shape, lay a thought.  A notion really.  An instruction to be followed at the earliest opportunity.</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The universe is full of opportunities.</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2</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Joenu felt his heart race</w:t>
      </w:r>
      <w:r>
        <w:rPr>
          <w:rFonts w:eastAsia="Book Antiqua" w:cs="Book Antiqua" w:ascii="Book Antiqua" w:hAnsi="Book Antiqua"/>
          <w:sz w:val="18"/>
          <w:szCs w:val="18"/>
        </w:rPr>
        <w:t xml:space="preserve"> as he guided the shuttle on its intercept course with the lone object.  To say he was excited would have been the greatest understatement in the most current theory of creation.  He, Joenu Bradfoot, had found something which would - he had convinced himself - have a profoundly positive effect on his career, not to mention the rest of his lif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excepting the ‘positive’ part, he was correct.</w:t>
      </w:r>
    </w:p>
    <w:p>
      <w:pPr>
        <w:pStyle w:val="Normal"/>
        <w:widowControl w:val="false"/>
        <w:ind w:firstLine="284"/>
        <w:jc w:val="both"/>
        <w:rPr/>
      </w:pPr>
      <w:r>
        <w:rPr>
          <w:rFonts w:eastAsia="Book Antiqua" w:cs="Book Antiqua" w:ascii="Book Antiqua" w:hAnsi="Book Antiqua"/>
          <w:sz w:val="18"/>
          <w:szCs w:val="18"/>
        </w:rPr>
        <w:t>His chance glance at the scanners as he had been passing this system had led to this incredible discovery.  Nothing of its kind, he was sure, existed anywhere else in the Andromeda galaxy.  Maybe nowhere else in the univer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Until now.</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re was no question.  Whatever this thing was, this was the genuine article.  He doubled checked his rather impressive historical, on-board database.  Nope, there was no record of anything like this.  And that meant only one 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Valu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to think he could have passed by without ever having been the wiser.</w:t>
      </w:r>
    </w:p>
    <w:p>
      <w:pPr>
        <w:pStyle w:val="Normal"/>
        <w:widowControl w:val="false"/>
        <w:ind w:firstLine="284"/>
        <w:jc w:val="both"/>
        <w:rPr/>
      </w:pPr>
      <w:r>
        <w:rPr>
          <w:rFonts w:eastAsia="Book Antiqua" w:cs="Book Antiqua" w:ascii="Book Antiqua" w:hAnsi="Book Antiqua"/>
          <w:sz w:val="18"/>
          <w:szCs w:val="18"/>
        </w:rPr>
        <w:t xml:space="preserve">Joenu had been hastily making his way (as he was running late again) to an archaeologists’ convention on </w:t>
      </w:r>
      <w:r>
        <w:rPr>
          <w:rFonts w:eastAsia="Book Antiqua" w:cs="Book Antiqua" w:ascii="Book Antiqua" w:hAnsi="Book Antiqua"/>
          <w:i/>
          <w:iCs/>
          <w:sz w:val="18"/>
          <w:szCs w:val="18"/>
        </w:rPr>
        <w:t>Sckus-Enruoblem</w:t>
      </w:r>
      <w:r>
        <w:rPr>
          <w:rFonts w:eastAsia="Book Antiqua" w:cs="Book Antiqua" w:ascii="Book Antiqua" w:hAnsi="Book Antiqua"/>
          <w:sz w:val="18"/>
          <w:szCs w:val="18"/>
        </w:rPr>
        <w:t>, when his shuttle’s long range sensors had picked up the drifting object on the outer-most fringe of its scanning rang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Xenonians - like Joenu - were earmarked their inherent curiosity.  ‘Curiosity killed the Xenonian,’ was a oft-repeated saying in off-world circles.  Sure, this genetic commonality saw quite a large number of this deluded species get killed on a regular basis, but at least Xenon’s population never had to worry about birth contro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in Joenu’s case the trait was amplified ten-fold.  Nature, it seemed, had given him no choice but to take a loo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sure enough, his curiosity had paid off for once.</w:t>
      </w:r>
    </w:p>
    <w:p>
      <w:pPr>
        <w:pStyle w:val="Normal"/>
        <w:widowControl w:val="false"/>
        <w:ind w:firstLine="284"/>
        <w:jc w:val="both"/>
        <w:rPr/>
      </w:pPr>
      <w:r>
        <w:rPr>
          <w:rFonts w:eastAsia="Book Antiqua" w:cs="Book Antiqua" w:ascii="Book Antiqua" w:hAnsi="Book Antiqua"/>
          <w:sz w:val="18"/>
          <w:szCs w:val="18"/>
        </w:rPr>
        <w:t>As soon as his small shuttle was in transporter range, Joenu guided it to match course and speed with his solitary prize.  He held his breath as he initiated the transport sequen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rounded object shimmered into existence just less than a meter away from him.</w:t>
      </w:r>
    </w:p>
    <w:p>
      <w:pPr>
        <w:pStyle w:val="Normal"/>
        <w:widowControl w:val="false"/>
        <w:ind w:firstLine="284"/>
        <w:jc w:val="both"/>
        <w:rPr/>
      </w:pPr>
      <w:r>
        <w:rPr>
          <w:rFonts w:eastAsia="Book Antiqua" w:cs="Book Antiqua" w:ascii="Book Antiqua" w:hAnsi="Book Antiqua"/>
          <w:sz w:val="18"/>
          <w:szCs w:val="18"/>
        </w:rPr>
        <w:t>He turned in his pilot’s chair and, for a time, was content just to look at it.  He did nothing else for several minutes.  A growing light-headedness reminded him that he needed to keep breathing in order to keep living, so he forced himself to do bot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autiously, ever so carefully, Joenu rose and stepped towards the object.  With unnecessary quietness, he bent down to look at it more closely.</w:t>
      </w:r>
    </w:p>
    <w:p>
      <w:pPr>
        <w:pStyle w:val="Normal"/>
        <w:widowControl w:val="false"/>
        <w:ind w:firstLine="284"/>
        <w:jc w:val="both"/>
        <w:rPr/>
      </w:pPr>
      <w:r>
        <w:rPr>
          <w:rFonts w:eastAsia="Book Antiqua" w:cs="Book Antiqua" w:ascii="Book Antiqua" w:hAnsi="Book Antiqua"/>
          <w:sz w:val="18"/>
          <w:szCs w:val="18"/>
        </w:rPr>
        <w:t>It was almost spherical in shape.  Its lower sides and base were flattened somewhat, so it looked like an egg in a square egg cup.  Only the two apparent ‘sections’ merged perfectly. The shuttle’s interior lighting brightly reflected against its bronze surface.  It could not have been more than ninety centimetres tall, and half that again in diamet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surface was smooth, with no distinguishable markings.  This did not discourage Joenu.  He was certain, now more than ever, that he had come across the find of the century.  Within a short time, his name would be lit across the stars.  They would write books, tell stories - maybe they’d even make a movie about him…</w:t>
      </w:r>
    </w:p>
    <w:p>
      <w:pPr>
        <w:pStyle w:val="Normal"/>
        <w:widowControl w:val="false"/>
        <w:ind w:firstLine="284"/>
        <w:jc w:val="both"/>
        <w:rPr/>
      </w:pPr>
      <w:r>
        <w:rPr>
          <w:rFonts w:eastAsia="Book Antiqua" w:cs="Book Antiqua" w:ascii="Book Antiqua" w:hAnsi="Book Antiqua"/>
          <w:sz w:val="18"/>
          <w:szCs w:val="18"/>
        </w:rPr>
        <w:t>Whoa there!  Hang on.  First he’d have to figure out how to proceed from here.  For a brief moment he considered taking the artifact with him to the convention.</w:t>
      </w:r>
    </w:p>
    <w:p>
      <w:pPr>
        <w:pStyle w:val="Normal"/>
        <w:widowControl w:val="false"/>
        <w:ind w:firstLine="284"/>
        <w:jc w:val="both"/>
        <w:rPr/>
      </w:pPr>
      <w:r>
        <w:rPr>
          <w:rFonts w:eastAsia="Book Antiqua" w:cs="Book Antiqua" w:ascii="Book Antiqua" w:hAnsi="Book Antiqua"/>
          <w:sz w:val="18"/>
          <w:szCs w:val="18"/>
        </w:rPr>
        <w:t>His jealous senior colleagues would no doubt sprinkle him with praise for hours.  However, he knew when they’d recover from their awe of him, there would some be probing, perhaps a few uncomfortable questions regarding how he’d come by such a find.  He wasn’t exactly in legal territory.  He’d made a few convenient shortcuts through non-Star Confederacy space - all fine so long as one didn’t get caught doing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Yes, he’d need a good story.  Maybe he’d embarked on a perilous adventure several months ago, and destiny had finally brought him to this find.  Oh yes.  It had been a dangerous mission, full of unexpected turns and narrow escapes.  But he had persevered.  He had overcome the greatest odds.</w:t>
      </w:r>
    </w:p>
    <w:p>
      <w:pPr>
        <w:pStyle w:val="Normal"/>
        <w:widowControl w:val="false"/>
        <w:ind w:firstLine="284"/>
        <w:jc w:val="both"/>
        <w:rPr/>
      </w:pPr>
      <w:r>
        <w:rPr>
          <w:rFonts w:eastAsia="Book Antiqua" w:cs="Book Antiqua" w:ascii="Book Antiqua" w:hAnsi="Book Antiqua"/>
          <w:sz w:val="18"/>
          <w:szCs w:val="18"/>
        </w:rPr>
        <w:t xml:space="preserve">Hell, they’d all </w:t>
      </w:r>
      <w:r>
        <w:rPr>
          <w:rFonts w:eastAsia="Book Antiqua" w:cs="Book Antiqua" w:ascii="Book Antiqua" w:hAnsi="Book Antiqua"/>
          <w:i/>
          <w:iCs/>
          <w:sz w:val="18"/>
          <w:szCs w:val="18"/>
        </w:rPr>
        <w:t>adore</w:t>
      </w:r>
      <w:r>
        <w:rPr>
          <w:rFonts w:eastAsia="Book Antiqua" w:cs="Book Antiqua" w:ascii="Book Antiqua" w:hAnsi="Book Antiqua"/>
          <w:sz w:val="18"/>
          <w:szCs w:val="18"/>
        </w:rPr>
        <w:t xml:space="preserve"> him.  Respect him finally, not shun him as an archeological hazard.  So he’d accidentally toppled the precious min-statue of the great King Zutam of Axious Prime, completely shattering to a zillion, irreparable pieces it in the process.  So what?  Or that he’d once dropped a paperweight of the centuries-old religious texts of the (now extinct) Wikaru People, crushing them to dust.  Big dea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hildren’s playthings compared to whatever it was he’d found.</w:t>
      </w:r>
    </w:p>
    <w:p>
      <w:pPr>
        <w:pStyle w:val="Normal"/>
        <w:widowControl w:val="false"/>
        <w:ind w:firstLine="284"/>
        <w:jc w:val="both"/>
        <w:rPr/>
      </w:pPr>
      <w:r>
        <w:rPr>
          <w:rFonts w:eastAsia="Book Antiqua" w:cs="Book Antiqua" w:ascii="Book Antiqua" w:hAnsi="Book Antiqua"/>
          <w:sz w:val="18"/>
          <w:szCs w:val="18"/>
        </w:rPr>
        <w:t xml:space="preserve">Yes, he would take this unique wonder to those arrogant fools, and he would </w:t>
      </w:r>
      <w:r>
        <w:rPr>
          <w:rFonts w:eastAsia="Book Antiqua" w:cs="Book Antiqua" w:ascii="Book Antiqua" w:hAnsi="Book Antiqua"/>
          <w:i/>
          <w:iCs/>
          <w:sz w:val="18"/>
          <w:szCs w:val="18"/>
        </w:rPr>
        <w:t>show</w:t>
      </w:r>
      <w:r>
        <w:rPr>
          <w:rFonts w:eastAsia="Book Antiqua" w:cs="Book Antiqua" w:ascii="Book Antiqua" w:hAnsi="Book Antiqua"/>
          <w:sz w:val="18"/>
          <w:szCs w:val="18"/>
        </w:rPr>
        <w:t xml:space="preserve"> them what he’d do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i/>
          <w:iCs/>
          <w:sz w:val="18"/>
          <w:szCs w:val="18"/>
        </w:rPr>
        <w:t>But first, you have to touch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part of Joenu’s brain recoiled a little from this no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ouch it?  Really?  Is that really necessary?</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Yes it is.  Just to convince yourself that it is rea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s that wise?  It hasn’t properly been decontaminated yet.</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Yes it has. Transporters do most of the wor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one still can’t be too carefu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i/>
          <w:iCs/>
          <w:sz w:val="18"/>
          <w:szCs w:val="18"/>
        </w:rPr>
        <w:t>Don’t be sil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why touch it?  What in Zutam’s name for?</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Because it wants to be touched…</w:t>
      </w:r>
      <w:r>
        <w:br w:type="page"/>
      </w:r>
    </w:p>
    <w:p>
      <w:pPr>
        <w:pStyle w:val="Normal"/>
        <w:widowControl w:val="false"/>
        <w:ind w:firstLine="284"/>
        <w:jc w:val="center"/>
        <w:rPr>
          <w:rFonts w:ascii="Book Antiqua" w:hAnsi="Book Antiqua" w:eastAsia="Book Antiqua" w:cs="Book Antiqua"/>
          <w:smallCaps/>
          <w:sz w:val="28"/>
          <w:szCs w:val="28"/>
        </w:rPr>
      </w:pPr>
      <w:r>
        <w:rPr>
          <w:rFonts w:eastAsia="Book Antiqua" w:cs="Book Antiqua" w:ascii="Book Antiqua" w:hAnsi="Book Antiqua"/>
          <w:b/>
          <w:bCs/>
          <w:smallCaps/>
          <w:sz w:val="28"/>
          <w:szCs w:val="28"/>
        </w:rPr>
        <w:t>Chapter 3</w:t>
      </w:r>
    </w:p>
    <w:p>
      <w:pPr>
        <w:pStyle w:val="Normal"/>
        <w:widowControl w:val="false"/>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r>
    </w:p>
    <w:p>
      <w:pPr>
        <w:pStyle w:val="Normal"/>
        <w:widowControl w:val="false"/>
        <w:jc w:val="both"/>
        <w:rPr/>
      </w:pPr>
      <w:r>
        <w:rPr>
          <w:rFonts w:eastAsia="Book Antiqua" w:cs="Book Antiqua" w:ascii="Book Antiqua" w:hAnsi="Book Antiqua"/>
          <w:smallCaps/>
          <w:sz w:val="18"/>
          <w:szCs w:val="18"/>
        </w:rPr>
        <w:t>Daimon breathed in deeply</w:t>
      </w:r>
      <w:r>
        <w:rPr>
          <w:rFonts w:eastAsia="Book Antiqua" w:cs="Book Antiqua" w:ascii="Book Antiqua" w:hAnsi="Book Antiqua"/>
          <w:sz w:val="18"/>
          <w:szCs w:val="18"/>
        </w:rPr>
        <w:t xml:space="preserve"> the recycled air of the reinforced dome.  The semi-spherical structure was the principle section of the minimum security wing of the newly constructed ‘Quinnaturowade Brown Institution’ - a place dedicated to the reformation of the behaviorally challeng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Or, if one ignored the politically sensitive crap, the place was a prison.  The best (and only) such facility on Xenon.</w:t>
      </w:r>
    </w:p>
    <w:p>
      <w:pPr>
        <w:pStyle w:val="Normal"/>
        <w:widowControl w:val="false"/>
        <w:ind w:firstLine="284"/>
        <w:jc w:val="both"/>
        <w:rPr/>
      </w:pPr>
      <w:r>
        <w:rPr>
          <w:rFonts w:eastAsia="Book Antiqua" w:cs="Book Antiqua" w:ascii="Book Antiqua" w:hAnsi="Book Antiqua"/>
          <w:sz w:val="18"/>
          <w:szCs w:val="18"/>
        </w:rPr>
        <w:t>It had been built as quickly as possible since the return of the Xenonian survivors to their home-world two years ago. Not that this particular part of it was all that unpleasant.  In fact, the ‘open’ area of the minimum security wing was much like a park.  Artificial trees and plants had been strategically placed to have the least offensive effect on the occupants of the dome.  Synthesised noises of birds and other wildlife filtered through unseen audio outputs, giving the effective illusion that one might actually be out in the real world - as opposed to the captivity those assigned to this place were subjected t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was not among those who ‘belonged’ here. Far from it.  Among his people he was regarded, along with two others, as a hero.  He’d been directly responsible for making it possible for Xenon’s remaining population to return, so as to begin the long process of rebuilding the decimated cities.</w:t>
      </w:r>
    </w:p>
    <w:p>
      <w:pPr>
        <w:pStyle w:val="Normal"/>
        <w:widowControl w:val="false"/>
        <w:ind w:firstLine="284"/>
        <w:jc w:val="both"/>
        <w:rPr/>
      </w:pPr>
      <w:r>
        <w:rPr>
          <w:rFonts w:eastAsia="Book Antiqua" w:cs="Book Antiqua" w:ascii="Book Antiqua" w:hAnsi="Book Antiqua"/>
          <w:sz w:val="18"/>
          <w:szCs w:val="18"/>
        </w:rPr>
        <w:t xml:space="preserve">Walking alongside him, was a man who </w:t>
      </w:r>
      <w:r>
        <w:rPr>
          <w:rFonts w:eastAsia="Book Antiqua" w:cs="Book Antiqua" w:ascii="Book Antiqua" w:hAnsi="Book Antiqua"/>
          <w:i/>
          <w:iCs/>
          <w:sz w:val="18"/>
          <w:szCs w:val="18"/>
        </w:rPr>
        <w:t>did</w:t>
      </w:r>
      <w:r>
        <w:rPr>
          <w:rFonts w:eastAsia="Book Antiqua" w:cs="Book Antiqua" w:ascii="Book Antiqua" w:hAnsi="Book Antiqua"/>
          <w:sz w:val="18"/>
          <w:szCs w:val="18"/>
        </w:rPr>
        <w:t xml:space="preserve"> belong here, and had earned himself fifteen years inside the ‘dome’ (the nickname for the minimum security section).  Dr. Sig Fread still had just over thirteen years before his release, but Daimon doubted he would make it that long.  The doctor’s crime had not been theft, fraud or anything which had been directly harmful to others.</w:t>
      </w:r>
    </w:p>
    <w:p>
      <w:pPr>
        <w:pStyle w:val="Normal"/>
        <w:widowControl w:val="false"/>
        <w:ind w:firstLine="284"/>
        <w:jc w:val="both"/>
        <w:rPr/>
      </w:pPr>
      <w:r>
        <w:rPr>
          <w:rFonts w:eastAsia="Book Antiqua" w:cs="Book Antiqua" w:ascii="Book Antiqua" w:hAnsi="Book Antiqua"/>
          <w:sz w:val="18"/>
          <w:szCs w:val="18"/>
        </w:rPr>
        <w:t xml:space="preserve">His crime had been the creation of two beings; exact replicas of a once-formidable, evil genius who now (thankfully) no longer existed in </w:t>
      </w:r>
      <w:r>
        <w:rPr>
          <w:rFonts w:eastAsia="Book Antiqua" w:cs="Book Antiqua" w:ascii="Book Antiqua" w:hAnsi="Book Antiqua"/>
          <w:i/>
          <w:iCs/>
          <w:sz w:val="18"/>
          <w:szCs w:val="18"/>
        </w:rPr>
        <w:t>any</w:t>
      </w:r>
      <w:r>
        <w:rPr>
          <w:rFonts w:eastAsia="Book Antiqua" w:cs="Book Antiqua" w:ascii="Book Antiqua" w:hAnsi="Book Antiqua"/>
          <w:sz w:val="18"/>
          <w:szCs w:val="18"/>
        </w:rPr>
        <w:t xml:space="preserve"> form, physical or otherwi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was one of these creations.  Despite life long problems controlling his anger, an intended side effect as he was to be one of a large, homicidal army, he had proven himself better than his original had ever been.  Unlike Sludge Vohaul, he was a good man.</w:t>
      </w:r>
    </w:p>
    <w:p>
      <w:pPr>
        <w:pStyle w:val="Normal"/>
        <w:widowControl w:val="false"/>
        <w:ind w:firstLine="284"/>
        <w:jc w:val="both"/>
        <w:rPr/>
      </w:pPr>
      <w:r>
        <w:rPr>
          <w:rFonts w:eastAsia="Book Antiqua" w:cs="Book Antiqua" w:ascii="Book Antiqua" w:hAnsi="Book Antiqua"/>
          <w:sz w:val="18"/>
          <w:szCs w:val="18"/>
        </w:rPr>
        <w:t>Presently, he accompanied the doctor as the older gentleman embarked on his daily exercise lap, albeit at an incredibly slow pace, around the perimeter of the dome.  The imported scent of exotic flowers gave the two strollers an almost euphoric sensa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ow have they been treating you?” asked Daim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ig shrugged, not committing himself either wa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Could be worse, I suppose.  They let me read whatever literature I wish.  I’m let out for walks once every day.  No-one has tried to molest me and the food isn’t poisoned.  What more can one ask f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smiled slightly, though a continuing flow of guilt was staining any feelings of cheerfulness.  “You know, I’ve been meaning to visit more often, it’s just as of late - ”</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s, I know,” Sig interrupted, but sympathetically, “you’ve got a job now as a combat trainer for civilians who think they deserve a career in StarCon.  And just when you’d been granted leave from the academy, you suddenly get a young child to look after.  When is her brother and his wife getting back to Xenon?”</w:t>
      </w:r>
    </w:p>
    <w:p>
      <w:pPr>
        <w:pStyle w:val="Normal"/>
        <w:widowControl w:val="false"/>
        <w:ind w:firstLine="284"/>
        <w:jc w:val="both"/>
        <w:rPr/>
      </w:pPr>
      <w:r>
        <w:rPr>
          <w:rFonts w:eastAsia="Book Antiqua" w:cs="Book Antiqua" w:ascii="Book Antiqua" w:hAnsi="Book Antiqua"/>
          <w:sz w:val="18"/>
          <w:szCs w:val="18"/>
        </w:rPr>
        <w:t>Daimon thought of his two best friends. “They’re expected back tomorrow morning.  They should be on their way home now, actually.”</w:t>
      </w:r>
    </w:p>
    <w:p>
      <w:pPr>
        <w:pStyle w:val="Normal"/>
        <w:widowControl w:val="false"/>
        <w:ind w:firstLine="284"/>
        <w:jc w:val="both"/>
        <w:rPr/>
      </w:pPr>
      <w:r>
        <w:rPr>
          <w:rFonts w:eastAsia="Book Antiqua" w:cs="Book Antiqua" w:ascii="Book Antiqua" w:hAnsi="Book Antiqua"/>
          <w:sz w:val="18"/>
          <w:szCs w:val="18"/>
        </w:rPr>
        <w:t>Roger Jr and Michelle Wilco.  They’d tied the knot three weeks ago - on the same day Xenon had been re-admitted back into the Star Confederacy.  Daimon had willingly agreed to take care of Saffia, Rog’s toddler sister, during the honeymoon.  The child presently played in the adjoining day-care facility, oblivious to where she was.</w:t>
      </w:r>
    </w:p>
    <w:p>
      <w:pPr>
        <w:pStyle w:val="Normal"/>
        <w:widowControl w:val="false"/>
        <w:ind w:firstLine="284"/>
        <w:jc w:val="both"/>
        <w:rPr/>
      </w:pPr>
      <w:r>
        <w:rPr>
          <w:rFonts w:eastAsia="Book Antiqua" w:cs="Book Antiqua" w:ascii="Book Antiqua" w:hAnsi="Book Antiqua"/>
          <w:sz w:val="18"/>
          <w:szCs w:val="18"/>
        </w:rPr>
        <w:t>Taking children anywhere near a prison stroked his values up the wrong way, but he had broken his ideology this once to accommodate a visit to see this man, Sig.  He was the closest person he had come to regard as father.  And at least now he was not ashamed to admit it.  The doctor had fronted up to his crimes, in court no less, and had bravely faced the consequences: long-term incarceration. “Ah well, better than death I suppose,” he’d once rationalis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hat was it you wanted to speak to me about?” Daimon asked.  He had made this visit because his father had requested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ig paused in his walk.  He seemed to be considering some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called you here to tell you about the other o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understood.  The ‘other one’ was a reference to the other Vohaul clone.  There was no question that he’d serve the rest of his days locked away in near-total isolation - in the tightest security facility that Xenon’s experts had to offer.</w:t>
      </w:r>
    </w:p>
    <w:p>
      <w:pPr>
        <w:pStyle w:val="Normal"/>
        <w:widowControl w:val="false"/>
        <w:ind w:firstLine="284"/>
        <w:jc w:val="both"/>
        <w:rPr/>
      </w:pPr>
      <w:r>
        <w:rPr>
          <w:rFonts w:eastAsia="Book Antiqua" w:cs="Book Antiqua" w:ascii="Book Antiqua" w:hAnsi="Book Antiqua"/>
          <w:sz w:val="18"/>
          <w:szCs w:val="18"/>
        </w:rPr>
        <w:t xml:space="preserve">Unlike Daimon though, this other clone had achieved total recall.  That is, every memory that had belonged to the evil Sludge Vohaul at the time he’d instructed Dr. Fread to clone him, had surfaced in this other clone.  In a sense, that other clone </w:t>
      </w:r>
      <w:r>
        <w:rPr>
          <w:rFonts w:eastAsia="Book Antiqua" w:cs="Book Antiqua" w:ascii="Book Antiqua" w:hAnsi="Book Antiqua"/>
          <w:i/>
          <w:iCs/>
          <w:sz w:val="18"/>
          <w:szCs w:val="18"/>
        </w:rPr>
        <w:t>was</w:t>
      </w:r>
      <w:r>
        <w:rPr>
          <w:rFonts w:eastAsia="Book Antiqua" w:cs="Book Antiqua" w:ascii="Book Antiqua" w:hAnsi="Book Antiqua"/>
          <w:sz w:val="18"/>
          <w:szCs w:val="18"/>
        </w:rPr>
        <w:t xml:space="preserve"> Vohaul, only not the complete, up-to-date version.  He wasn’t the Vohaul who had caused so much damage to Xenon when his mental essence had been uploaded into the (now dismantled) supercomput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he was still a bad egg nonetheless.</w:t>
      </w:r>
    </w:p>
    <w:p>
      <w:pPr>
        <w:pStyle w:val="Normal"/>
        <w:widowControl w:val="false"/>
        <w:ind w:firstLine="284"/>
        <w:jc w:val="both"/>
        <w:rPr/>
      </w:pPr>
      <w:r>
        <w:rPr>
          <w:rFonts w:eastAsia="Book Antiqua" w:cs="Book Antiqua" w:ascii="Book Antiqua" w:hAnsi="Book Antiqua"/>
          <w:sz w:val="18"/>
          <w:szCs w:val="18"/>
        </w:rPr>
        <w:t>He had insisted on calling himself Sleg Vohaul; his way of admitting he wasn’t the original, but was still a significant part of it nonetheles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was on the grounds of essentially ‘being’ Vohaul that Sleg had been tried and imprisoned for the theft of the Star Generator and the attempted conquest of Xenon on two occasions (the most recent being the misguided result of a now defunct alliance between StarCon and the Sarien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couldn’t help but feel curious. “Why?  What’s up with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e wants to speak to you,” answered Sig simply.</w:t>
      </w:r>
    </w:p>
    <w:p>
      <w:pPr>
        <w:pStyle w:val="Normal"/>
        <w:widowControl w:val="false"/>
        <w:ind w:firstLine="284"/>
        <w:jc w:val="both"/>
        <w:rPr/>
      </w:pPr>
      <w:r>
        <w:rPr>
          <w:rFonts w:eastAsia="Book Antiqua" w:cs="Book Antiqua" w:ascii="Book Antiqua" w:hAnsi="Book Antiqua"/>
          <w:sz w:val="18"/>
          <w:szCs w:val="18"/>
        </w:rPr>
        <w:t>Of all the things Sig could have said, this was the one Daimon had been least prepared for.  Nor was he altogether pleased to hear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about exact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e didn’t say.  Though from what I could gather during his short message to me, he sounded uptigh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o you actually spoke with him?” Daimon asked.</w:t>
      </w:r>
    </w:p>
    <w:p>
      <w:pPr>
        <w:pStyle w:val="Normal"/>
        <w:widowControl w:val="false"/>
        <w:ind w:firstLine="284"/>
        <w:jc w:val="both"/>
        <w:rPr/>
      </w:pPr>
      <w:r>
        <w:rPr>
          <w:rFonts w:eastAsia="Book Antiqua" w:cs="Book Antiqua" w:ascii="Book Antiqua" w:hAnsi="Book Antiqua"/>
          <w:sz w:val="18"/>
          <w:szCs w:val="18"/>
        </w:rPr>
        <w:t>Sig nodded.  “Via holovision, of course.  No-one is allowed to actually see him, as per the terms of his sentence.  But he’s asked me to convince the officials here to have one ‘live’ visitor.  I’ve done my best, and they have agreed to let you - and you alone - in to see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shook his head in amazement.  Almost two years ago, Sleg had tried eliminate Rog, Michelle, himself, and even little Saffia.  Now he wants to call his clone twin over for a chat?  Very strang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en does he want to see 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Right away,” said Sig, “assuming, of course, that you’re ready.”</w:t>
      </w:r>
    </w:p>
    <w:p>
      <w:pPr>
        <w:pStyle w:val="Normal"/>
        <w:widowControl w:val="false"/>
        <w:ind w:firstLine="284"/>
        <w:jc w:val="both"/>
        <w:rPr/>
      </w:pPr>
      <w:r>
        <w:rPr>
          <w:rFonts w:eastAsia="Book Antiqua" w:cs="Book Antiqua" w:ascii="Book Antiqua" w:hAnsi="Book Antiqua"/>
          <w:sz w:val="18"/>
          <w:szCs w:val="18"/>
        </w:rPr>
        <w:t xml:space="preserve">Daimon considered it.  </w:t>
      </w:r>
      <w:r>
        <w:rPr>
          <w:rFonts w:eastAsia="Book Antiqua" w:cs="Book Antiqua" w:ascii="Book Antiqua" w:hAnsi="Book Antiqua"/>
          <w:i/>
          <w:iCs/>
          <w:sz w:val="18"/>
          <w:szCs w:val="18"/>
        </w:rPr>
        <w:t>Oh why not</w:t>
      </w:r>
      <w:r>
        <w:rPr>
          <w:rFonts w:eastAsia="Book Antiqua" w:cs="Book Antiqua" w:ascii="Book Antiqua" w:hAnsi="Book Antiqua"/>
          <w:sz w:val="18"/>
          <w:szCs w:val="18"/>
        </w:rPr>
        <w:t xml:space="preserve">, he thought.  </w:t>
      </w:r>
      <w:r>
        <w:rPr>
          <w:rFonts w:eastAsia="Book Antiqua" w:cs="Book Antiqua" w:ascii="Book Antiqua" w:hAnsi="Book Antiqua"/>
          <w:i/>
          <w:iCs/>
          <w:sz w:val="18"/>
          <w:szCs w:val="18"/>
        </w:rPr>
        <w:t>Why the hell not</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The maximum security detention area was, to summarise, utterly depressing.  And considerably more so, the further you went 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ose not genetically programmed to deal with such an environment would suffer from quite a nasty disposition after a few hours of exposu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was, in essence, aesthetically abusive.</w:t>
      </w:r>
    </w:p>
    <w:p>
      <w:pPr>
        <w:pStyle w:val="Normal"/>
        <w:widowControl w:val="false"/>
        <w:ind w:firstLine="284"/>
        <w:jc w:val="both"/>
        <w:rPr/>
      </w:pPr>
      <w:r>
        <w:rPr>
          <w:rFonts w:eastAsia="Book Antiqua" w:cs="Book Antiqua" w:ascii="Book Antiqua" w:hAnsi="Book Antiqua"/>
          <w:sz w:val="18"/>
          <w:szCs w:val="18"/>
        </w:rPr>
        <w:t>However, Sig had designed both Vohual-soldier prototypes to be extremely adaptable to any environment.  In other words, Daimon didn’t really noti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fter being directed by the guards, he made his way towards Sleg’s lone cell.</w:t>
      </w:r>
    </w:p>
    <w:p>
      <w:pPr>
        <w:pStyle w:val="Normal"/>
        <w:widowControl w:val="false"/>
        <w:ind w:firstLine="284"/>
        <w:jc w:val="both"/>
        <w:rPr/>
      </w:pPr>
      <w:r>
        <w:rPr>
          <w:rFonts w:eastAsia="Book Antiqua" w:cs="Book Antiqua" w:ascii="Book Antiqua" w:hAnsi="Book Antiqua"/>
          <w:sz w:val="18"/>
          <w:szCs w:val="18"/>
        </w:rPr>
        <w:t>After almost ten minutes of walking down an uninterrupted flight of stairs, he arrived at a reinforced steel wall.  Set in the middle of this, was a quadrilateral metal plate.  He had been told by the guard that it was removable.  He presumed it blocked an opening by which to communicate with the occupant on the other side.  Daimon half expected to see a slot close to the floor by which food could be administered.  But then he realised that any provisions the prisoner required would simply be transported directly to the interior of the cel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approached the wall and, after a moments hesitation, rapped his knuckles lightly on the steel plat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voice could be heard faintly from with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s that you, Daimon?”</w:t>
      </w:r>
    </w:p>
    <w:p>
      <w:pPr>
        <w:pStyle w:val="Normal"/>
        <w:widowControl w:val="false"/>
        <w:ind w:firstLine="284"/>
        <w:jc w:val="both"/>
        <w:rPr/>
      </w:pPr>
      <w:r>
        <w:rPr>
          <w:rFonts w:eastAsia="Book Antiqua" w:cs="Book Antiqua" w:ascii="Book Antiqua" w:hAnsi="Book Antiqua"/>
          <w:sz w:val="18"/>
          <w:szCs w:val="18"/>
        </w:rPr>
        <w:t>The voice sounded just like Daimon’s - hardly surprising really; there were few physical characteristics they didn’t sha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 is,” Daimon answer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pen the plate so I can see you,” came the response. The voice was raspy, probably through lack of practise.</w:t>
      </w:r>
    </w:p>
    <w:p>
      <w:pPr>
        <w:pStyle w:val="Normal"/>
        <w:widowControl w:val="false"/>
        <w:ind w:firstLine="284"/>
        <w:jc w:val="both"/>
        <w:rPr/>
      </w:pPr>
      <w:r>
        <w:rPr>
          <w:rFonts w:eastAsia="Book Antiqua" w:cs="Book Antiqua" w:ascii="Book Antiqua" w:hAnsi="Book Antiqua"/>
          <w:sz w:val="18"/>
          <w:szCs w:val="18"/>
        </w:rPr>
        <w:t>Daimon pulled off the square plate, revealing a thick, tightly fitted sheet of glass just underneath.  He surmised that sound was aided by some kind of hidden speaker system.  Air was probably pumped in from nearby generators; he couldn’t hear them, thoug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could just see through the dim light at the occupant at the far end of the cell.  And was genuinely shocked by what he saw.  Sleg Vohaul sat on what was an obviously uncomfortable bench.  His shoulders sagged, like one who had been defeated and no longer cared about hiding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leg looked terrib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couldn’t remember ever looking that way, even when he was in the resistance fighting against the manic supercomputer and its merciless Spols.</w:t>
      </w:r>
    </w:p>
    <w:p>
      <w:pPr>
        <w:pStyle w:val="Normal"/>
        <w:widowControl w:val="false"/>
        <w:ind w:firstLine="284"/>
        <w:jc w:val="both"/>
        <w:rPr/>
      </w:pPr>
      <w:r>
        <w:rPr>
          <w:rFonts w:eastAsia="Book Antiqua" w:cs="Book Antiqua" w:ascii="Book Antiqua" w:hAnsi="Book Antiqua"/>
          <w:sz w:val="18"/>
          <w:szCs w:val="18"/>
        </w:rPr>
        <w:t>Then he realised it wasn’t his twin’s appearance that had shocked him.  It was the expression of Sleg’s deeply sunken face.  The man was clearly terrified.  But of what?  Being inside that cell for almost two years might have a detrimental effect on the average Xenonian, but neither Sleg or Daimon were average by any means.  Both possessed superior strength, skill, speed, intellect and emotional control - when it came to phobias.  But this clone in the cell showed no signs of being able to control his fea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m here,” said Daimon, deciding to keep his tone controlled and neutral for now, “what did you want to speak to me about?”</w:t>
      </w:r>
    </w:p>
    <w:p>
      <w:pPr>
        <w:pStyle w:val="Normal"/>
        <w:widowControl w:val="false"/>
        <w:ind w:firstLine="284"/>
        <w:jc w:val="both"/>
        <w:rPr/>
      </w:pPr>
      <w:r>
        <w:rPr>
          <w:rFonts w:eastAsia="Book Antiqua" w:cs="Book Antiqua" w:ascii="Book Antiqua" w:hAnsi="Book Antiqua"/>
          <w:sz w:val="18"/>
          <w:szCs w:val="18"/>
        </w:rPr>
        <w:t>Sleg looked up at the glass panel. He seemed to be taking his time focusing on Daimon, as if trying to convince himself that the visitor was rea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s, that’s what I used to look like.”  He smiled weakly, but seemed to be having a hard time focusing on his twin’s face.  “I have to warn you,” he said finally, and did not continu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arn me?  I don’t understand. About wha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faint smile faded.  “Of the coming danger.  To both of us.  You don’t feel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hadn’t the faintest clue what he was on about.  In fact, if he didn’t know better, he’d say that Sleg had been in that cell too long.  The latter took the non-response to mean a reply in the negative.  He nodded to himself.</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thought so,” said Sleg, “you haven’t achieved recall.  You aren’t linked.  You probably never will b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Linked?  Look, what the hell are you talking about?  What did you ask me down here for?” Daimon felt himself loosing his temper.  Never a good thing, even at the best of tim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leg sighed.  “We’re… you and I… we are being hunted,” he said, a noticeable tremor in his voi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unted?” Daimon asked, trying to get a grip on things, “by who?”</w:t>
      </w:r>
    </w:p>
    <w:p>
      <w:pPr>
        <w:pStyle w:val="Normal"/>
        <w:widowControl w:val="false"/>
        <w:ind w:firstLine="284"/>
        <w:jc w:val="both"/>
        <w:rPr/>
      </w:pPr>
      <w:r>
        <w:rPr>
          <w:rFonts w:eastAsia="Book Antiqua" w:cs="Book Antiqua" w:ascii="Book Antiqua" w:hAnsi="Book Antiqua"/>
          <w:sz w:val="18"/>
          <w:szCs w:val="18"/>
        </w:rPr>
        <w:t xml:space="preserve">Sleg snorted.  “By who… or by </w:t>
      </w:r>
      <w:r>
        <w:rPr>
          <w:rFonts w:eastAsia="Book Antiqua" w:cs="Book Antiqua" w:ascii="Book Antiqua" w:hAnsi="Book Antiqua"/>
          <w:i/>
          <w:iCs/>
          <w:sz w:val="18"/>
          <w:szCs w:val="18"/>
        </w:rPr>
        <w:t>what</w:t>
      </w:r>
      <w:r>
        <w:rPr>
          <w:rFonts w:eastAsia="Book Antiqua" w:cs="Book Antiqua" w:ascii="Book Antiqua" w:hAnsi="Book Antiqua"/>
          <w:sz w:val="18"/>
          <w:szCs w:val="18"/>
        </w:rPr>
        <w:t>… that is the ques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was on the verge of shouting to get a straight answer out of his twin, but Sleg beat him to it, his voice strangely cal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Vohaul is still aliv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stepped back from the window as if he’d been push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at’s… impossible.  He was erased permanently from the supercomputer when it was format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leg spat suddenl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Oh please!  Do you honestly think he wouldn’t have an escape plan?  I </w:t>
      </w:r>
      <w:r>
        <w:rPr>
          <w:rFonts w:eastAsia="Book Antiqua" w:cs="Book Antiqua" w:ascii="Book Antiqua" w:hAnsi="Book Antiqua"/>
          <w:i/>
          <w:iCs/>
          <w:sz w:val="18"/>
          <w:szCs w:val="18"/>
        </w:rPr>
        <w:t>always</w:t>
      </w:r>
      <w:r>
        <w:rPr>
          <w:rFonts w:eastAsia="Book Antiqua" w:cs="Book Antiqua" w:ascii="Book Antiqua" w:hAnsi="Book Antiqua"/>
          <w:sz w:val="18"/>
          <w:szCs w:val="18"/>
        </w:rPr>
        <w:t xml:space="preserve"> have an escape plan.  Several as a matter of fact.  Unfortunately, none of them are going to work in this fucking place, thanks to you.”</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knew what he meant.  He had been personally enlisted two years ago to help design a holding facility which not even a Vohaul clone would be able to escape from.  So since Daimon hadn’t been able to escape, then Sleg would have a rat’s chance in a yard full of feral cats.</w:t>
      </w:r>
    </w:p>
    <w:p>
      <w:pPr>
        <w:pStyle w:val="Normal"/>
        <w:widowControl w:val="false"/>
        <w:ind w:firstLine="284"/>
        <w:jc w:val="both"/>
        <w:rPr/>
      </w:pPr>
      <w:r>
        <w:rPr>
          <w:rFonts w:eastAsia="Book Antiqua" w:cs="Book Antiqua" w:ascii="Book Antiqua" w:hAnsi="Book Antiqua"/>
          <w:sz w:val="18"/>
          <w:szCs w:val="18"/>
        </w:rPr>
        <w:t xml:space="preserve">Somehow the logic of the real Vohaul having an escape plan from the supercomputer had merit.  It </w:t>
      </w:r>
      <w:r>
        <w:rPr>
          <w:rFonts w:eastAsia="Book Antiqua" w:cs="Book Antiqua" w:ascii="Book Antiqua" w:hAnsi="Book Antiqua"/>
          <w:i/>
          <w:iCs/>
          <w:sz w:val="18"/>
          <w:szCs w:val="18"/>
        </w:rPr>
        <w:t>was</w:t>
      </w:r>
      <w:r>
        <w:rPr>
          <w:rFonts w:eastAsia="Book Antiqua" w:cs="Book Antiqua" w:ascii="Book Antiqua" w:hAnsi="Book Antiqua"/>
          <w:sz w:val="18"/>
          <w:szCs w:val="18"/>
        </w:rPr>
        <w:t xml:space="preserve"> possible.  Somewhere out there, Vohaul could still exist, though in what form was anyone’s gues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you think he’s coming for us?  What does he want?” he asked.</w:t>
      </w:r>
    </w:p>
    <w:p>
      <w:pPr>
        <w:pStyle w:val="Normal"/>
        <w:widowControl w:val="false"/>
        <w:ind w:firstLine="284"/>
        <w:jc w:val="both"/>
        <w:rPr/>
      </w:pPr>
      <w:r>
        <w:rPr>
          <w:rFonts w:eastAsia="Book Antiqua" w:cs="Book Antiqua" w:ascii="Book Antiqua" w:hAnsi="Book Antiqua"/>
          <w:sz w:val="18"/>
          <w:szCs w:val="18"/>
        </w:rPr>
        <w:t>The clone replied, “Our deaths, what else?  His first order of business would be to remove any other version of himself.  Then… who know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ow can you be so sure?” Daimon ask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leg shrugged. “I don’t know.  I don’t know!  I think its something to do with our coding.  A way for the original Vohaul to always know where his clones are.  And in some subconscious way, I now know the reverse is also true.  You might feel it soon.  When he gets clos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loser?  You mean he’s coming?  Here?”</w:t>
      </w:r>
    </w:p>
    <w:p>
      <w:pPr>
        <w:pStyle w:val="Normal"/>
        <w:widowControl w:val="false"/>
        <w:ind w:firstLine="284"/>
        <w:jc w:val="both"/>
        <w:rPr/>
      </w:pPr>
      <w:r>
        <w:rPr>
          <w:rFonts w:eastAsia="Book Antiqua" w:cs="Book Antiqua" w:ascii="Book Antiqua" w:hAnsi="Book Antiqua"/>
          <w:sz w:val="18"/>
          <w:szCs w:val="18"/>
        </w:rPr>
        <w:t>Daimon’s clone twin nodded solemnly.  “I’m as good as dead in here.   If you believe in a God, I hope it can do miracles.  Because you’re going to need one …”  He broke off and, drawing his attention away from the glass window, stared in silence at an area in the cell that Daimon couldn’t see from his external position.</w:t>
      </w:r>
    </w:p>
    <w:p>
      <w:pPr>
        <w:pStyle w:val="Normal"/>
        <w:widowControl w:val="false"/>
        <w:ind w:firstLine="284"/>
        <w:jc w:val="both"/>
        <w:rPr/>
      </w:pPr>
      <w:r>
        <w:rPr>
          <w:rFonts w:eastAsia="Book Antiqua" w:cs="Book Antiqua" w:ascii="Book Antiqua" w:hAnsi="Book Antiqua"/>
          <w:sz w:val="18"/>
          <w:szCs w:val="18"/>
        </w:rPr>
        <w:t>Realising that the conversation was over, Daimon replaced the steel plate and made his way up and out of the heavily fortified dungeon.</w:t>
      </w:r>
      <w:r>
        <w:br w:type="page"/>
      </w:r>
    </w:p>
    <w:p>
      <w:pPr>
        <w:pStyle w:val="Normal"/>
        <w:widowControl w:val="false"/>
        <w:jc w:val="center"/>
        <w:rPr>
          <w:rFonts w:ascii="Book Antiqua" w:hAnsi="Book Antiqua" w:eastAsia="Book Antiqua" w:cs="Book Antiqua"/>
          <w:smallCaps/>
          <w:sz w:val="28"/>
          <w:szCs w:val="28"/>
        </w:rPr>
      </w:pPr>
      <w:r>
        <w:rPr>
          <w:rFonts w:eastAsia="Book Antiqua" w:cs="Book Antiqua" w:ascii="Book Antiqua" w:hAnsi="Book Antiqua"/>
          <w:b/>
          <w:bCs/>
          <w:smallCaps/>
          <w:sz w:val="28"/>
          <w:szCs w:val="28"/>
        </w:rPr>
        <w:t>Chapter 4</w:t>
      </w:r>
    </w:p>
    <w:p>
      <w:pPr>
        <w:pStyle w:val="Normal"/>
        <w:widowControl w:val="false"/>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r>
    </w:p>
    <w:p>
      <w:pPr>
        <w:pStyle w:val="Normal"/>
        <w:widowControl w:val="false"/>
        <w:jc w:val="both"/>
        <w:rPr/>
      </w:pPr>
      <w:r>
        <w:rPr>
          <w:rFonts w:eastAsia="Book Antiqua" w:cs="Book Antiqua" w:ascii="Book Antiqua" w:hAnsi="Book Antiqua"/>
          <w:smallCaps/>
          <w:sz w:val="18"/>
          <w:szCs w:val="18"/>
        </w:rPr>
        <w:t>Rog and Michelle settled back</w:t>
      </w:r>
      <w:r>
        <w:rPr>
          <w:rFonts w:eastAsia="Book Antiqua" w:cs="Book Antiqua" w:ascii="Book Antiqua" w:hAnsi="Book Antiqua"/>
          <w:sz w:val="18"/>
          <w:szCs w:val="18"/>
        </w:rPr>
        <w:t xml:space="preserve"> in the double-seater lounge chair at the rear of their recently purchased Star Chaser.  The sporty-looking “deluxe model” (whatever that meant) space craft had been on special at </w:t>
      </w:r>
      <w:r>
        <w:rPr>
          <w:rFonts w:eastAsia="Book Antiqua" w:cs="Book Antiqua" w:ascii="Book Antiqua" w:hAnsi="Book Antiqua"/>
          <w:i/>
          <w:iCs/>
          <w:sz w:val="18"/>
          <w:szCs w:val="18"/>
        </w:rPr>
        <w:t>Tiny’s Galaxy Gala Garage</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sz w:val="18"/>
          <w:szCs w:val="18"/>
        </w:rPr>
        <w:t>And they simply couldn’t go past it.  Literally.  Before their wedding, they had been out shopping at several centres for various knick-knacks that for some reason had suddenly taken quite a high priority in their new life together.  Little things, from curtain reinforces to coffee mug coasters to a neat holder for the remote contro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ything which would fill up their new house with useless garbage just to make it a little less empty looking.</w:t>
      </w:r>
    </w:p>
    <w:p>
      <w:pPr>
        <w:pStyle w:val="Normal"/>
        <w:widowControl w:val="false"/>
        <w:ind w:firstLine="284"/>
        <w:jc w:val="both"/>
        <w:rPr/>
      </w:pPr>
      <w:r>
        <w:rPr>
          <w:rFonts w:eastAsia="Book Antiqua" w:cs="Book Antiqua" w:ascii="Book Antiqua" w:hAnsi="Book Antiqua"/>
          <w:sz w:val="18"/>
          <w:szCs w:val="18"/>
        </w:rPr>
        <w:t>During their frenzied buying spree at countless bargain stores and malls, they had encountered an unusual alien salesman, whose name did not by any means fit his physical description.  Tiny Junior (son of Tiny Senior and twice the size as the original) had used every conceivable means of selling them the Star Chaser, claiming it to be the hottest seeling item throughout three galaxy’s. Needless to say, he’d finally had the desired effect on the newlyweds-to-be.</w:t>
      </w:r>
    </w:p>
    <w:p>
      <w:pPr>
        <w:pStyle w:val="Normal"/>
        <w:widowControl w:val="false"/>
        <w:ind w:firstLine="284"/>
        <w:jc w:val="both"/>
        <w:rPr/>
      </w:pPr>
      <w:r>
        <w:rPr>
          <w:rFonts w:eastAsia="Book Antiqua" w:cs="Book Antiqua" w:ascii="Book Antiqua" w:hAnsi="Book Antiqua"/>
          <w:sz w:val="18"/>
          <w:szCs w:val="18"/>
        </w:rPr>
        <w:t>But coughing up the extra dough had been worth it.  This craft was a beauty, and significantly better than just about all of Tiny’s other vehicles on display.  The only niggling thing which stayed in Rog’s mind was the rush Tiny had been in to get the vehicle off his hands.  If he hadn’t known better, he might almost have thought it hadn’t been Tiny’s to sell.  Nah.  Rog considered himself an excellent judge of character, and Tiny Junior simply wasn’t that kind of pers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Star Chaser, or ‘Chaser’ as Rog had come to call it, was presently heading home from their honeymoon locale, Asir, a planet renowned for its aphrodisiac aesthetic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ome, of course, was Xenon.  Maximum velocity.  Given the mood they were both in, and had been in for the last three weeks, one might have assumed they would have taken their time. Michelle was soon to resume her service in StarCon (where she’d impressed the brass by making ‘Lieutenant’ within two years).  Rog would soon attend Xenon’s committee of planning and development as a council member.   Neither were in any particular rush to end their much deserved hiatu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a promise had been made not to inconvenience Daimon with little Saffia for too long.  She had just turned two, and that meant considerable looking after.  And even though Daimon had assured them that they could be a few days overdue, a promise was still a promi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esides, even at maximum speeds, they still had about eighteen hours before they arrived in the Xenonian syst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Plenty of time for doing what honeymooners do bes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double seater couch / convertible bed, had gotten the raw end of the whole ‘just married’ deal.  Fortunately, it was saved from being vigorously utilised yet again thanks to two facto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1) The ‘Chaser’ slowed, almost to a halt, a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2) an annoying high-pitched beeping sound emanated from the pilot’s console.</w:t>
      </w:r>
    </w:p>
    <w:p>
      <w:pPr>
        <w:pStyle w:val="Normal"/>
        <w:widowControl w:val="false"/>
        <w:ind w:firstLine="284"/>
        <w:jc w:val="both"/>
        <w:rPr/>
      </w:pPr>
      <w:r>
        <w:rPr>
          <w:rFonts w:eastAsia="Book Antiqua" w:cs="Book Antiqua" w:ascii="Book Antiqua" w:hAnsi="Book Antiqua"/>
          <w:sz w:val="18"/>
          <w:szCs w:val="18"/>
        </w:rPr>
        <w:t>Rog and Michelle sighed simultaneously and the former picked himself up, and dragged his reluctant form over to the consol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Oh,” he said, not really irritated, but not all that enthused eith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s the matter?” asked Michelle, resting her head on her hand as she propped herself up from her sideways position on the couch.  She looked positively sensational, Rog thought, and he told himself once more that he was a damned lucky guy to have been the one to marry her.  Of course, being in the same resistance cell two years ago had helped matters somewhat.  Rog reported in a semi-caustic manner:</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e computer has kindly alerted us to a nearby shuttle craft.  It slowed us down because the shuttle seems to be in need of repair, and their is a faint life-sign aboard.  The vessel looks like its been drifting for some time.  Its anyone’s guess where its been.”  His tone became more genuine.  “Perhaps someone’s hurt.  Maybe we’d better take a loo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s expression indicated she was torn between sacrificing her ‘content with the universe’ euphoria, or saying to Rog, “bugger the guy on the shuttle and get your cute butt back here”.  Morality won, and she reluctantly forced herself to get up.</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Guy, girl or other?” she asked as she moved over to the console next to Rog.  The latter indicated a masculine gender.  Michelle then had another question:</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Should we beam over? Maybe it’s not a good idea to transport whoever it is here until we know if his condition’s stab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considered this.  “You’re right.  I’ll go.”  He made a move towards the transporter pa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no, that’s okay,” said Michelle, “I’m up now, I’ll g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started to protest but Michelle cut him off, “Now you can’t expect to have all the fun all the time.  Besides, I’m the StarCon officer here.  I’m going, and that’s fina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stepped onto the transporter pad as a way of punctuating her remark.  She added, “I’m ready. Well, hurry up and energise will you?”</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shrugged.  He wasn’t going to argue with this woman.  He’d never been able to in the past, and now that they were married, the opportunities for disagreement had just shrunk by a factor of ten billion.  He initiated the transporter, and his wife disappeared in a glimmer of sparkling ligh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ind w:firstLine="284"/>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pPr>
      <w:r>
        <w:rPr>
          <w:rFonts w:eastAsia="Book Antiqua" w:cs="Book Antiqua" w:ascii="Book Antiqua" w:hAnsi="Book Antiqua"/>
          <w:sz w:val="18"/>
          <w:szCs w:val="18"/>
        </w:rPr>
        <w:t>Michelle materialised in a cramped room full of what she quickly considered to be a lot of useless junk.  Before her, though, lie two objects which grabbed her immediate attention.  A small, bronze object, and the body of a man which lay next to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ignored the object for the time being.  Bending over the man, she checked his vital signs.  An extremely faint pulse gave cause for simultaneous concern and relief.  At least the man was still alive.  But barely.</w:t>
      </w:r>
    </w:p>
    <w:p>
      <w:pPr>
        <w:pStyle w:val="Normal"/>
        <w:widowControl w:val="false"/>
        <w:ind w:firstLine="284"/>
        <w:jc w:val="both"/>
        <w:rPr/>
      </w:pPr>
      <w:r>
        <w:rPr>
          <w:rFonts w:eastAsia="Book Antiqua" w:cs="Book Antiqua" w:ascii="Book Antiqua" w:hAnsi="Book Antiqua"/>
          <w:sz w:val="18"/>
          <w:szCs w:val="18"/>
        </w:rPr>
        <w:t>Holding his eye-lids open, she saw his pupils were glazed and dilated.  His skin was horribly pale and Michelle got the distinct impression through the lack of fresh air in the shuttle that this gentleman hadn’t washed in several days.</w:t>
      </w:r>
    </w:p>
    <w:p>
      <w:pPr>
        <w:pStyle w:val="Normal"/>
        <w:widowControl w:val="false"/>
        <w:ind w:firstLine="284"/>
        <w:jc w:val="both"/>
        <w:rPr/>
      </w:pPr>
      <w:r>
        <w:rPr>
          <w:rFonts w:eastAsia="Book Antiqua" w:cs="Book Antiqua" w:ascii="Book Antiqua" w:hAnsi="Book Antiqua"/>
          <w:sz w:val="18"/>
          <w:szCs w:val="18"/>
        </w:rPr>
        <w:t>Remembering her StarCon training, Michelle fought back a wave of uncertainty and reached for a medical scanner from the jacket she had pulled on before beaming over.  She’d insisted on taking her officer’s gear with her on honeymoon, much to Rog’s chagrin.  As she held the scanner over the fallen man, it displayed the information she had already gathered about him, plus a few extra useful tidbits.</w:t>
      </w:r>
    </w:p>
    <w:p>
      <w:pPr>
        <w:pStyle w:val="Normal"/>
        <w:widowControl w:val="false"/>
        <w:ind w:firstLine="284"/>
        <w:jc w:val="both"/>
        <w:rPr/>
      </w:pPr>
      <w:r>
        <w:rPr>
          <w:rFonts w:eastAsia="Book Antiqua" w:cs="Book Antiqua" w:ascii="Book Antiqua" w:hAnsi="Book Antiqua"/>
          <w:sz w:val="18"/>
          <w:szCs w:val="18"/>
        </w:rPr>
        <w:t>The young man didn’t have any spinal injuries, broken bones, contusions, ruptures, bruises, scratches or punctures.  Physically, this guy was fine.  Michelle focused the scanner on the man’s head, searching for other, less noticeable clues as to why this man was presently unable to communicate, when he should have been otherwise.  There was still brainwave activity, that was a plus.  But the pattern was irregular.  Confused.  Erratic.</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found a hypo in another jacket pocket, selected a suitable stimulant, and injected it into the man’s nec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fter a moment or two, the man began to move his head slightly, and groaned audib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chirp emanated from another device she had on her person.  A standard issue communicator. She withdrew it, pressed the ‘receive’ button, and spoke into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s up?” she sa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s voice filtered through the tiny speakers.</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w:t>
      </w:r>
      <w:r>
        <w:rPr>
          <w:rFonts w:eastAsia="Book Antiqua" w:cs="Book Antiqua" w:ascii="Book Antiqua" w:hAnsi="Book Antiqua"/>
          <w:i/>
          <w:iCs/>
          <w:sz w:val="18"/>
          <w:szCs w:val="18"/>
        </w:rPr>
        <w:t>I’ve linked up the ‘Chaser’ with the shuttle’s computers.  I have a few details on him if you want to hear th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ure.  Why no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could hear Rog clearing his throat on the other end.</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w:t>
      </w:r>
      <w:r>
        <w:rPr>
          <w:rFonts w:eastAsia="Book Antiqua" w:cs="Book Antiqua" w:ascii="Book Antiqua" w:hAnsi="Book Antiqua"/>
          <w:i/>
          <w:iCs/>
          <w:sz w:val="18"/>
          <w:szCs w:val="18"/>
        </w:rPr>
        <w:t>Well, this fine specimen we’ve discovered is about 32, has brown hair, brown eyes, has a birthmark on his - ”</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interrupted him. “Ah, Rog? I think I can see that from where I am.”</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w:t>
      </w:r>
      <w:r>
        <w:rPr>
          <w:rFonts w:eastAsia="Book Antiqua" w:cs="Book Antiqua" w:ascii="Book Antiqua" w:hAnsi="Book Antiqua"/>
          <w:i/>
          <w:iCs/>
          <w:sz w:val="18"/>
          <w:szCs w:val="18"/>
        </w:rPr>
        <w:t>Oh yeah.  Well anyway, his name is Joenu Bradfoot.  He’s from home sweet ho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caught the reference.  “He’s Xenonian also.”</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w:t>
      </w:r>
      <w:r>
        <w:rPr>
          <w:rFonts w:eastAsia="Book Antiqua" w:cs="Book Antiqua" w:ascii="Book Antiqua" w:hAnsi="Book Antiqua"/>
          <w:i/>
          <w:iCs/>
          <w:sz w:val="18"/>
          <w:szCs w:val="18"/>
        </w:rPr>
        <w:t>You got it.  He was apparently an amateur archaeologist.  His travel plans included attending some sort of convention on Skcus Enruobl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o why is he here,” asked Michelle, “and not at that convention?”</w:t>
      </w:r>
    </w:p>
    <w:p>
      <w:pPr>
        <w:pStyle w:val="Normal"/>
        <w:widowControl w:val="false"/>
        <w:ind w:firstLine="284"/>
        <w:jc w:val="both"/>
        <w:rPr/>
      </w:pPr>
      <w:r>
        <w:rPr>
          <w:rFonts w:eastAsia="Book Antiqua" w:cs="Book Antiqua" w:ascii="Book Antiqua" w:hAnsi="Book Antiqua"/>
          <w:i/>
          <w:iCs/>
          <w:sz w:val="18"/>
          <w:szCs w:val="18"/>
        </w:rPr>
        <w:t>“</w:t>
      </w:r>
      <w:r>
        <w:rPr>
          <w:rFonts w:eastAsia="Book Antiqua" w:cs="Book Antiqua" w:ascii="Book Antiqua" w:hAnsi="Book Antiqua"/>
          <w:i/>
          <w:iCs/>
          <w:sz w:val="18"/>
          <w:szCs w:val="18"/>
        </w:rPr>
        <w:t>Beats me,”</w:t>
      </w:r>
      <w:r>
        <w:rPr>
          <w:rFonts w:eastAsia="Book Antiqua" w:cs="Book Antiqua" w:ascii="Book Antiqua" w:hAnsi="Book Antiqua"/>
          <w:sz w:val="18"/>
          <w:szCs w:val="18"/>
        </w:rPr>
        <w:t xml:space="preserve"> came Rog’s helpful rep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sighed. “Well, anything else I should know?”</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w:t>
      </w:r>
      <w:r>
        <w:rPr>
          <w:rFonts w:eastAsia="Book Antiqua" w:cs="Book Antiqua" w:ascii="Book Antiqua" w:hAnsi="Book Antiqua"/>
          <w:i/>
          <w:iCs/>
          <w:sz w:val="18"/>
          <w:szCs w:val="18"/>
        </w:rPr>
        <w:t>Um, well… the shuttles sensor records show the last thing it encountered was a small object of unknown configuration.  And its transporters were used about that same ti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considered this.  Her attention once again went to the roundish, bronze object nearby.  It only rose a foot off the ground, though it was probably dense enough to weigh ton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an groaned again, louder this ti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i/>
          <w:iCs/>
          <w:sz w:val="18"/>
          <w:szCs w:val="18"/>
        </w:rPr>
        <w:t>Hey Michel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ah, Rog?”</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What’s that sound?</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I forgot to mention that I revived him.”</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Good.  So what do you want to do now, Lieutenant?</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smiled.  Rog liked to tease her with her rank.  It was really his way of showing her respect.  That was fine by her; all part and parcel of the wonderful man she’d marri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an on the floor started to mutter several words:  “Time.  Coming.  Assemble.  New universe.”  He was clearly delusional, that much was certa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spoke into her communicat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Rog, I think you’d better beam us both back now.  I don’t think Mr. Bradfoot will make it without professional help.</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w:t>
      </w:r>
      <w:r>
        <w:rPr>
          <w:rFonts w:eastAsia="Book Antiqua" w:cs="Book Antiqua" w:ascii="Book Antiqua" w:hAnsi="Book Antiqua"/>
          <w:i/>
          <w:iCs/>
          <w:sz w:val="18"/>
          <w:szCs w:val="18"/>
        </w:rPr>
        <w:t>I’d better contact a hospital on Xenon the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Good idea.  Preferably a local on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I’m on it.  You ready to come back now?</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p, you bet.”</w:t>
      </w:r>
    </w:p>
    <w:p>
      <w:pPr>
        <w:pStyle w:val="Normal"/>
        <w:widowControl w:val="false"/>
        <w:ind w:firstLine="284"/>
        <w:jc w:val="both"/>
        <w:rPr/>
      </w:pPr>
      <w:r>
        <w:rPr>
          <w:rFonts w:eastAsia="Book Antiqua" w:cs="Book Antiqua" w:ascii="Book Antiqua" w:hAnsi="Book Antiqua"/>
          <w:sz w:val="18"/>
          <w:szCs w:val="18"/>
        </w:rPr>
        <w:t xml:space="preserve"> “</w:t>
      </w:r>
      <w:r>
        <w:rPr>
          <w:rFonts w:eastAsia="Book Antiqua" w:cs="Book Antiqua" w:ascii="Book Antiqua" w:hAnsi="Book Antiqua"/>
          <w:i/>
          <w:iCs/>
          <w:sz w:val="18"/>
          <w:szCs w:val="18"/>
        </w:rPr>
        <w:t>Okay. Just hold on a couple of seconds.</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closed the channel and waited patiently for Rog to work the transporter controls.  She gazed at the nearly round object on the floor nearby, and wondered if its proximity to the man had somehow been the cause of his condition.  No, she’d scanned the room.  There was no unusual levels of radiation, nothing to suggest anything out of the ordinary.</w:t>
      </w:r>
    </w:p>
    <w:p>
      <w:pPr>
        <w:pStyle w:val="Normal"/>
        <w:widowControl w:val="false"/>
        <w:ind w:firstLine="284"/>
        <w:jc w:val="both"/>
        <w:rPr/>
      </w:pPr>
      <w:r>
        <w:rPr>
          <w:rFonts w:eastAsia="Book Antiqua" w:cs="Book Antiqua" w:ascii="Book Antiqua" w:hAnsi="Book Antiqua"/>
          <w:sz w:val="18"/>
          <w:szCs w:val="18"/>
        </w:rPr>
        <w:t>Shrugging, she gave up her speculation as the transporter melted her into sparkling energ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Is he okay?” asked Rog, obviously referring to the man on the transporter pad next to Michelle.  “And for that matter, are </w:t>
      </w:r>
      <w:r>
        <w:rPr>
          <w:rFonts w:eastAsia="Book Antiqua" w:cs="Book Antiqua" w:ascii="Book Antiqua" w:hAnsi="Book Antiqua"/>
          <w:i/>
          <w:iCs/>
          <w:sz w:val="18"/>
          <w:szCs w:val="18"/>
        </w:rPr>
        <w:t>you</w:t>
      </w:r>
      <w:r>
        <w:rPr>
          <w:rFonts w:eastAsia="Book Antiqua" w:cs="Book Antiqua" w:ascii="Book Antiqua" w:hAnsi="Book Antiqua"/>
          <w:sz w:val="18"/>
          <w:szCs w:val="18"/>
        </w:rPr>
        <w:t xml:space="preserve"> ok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tried to force away a raging headache that seemed to come from nowhere. It had started as soon as she’d been transported back to the ‘Star Chaser’. She rose from the floor, and swayed slight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quickly moved over to catch her, but she held her arm out to indicate she was okay.  The pain was subsiding.  In moments, there was no trace of it having ever exis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at’s weird,” she said, feeling normal once again.  “I’ve never got transport-sick befo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 happens,” Rog said comfortingly.  He pulled the man under the arms towards the couch, pressed a couple of buttons on a nearby wall panel, and the couch unfolded itself into a comfortable double bed.</w:t>
      </w:r>
    </w:p>
    <w:p>
      <w:pPr>
        <w:pStyle w:val="Normal"/>
        <w:widowControl w:val="false"/>
        <w:ind w:firstLine="284"/>
        <w:jc w:val="both"/>
        <w:rPr/>
      </w:pPr>
      <w:r>
        <w:rPr>
          <w:rFonts w:eastAsia="Book Antiqua" w:cs="Book Antiqua" w:ascii="Book Antiqua" w:hAnsi="Book Antiqua"/>
          <w:sz w:val="18"/>
          <w:szCs w:val="18"/>
        </w:rPr>
        <w:t>Together they hoisted the heavy weight onto it.  Apparently, amateur archaeologists never had much exercise in the field, despite the popular fiction written about their professional counterparts.</w:t>
      </w:r>
    </w:p>
    <w:p>
      <w:pPr>
        <w:pStyle w:val="Normal"/>
        <w:widowControl w:val="false"/>
        <w:ind w:firstLine="284"/>
        <w:jc w:val="both"/>
        <w:rPr/>
      </w:pPr>
      <w:r>
        <w:rPr>
          <w:rFonts w:eastAsia="Book Antiqua" w:cs="Book Antiqua" w:ascii="Book Antiqua" w:hAnsi="Book Antiqua"/>
          <w:sz w:val="18"/>
          <w:szCs w:val="18"/>
        </w:rPr>
        <w:t>Joenu just lay where he’d been dumped.  He’d stopped moaning nonsensical gibberish, and had fallen back into a deep sleep.  Fortunately, his pulse had stabilised, and was a little stronger.  His brainwaves were still pretty bizarre, but he’d probably recover once he’d received proper medical atten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d better tow the guy’s shuttle home with us.  He might want it back when he recovers,” said Michelle.</w:t>
      </w:r>
    </w:p>
    <w:p>
      <w:pPr>
        <w:pStyle w:val="Normal"/>
        <w:widowControl w:val="false"/>
        <w:ind w:firstLine="284"/>
        <w:jc w:val="both"/>
        <w:rPr/>
      </w:pPr>
      <w:r>
        <w:rPr>
          <w:rFonts w:eastAsia="Book Antiqua" w:cs="Book Antiqua" w:ascii="Book Antiqua" w:hAnsi="Book Antiqua"/>
          <w:sz w:val="18"/>
          <w:szCs w:val="18"/>
        </w:rPr>
        <w:t>Rog agreed.  “Glad we opted for the tractor beam installation back at Tiny’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ah, at least that actually works.”</w:t>
      </w:r>
    </w:p>
    <w:p>
      <w:pPr>
        <w:pStyle w:val="Normal"/>
        <w:widowControl w:val="false"/>
        <w:ind w:firstLine="284"/>
        <w:jc w:val="both"/>
        <w:rPr/>
      </w:pPr>
      <w:r>
        <w:rPr>
          <w:rFonts w:eastAsia="Book Antiqua" w:cs="Book Antiqua" w:ascii="Book Antiqua" w:hAnsi="Book Antiqua"/>
          <w:sz w:val="18"/>
          <w:szCs w:val="18"/>
        </w:rPr>
        <w:t>Rog nodded reluctantly.  Tiny had failed to mention some of the “bonus stuff” wasn’t exactly functional.  And when they’d tried to contact him regarding a partial refund, he and his entire business had mysteriously vanished.</w:t>
      </w:r>
    </w:p>
    <w:p>
      <w:pPr>
        <w:pStyle w:val="Normal"/>
        <w:widowControl w:val="false"/>
        <w:ind w:firstLine="284"/>
        <w:jc w:val="both"/>
        <w:rPr/>
      </w:pPr>
      <w:r>
        <w:rPr>
          <w:rFonts w:eastAsia="Book Antiqua" w:cs="Book Antiqua" w:ascii="Book Antiqua" w:hAnsi="Book Antiqua"/>
          <w:sz w:val="18"/>
          <w:szCs w:val="18"/>
        </w:rPr>
        <w:t>Since then, Rog had desperately tried to convince himself that he hadn’t been conned, with very little success.  He sat back down at the pilot’s console and, after initiating the tractor beam, resumed a course towards Xenon.  He selected the ‘autopilot’ function again, hoping it wouldn’t choose any more premature stop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felt a partial obligation to StarCon to let them know what they had found.  Even though she was on leave, the officer in her still responded to duty, a damned irritating trait she had developed recently.</w:t>
      </w:r>
    </w:p>
    <w:p>
      <w:pPr>
        <w:pStyle w:val="Normal"/>
        <w:widowControl w:val="false"/>
        <w:ind w:firstLine="284"/>
        <w:jc w:val="both"/>
        <w:rPr/>
      </w:pPr>
      <w:r>
        <w:rPr>
          <w:rFonts w:eastAsia="Book Antiqua" w:cs="Book Antiqua" w:ascii="Book Antiqua" w:hAnsi="Book Antiqua"/>
          <w:sz w:val="18"/>
          <w:szCs w:val="18"/>
        </w:rPr>
        <w:t>The ‘Chaser’ warped off at maximum speed. In less than a day they would be home.  Saffia would certainly be glad to see them.  Daimon would also, for different reason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On the unfolded bed, Joenu continued to lay quietly, drifting in and out of consciousness.  He wondered where he was during those brief visits to reality, but decided that since he wasn’t in any pain, it couldn’t be too bad a place to be and happily drifted back to la-la la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and Rog spent their remaining hours breaking quite a few imaginative boundaries in activities involving two people in the same pilot’s chair.</w:t>
      </w:r>
      <w:r>
        <w:br w:type="page"/>
      </w:r>
    </w:p>
    <w:p>
      <w:pPr>
        <w:pStyle w:val="Normal"/>
        <w:widowControl w:val="false"/>
        <w:jc w:val="center"/>
        <w:rPr>
          <w:rFonts w:ascii="Book Antiqua" w:hAnsi="Book Antiqua" w:eastAsia="Book Antiqua" w:cs="Book Antiqua"/>
          <w:b/>
          <w:b/>
          <w:bCs/>
          <w:smallCaps/>
          <w:sz w:val="32"/>
          <w:szCs w:val="32"/>
        </w:rPr>
      </w:pPr>
      <w:r>
        <w:rPr>
          <w:rFonts w:eastAsia="Book Antiqua" w:cs="Book Antiqua" w:ascii="Book Antiqua" w:hAnsi="Book Antiqua"/>
          <w:b/>
          <w:bCs/>
          <w:smallCaps/>
          <w:sz w:val="32"/>
          <w:szCs w:val="32"/>
        </w:rPr>
        <w:t>Chapter 5</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Sleg opened</w:t>
      </w:r>
      <w:r>
        <w:rPr>
          <w:rFonts w:eastAsia="Book Antiqua" w:cs="Book Antiqua" w:ascii="Book Antiqua" w:hAnsi="Book Antiqua"/>
          <w:sz w:val="18"/>
          <w:szCs w:val="18"/>
        </w:rPr>
        <w:t xml:space="preserve"> his eyes.  That was it; the last time he would try to go to sleep.  Somehow, it had located him.  It knew where he was.  And he wanted to be awake when it came.</w:t>
      </w:r>
    </w:p>
    <w:p>
      <w:pPr>
        <w:pStyle w:val="Normal"/>
        <w:widowControl w:val="false"/>
        <w:ind w:firstLine="284"/>
        <w:jc w:val="both"/>
        <w:rPr/>
      </w:pPr>
      <w:r>
        <w:rPr>
          <w:rFonts w:eastAsia="Book Antiqua" w:cs="Book Antiqua" w:ascii="Book Antiqua" w:hAnsi="Book Antiqua"/>
          <w:sz w:val="18"/>
          <w:szCs w:val="18"/>
        </w:rPr>
        <w:t>The room was darkened, so he knew it must be dark outside.  There was something in the stale air (the guards didn’t recycle the oxygen down here as much they were supposed to) that smelt unfamiliar to him.  Something other than the walls, the food he’d left uneaten, and himself.</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Oh no.</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It was here!</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sz w:val="18"/>
          <w:szCs w:val="18"/>
        </w:rPr>
        <w:t>His eyes shot open fully, and he forced them into performing at their most efficient.  But even his genetically engineered vision was hindered by two years of negligent use.</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sz w:val="18"/>
          <w:szCs w:val="18"/>
        </w:rPr>
        <w:t>Yet he could still see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head of him, he could just make out the shadowed shape of a humanoid. It stood impossibly still. It didn’t even appear to be brea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strong smell of oil wafted into Sleg’s nasal passages, it ignited a shudder in him which threatened to paralyse him completely if he didn’t keep himself under control somehow.  He thought he could hear a small hum, like the sound of a mechanism using up pow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ow did it get in here?  Even more important was the question: what did intend to do now it had arrived?  More than anything, Sleg wished he could call for help.  But that was impossible.  He and this thing were underground.  Quite a distance underground.  No one would hear him if he cried out.  The only way he could communicate with anyone was via the emergency channel on the far wall next to the do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far wal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one being currently blocked by the intrud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leg began to formulate a plan.  If he feigned a dive to one side, he might buy enough time to duck back to the other side, run over to the wall panel and scream for help.</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braced himself to leap from his sleeping benc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figure ahead braced itself at the exact same time.  He feigned to the right.  It copi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twisted around and bolted in the opposite direction.  It did likewi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leg almost made it past the 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lmos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humanoid shape seized him by both arms, and with a violent motion drew him close.  Sleg, despite his sheer terror, could see his assailant clearly now.</w:t>
      </w:r>
    </w:p>
    <w:p>
      <w:pPr>
        <w:pStyle w:val="Normal"/>
        <w:widowControl w:val="false"/>
        <w:ind w:firstLine="284"/>
        <w:jc w:val="both"/>
        <w:rPr/>
      </w:pPr>
      <w:r>
        <w:rPr>
          <w:rFonts w:eastAsia="Book Antiqua" w:cs="Book Antiqua" w:ascii="Book Antiqua" w:hAnsi="Book Antiqua"/>
          <w:sz w:val="18"/>
          <w:szCs w:val="18"/>
        </w:rPr>
        <w:t>Without question he knew who it was. Whatever was left of the entity who had been infected an entire supercomputer, this entity stood before him now.</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ludge Vohaul.</w:t>
      </w:r>
    </w:p>
    <w:p>
      <w:pPr>
        <w:pStyle w:val="Normal"/>
        <w:widowControl w:val="false"/>
        <w:ind w:firstLine="284"/>
        <w:jc w:val="both"/>
        <w:rPr/>
      </w:pPr>
      <w:r>
        <w:rPr>
          <w:rFonts w:eastAsia="Book Antiqua" w:cs="Book Antiqua" w:ascii="Book Antiqua" w:hAnsi="Book Antiqua"/>
          <w:sz w:val="18"/>
          <w:szCs w:val="18"/>
        </w:rPr>
        <w:t>What poor light there was is this subterranean room reflected of its surfa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urfa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espite being restrained by this incredibly strong being, Sleg gasped when he realised what had hold of him.  A machine.  Nothing was left of the man, not a fragment of bone, not a shred of muscle sinew, not a lump of grey matter.</w:t>
      </w:r>
    </w:p>
    <w:p>
      <w:pPr>
        <w:pStyle w:val="Normal"/>
        <w:widowControl w:val="false"/>
        <w:ind w:firstLine="284"/>
        <w:jc w:val="both"/>
        <w:rPr/>
      </w:pPr>
      <w:r>
        <w:rPr>
          <w:rFonts w:eastAsia="Book Antiqua" w:cs="Book Antiqua" w:ascii="Book Antiqua" w:hAnsi="Book Antiqua"/>
          <w:sz w:val="18"/>
          <w:szCs w:val="18"/>
        </w:rPr>
        <w:t>Yet there was still that connection; a subconscious link between whatever this thing was and his own organic mind. Through this connection he was able to sense that something was not right.  This machine, this android, contained all the memories of Sludge Vohaul, even the most recent ones just prior to the formatting.</w:t>
      </w:r>
    </w:p>
    <w:p>
      <w:pPr>
        <w:pStyle w:val="Normal"/>
        <w:widowControl w:val="false"/>
        <w:ind w:firstLine="284"/>
        <w:jc w:val="both"/>
        <w:rPr/>
      </w:pPr>
      <w:r>
        <w:rPr>
          <w:rFonts w:eastAsia="Book Antiqua" w:cs="Book Antiqua" w:ascii="Book Antiqua" w:hAnsi="Book Antiqua"/>
          <w:sz w:val="18"/>
          <w:szCs w:val="18"/>
        </w:rPr>
        <w:t xml:space="preserve">But that’s all they were; just </w:t>
      </w:r>
      <w:r>
        <w:rPr>
          <w:rFonts w:eastAsia="Book Antiqua" w:cs="Book Antiqua" w:ascii="Book Antiqua" w:hAnsi="Book Antiqua"/>
          <w:i/>
          <w:iCs/>
          <w:sz w:val="18"/>
          <w:szCs w:val="18"/>
        </w:rPr>
        <w:t>raw</w:t>
      </w:r>
      <w:r>
        <w:rPr>
          <w:rFonts w:eastAsia="Book Antiqua" w:cs="Book Antiqua" w:ascii="Book Antiqua" w:hAnsi="Book Antiqua"/>
          <w:sz w:val="18"/>
          <w:szCs w:val="18"/>
        </w:rPr>
        <w:t xml:space="preserve"> memories.  It was missing something.  Some part of itself had not - could not - be salvaged from the supercomputer.</w:t>
      </w:r>
    </w:p>
    <w:p>
      <w:pPr>
        <w:pStyle w:val="Normal"/>
        <w:widowControl w:val="false"/>
        <w:ind w:firstLine="284"/>
        <w:jc w:val="both"/>
        <w:rPr/>
      </w:pPr>
      <w:r>
        <w:rPr>
          <w:rFonts w:eastAsia="Book Antiqua" w:cs="Book Antiqua" w:ascii="Book Antiqua" w:hAnsi="Book Antiqua"/>
          <w:sz w:val="18"/>
          <w:szCs w:val="18"/>
        </w:rPr>
        <w:t>Then Sleg understood.  Memory without feeling.  Cold intelligence.  The one aspect that had made Sludge the diabolical genius had been sacrificed during the formatt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re was no soul left.  Only data.</w:t>
      </w:r>
    </w:p>
    <w:p>
      <w:pPr>
        <w:pStyle w:val="Normal"/>
        <w:widowControl w:val="false"/>
        <w:ind w:firstLine="284"/>
        <w:jc w:val="both"/>
        <w:rPr/>
      </w:pPr>
      <w:r>
        <w:rPr>
          <w:rFonts w:eastAsia="Book Antiqua" w:cs="Book Antiqua" w:ascii="Book Antiqua" w:hAnsi="Book Antiqua"/>
          <w:sz w:val="18"/>
          <w:szCs w:val="18"/>
        </w:rPr>
        <w:t xml:space="preserve">Sleg could withstand his growing anxiety no longer.  Wave upon wave of fear descended upon him. It was the proximity to this… to </w:t>
      </w:r>
      <w:r>
        <w:rPr>
          <w:rFonts w:eastAsia="Book Antiqua" w:cs="Book Antiqua" w:ascii="Book Antiqua" w:hAnsi="Book Antiqua"/>
          <w:i/>
          <w:iCs/>
          <w:sz w:val="18"/>
          <w:szCs w:val="18"/>
        </w:rPr>
        <w:t>his master</w:t>
      </w:r>
      <w:r>
        <w:rPr>
          <w:rFonts w:eastAsia="Book Antiqua" w:cs="Book Antiqua" w:ascii="Book Antiqua" w:hAnsi="Book Antiqua"/>
          <w:sz w:val="18"/>
          <w:szCs w:val="18"/>
        </w:rPr>
        <w:t>… he had never been designed to stand up to this being or cope with these sensations he now fel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he knew what it wanted.</w:t>
      </w:r>
    </w:p>
    <w:p>
      <w:pPr>
        <w:pStyle w:val="Normal"/>
        <w:widowControl w:val="false"/>
        <w:ind w:firstLine="284"/>
        <w:jc w:val="both"/>
        <w:rPr/>
      </w:pPr>
      <w:r>
        <w:rPr>
          <w:rFonts w:eastAsia="Book Antiqua" w:cs="Book Antiqua" w:ascii="Book Antiqua" w:hAnsi="Book Antiqua"/>
          <w:sz w:val="18"/>
          <w:szCs w:val="18"/>
        </w:rPr>
        <w:t xml:space="preserve">It wanted him.  It needed </w:t>
      </w:r>
      <w:r>
        <w:rPr>
          <w:rFonts w:eastAsia="Book Antiqua" w:cs="Book Antiqua" w:ascii="Book Antiqua" w:hAnsi="Book Antiqua"/>
          <w:i/>
          <w:iCs/>
          <w:sz w:val="18"/>
          <w:szCs w:val="18"/>
        </w:rPr>
        <w:t>his soul</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sz w:val="18"/>
          <w:szCs w:val="18"/>
        </w:rPr>
        <w:t>Without warning, panels opened all over the mechanical creature. Within seconds, a great cavity was exposed within it. The machine was hollow.  The cavity was shaped like a  humano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aped just like Sle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n a single, effortless movement, the android turned Sleg around and stuffed him easily into the metal confines of itself.</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leg could do nothing as panels replaced themselves around him, locking him tightly into the form fitting metal suit.  Complete darknes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new fear descended; claustrophobia.</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couldn’t move. Could barely breathe.  But what came next was far, far wor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felt sharp needle-like objects compress into the side of his head. He tried to yell, but there was no room for him to open his mout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needles broke the skin; penetrated his skull; made contact with the soft, fragile tissue that was his brain.</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Contact.</w:t>
      </w:r>
    </w:p>
    <w:p>
      <w:pPr>
        <w:pStyle w:val="Normal"/>
        <w:widowControl w:val="false"/>
        <w:ind w:firstLine="284"/>
        <w:jc w:val="both"/>
        <w:rPr/>
      </w:pPr>
      <w:r>
        <w:rPr>
          <w:rFonts w:eastAsia="Book Antiqua" w:cs="Book Antiqua" w:ascii="Book Antiqua" w:hAnsi="Book Antiqua"/>
          <w:sz w:val="18"/>
          <w:szCs w:val="18"/>
        </w:rPr>
        <w:t xml:space="preserve">A rage swept over him that was not his own. Pure, unadulterated hatred.  It filled every corner of his mind, drowning him in an endless ocean of despair, desperation, deprivation… </w:t>
      </w:r>
      <w:r>
        <w:rPr>
          <w:rFonts w:eastAsia="Book Antiqua" w:cs="Book Antiqua" w:ascii="Book Antiqua" w:hAnsi="Book Antiqua"/>
          <w:i/>
          <w:iCs/>
          <w:sz w:val="18"/>
          <w:szCs w:val="18"/>
        </w:rPr>
        <w:t>death</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i/>
          <w:iCs/>
          <w:sz w:val="18"/>
          <w:szCs w:val="18"/>
        </w:rPr>
        <w:t>It had died so many times.</w:t>
      </w:r>
      <w:r>
        <w:rPr>
          <w:rFonts w:eastAsia="Book Antiqua" w:cs="Book Antiqua" w:ascii="Book Antiqua" w:hAnsi="Book Antiqua"/>
          <w:sz w:val="18"/>
          <w:szCs w:val="18"/>
        </w:rPr>
        <w:t xml:space="preserve"> And it gladly welcomed </w:t>
      </w:r>
      <w:r>
        <w:rPr>
          <w:rFonts w:eastAsia="Book Antiqua" w:cs="Book Antiqua" w:ascii="Book Antiqua" w:hAnsi="Book Antiqua"/>
          <w:i/>
          <w:iCs/>
          <w:sz w:val="18"/>
          <w:szCs w:val="18"/>
        </w:rPr>
        <w:t>the new death</w:t>
      </w:r>
      <w:r>
        <w:rPr>
          <w:rFonts w:eastAsia="Book Antiqua" w:cs="Book Antiqua" w:ascii="Book Antiqua" w:hAnsi="Book Antiqua"/>
          <w:sz w:val="18"/>
          <w:szCs w:val="18"/>
        </w:rPr>
        <w:t xml:space="preserve">; the </w:t>
      </w:r>
      <w:r>
        <w:rPr>
          <w:rFonts w:eastAsia="Book Antiqua" w:cs="Book Antiqua" w:ascii="Book Antiqua" w:hAnsi="Book Antiqua"/>
          <w:i/>
          <w:iCs/>
          <w:sz w:val="18"/>
          <w:szCs w:val="18"/>
        </w:rPr>
        <w:t>death</w:t>
      </w:r>
      <w:r>
        <w:rPr>
          <w:rFonts w:eastAsia="Book Antiqua" w:cs="Book Antiqua" w:ascii="Book Antiqua" w:hAnsi="Book Antiqua"/>
          <w:sz w:val="18"/>
          <w:szCs w:val="18"/>
        </w:rPr>
        <w:t xml:space="preserve"> of </w:t>
      </w:r>
      <w:r>
        <w:rPr>
          <w:rFonts w:eastAsia="Book Antiqua" w:cs="Book Antiqua" w:ascii="Book Antiqua" w:hAnsi="Book Antiqua"/>
          <w:i/>
          <w:iCs/>
          <w:sz w:val="18"/>
          <w:szCs w:val="18"/>
        </w:rPr>
        <w:t xml:space="preserve">itself </w:t>
      </w:r>
      <w:r>
        <w:rPr>
          <w:rFonts w:eastAsia="Book Antiqua" w:cs="Book Antiqua" w:ascii="Book Antiqua" w:hAnsi="Book Antiqua"/>
          <w:sz w:val="18"/>
          <w:szCs w:val="18"/>
        </w:rPr>
        <w:t xml:space="preserve">and of Sleg.  The </w:t>
      </w:r>
      <w:r>
        <w:rPr>
          <w:rFonts w:eastAsia="Book Antiqua" w:cs="Book Antiqua" w:ascii="Book Antiqua" w:hAnsi="Book Antiqua"/>
          <w:i/>
          <w:iCs/>
          <w:sz w:val="18"/>
          <w:szCs w:val="18"/>
        </w:rPr>
        <w:t>two</w:t>
      </w:r>
      <w:r>
        <w:rPr>
          <w:rFonts w:eastAsia="Book Antiqua" w:cs="Book Antiqua" w:ascii="Book Antiqua" w:hAnsi="Book Antiqua"/>
          <w:sz w:val="18"/>
          <w:szCs w:val="18"/>
        </w:rPr>
        <w:t xml:space="preserve"> would be </w:t>
      </w:r>
      <w:r>
        <w:rPr>
          <w:rFonts w:eastAsia="Book Antiqua" w:cs="Book Antiqua" w:ascii="Book Antiqua" w:hAnsi="Book Antiqua"/>
          <w:i/>
          <w:iCs/>
          <w:sz w:val="18"/>
          <w:szCs w:val="18"/>
        </w:rPr>
        <w:t>sacrificed</w:t>
      </w:r>
      <w:r>
        <w:rPr>
          <w:rFonts w:eastAsia="Book Antiqua" w:cs="Book Antiqua" w:ascii="Book Antiqua" w:hAnsi="Book Antiqua"/>
          <w:sz w:val="18"/>
          <w:szCs w:val="18"/>
        </w:rPr>
        <w:t xml:space="preserve"> to make </w:t>
      </w:r>
      <w:r>
        <w:rPr>
          <w:rFonts w:eastAsia="Book Antiqua" w:cs="Book Antiqua" w:ascii="Book Antiqua" w:hAnsi="Book Antiqua"/>
          <w:i/>
          <w:iCs/>
          <w:sz w:val="18"/>
          <w:szCs w:val="18"/>
        </w:rPr>
        <w:t>way</w:t>
      </w:r>
      <w:r>
        <w:rPr>
          <w:rFonts w:eastAsia="Book Antiqua" w:cs="Book Antiqua" w:ascii="Book Antiqua" w:hAnsi="Book Antiqua"/>
          <w:sz w:val="18"/>
          <w:szCs w:val="18"/>
        </w:rPr>
        <w:t xml:space="preserve"> for a </w:t>
      </w:r>
      <w:r>
        <w:rPr>
          <w:rFonts w:eastAsia="Book Antiqua" w:cs="Book Antiqua" w:ascii="Book Antiqua" w:hAnsi="Book Antiqua"/>
          <w:i/>
          <w:iCs/>
          <w:sz w:val="18"/>
          <w:szCs w:val="18"/>
        </w:rPr>
        <w:t>new being</w:t>
      </w:r>
      <w:r>
        <w:rPr>
          <w:rFonts w:eastAsia="Book Antiqua" w:cs="Book Antiqua" w:ascii="Book Antiqua" w:hAnsi="Book Antiqua"/>
          <w:sz w:val="18"/>
          <w:szCs w:val="18"/>
        </w:rPr>
        <w:t xml:space="preserve">. Better than any </w:t>
      </w:r>
      <w:r>
        <w:rPr>
          <w:rFonts w:eastAsia="Book Antiqua" w:cs="Book Antiqua" w:ascii="Book Antiqua" w:hAnsi="Book Antiqua"/>
          <w:i/>
          <w:iCs/>
          <w:sz w:val="18"/>
          <w:szCs w:val="18"/>
        </w:rPr>
        <w:t>clone, machine, or supercomputer virus</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leg screamed a final, silent scream as his existence came to a blinding halt, and the universe evaporated as if it had never been.</w:t>
      </w:r>
    </w:p>
    <w:p>
      <w:pPr>
        <w:pStyle w:val="Normal"/>
        <w:widowControl w:val="false"/>
        <w:ind w:firstLine="284"/>
        <w:jc w:val="both"/>
        <w:rPr/>
      </w:pPr>
      <w:r>
        <w:rPr>
          <w:rFonts w:eastAsia="Book Antiqua" w:cs="Book Antiqua" w:ascii="Book Antiqua" w:hAnsi="Book Antiqua"/>
          <w:sz w:val="18"/>
          <w:szCs w:val="18"/>
        </w:rPr>
        <w:t xml:space="preserve">The thing that remained was no longer a lifeform in any understood sense. </w:t>
      </w:r>
      <w:r>
        <w:rPr>
          <w:rFonts w:eastAsia="Book Antiqua" w:cs="Book Antiqua" w:ascii="Book Antiqua" w:hAnsi="Book Antiqua"/>
          <w:i/>
          <w:iCs/>
          <w:sz w:val="18"/>
          <w:szCs w:val="18"/>
        </w:rPr>
        <w:t xml:space="preserve"> It had achieved the ultimate goal of combining the organic with the mechanic.</w:t>
      </w:r>
    </w:p>
    <w:p>
      <w:pPr>
        <w:pStyle w:val="Normal"/>
        <w:widowControl w:val="false"/>
        <w:ind w:firstLine="284"/>
        <w:jc w:val="both"/>
        <w:rPr/>
      </w:pPr>
      <w:r>
        <w:rPr>
          <w:rFonts w:eastAsia="Book Antiqua" w:cs="Book Antiqua" w:ascii="Book Antiqua" w:hAnsi="Book Antiqua"/>
          <w:sz w:val="18"/>
          <w:szCs w:val="18"/>
        </w:rPr>
        <w:t xml:space="preserve">The perfect living, yet non-living creature.  </w:t>
      </w:r>
      <w:r>
        <w:rPr>
          <w:rFonts w:eastAsia="Book Antiqua" w:cs="Book Antiqua" w:ascii="Book Antiqua" w:hAnsi="Book Antiqua"/>
          <w:i/>
          <w:iCs/>
          <w:sz w:val="18"/>
          <w:szCs w:val="18"/>
        </w:rPr>
        <w:t>And it had a final goal.</w:t>
      </w:r>
      <w:r>
        <w:rPr>
          <w:rFonts w:eastAsia="Book Antiqua" w:cs="Book Antiqua" w:ascii="Book Antiqua" w:hAnsi="Book Antiqua"/>
          <w:sz w:val="18"/>
          <w:szCs w:val="18"/>
        </w:rPr>
        <w:t xml:space="preserve">  A </w:t>
      </w:r>
      <w:r>
        <w:rPr>
          <w:rFonts w:eastAsia="Book Antiqua" w:cs="Book Antiqua" w:ascii="Book Antiqua" w:hAnsi="Book Antiqua"/>
          <w:i/>
          <w:iCs/>
          <w:sz w:val="18"/>
          <w:szCs w:val="18"/>
        </w:rPr>
        <w:t>purpose</w:t>
      </w:r>
      <w:r>
        <w:rPr>
          <w:rFonts w:eastAsia="Book Antiqua" w:cs="Book Antiqua" w:ascii="Book Antiqua" w:hAnsi="Book Antiqua"/>
          <w:sz w:val="18"/>
          <w:szCs w:val="18"/>
        </w:rPr>
        <w:t xml:space="preserve"> that could be </w:t>
      </w:r>
      <w:r>
        <w:rPr>
          <w:rFonts w:eastAsia="Book Antiqua" w:cs="Book Antiqua" w:ascii="Book Antiqua" w:hAnsi="Book Antiqua"/>
          <w:i/>
          <w:iCs/>
          <w:sz w:val="18"/>
          <w:szCs w:val="18"/>
        </w:rPr>
        <w:t>motivated</w:t>
      </w:r>
      <w:r>
        <w:rPr>
          <w:rFonts w:eastAsia="Book Antiqua" w:cs="Book Antiqua" w:ascii="Book Antiqua" w:hAnsi="Book Antiqua"/>
          <w:sz w:val="18"/>
          <w:szCs w:val="18"/>
        </w:rPr>
        <w:t xml:space="preserve"> by the </w:t>
      </w:r>
      <w:r>
        <w:rPr>
          <w:rFonts w:eastAsia="Book Antiqua" w:cs="Book Antiqua" w:ascii="Book Antiqua" w:hAnsi="Book Antiqua"/>
          <w:i/>
          <w:iCs/>
          <w:sz w:val="18"/>
          <w:szCs w:val="18"/>
        </w:rPr>
        <w:t>new mind</w:t>
      </w:r>
      <w:r>
        <w:rPr>
          <w:rFonts w:eastAsia="Book Antiqua" w:cs="Book Antiqua" w:ascii="Book Antiqua" w:hAnsi="Book Antiqua"/>
          <w:sz w:val="18"/>
          <w:szCs w:val="18"/>
        </w:rPr>
        <w:t xml:space="preserve"> it had just </w:t>
      </w:r>
      <w:r>
        <w:rPr>
          <w:rFonts w:eastAsia="Book Antiqua" w:cs="Book Antiqua" w:ascii="Book Antiqua" w:hAnsi="Book Antiqua"/>
          <w:i/>
          <w:iCs/>
          <w:sz w:val="18"/>
          <w:szCs w:val="18"/>
        </w:rPr>
        <w:t>devoured</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sz w:val="18"/>
          <w:szCs w:val="18"/>
        </w:rPr>
        <w:t xml:space="preserve">Only one </w:t>
      </w:r>
      <w:r>
        <w:rPr>
          <w:rFonts w:eastAsia="Book Antiqua" w:cs="Book Antiqua" w:ascii="Book Antiqua" w:hAnsi="Book Antiqua"/>
          <w:i/>
          <w:iCs/>
          <w:sz w:val="18"/>
          <w:szCs w:val="18"/>
        </w:rPr>
        <w:t>thought</w:t>
      </w:r>
      <w:r>
        <w:rPr>
          <w:rFonts w:eastAsia="Book Antiqua" w:cs="Book Antiqua" w:ascii="Book Antiqua" w:hAnsi="Book Antiqua"/>
          <w:sz w:val="18"/>
          <w:szCs w:val="18"/>
        </w:rPr>
        <w:t xml:space="preserve"> remained.</w:t>
      </w:r>
    </w:p>
    <w:p>
      <w:pPr>
        <w:pStyle w:val="Normal"/>
        <w:widowControl w:val="false"/>
        <w:ind w:firstLine="284"/>
        <w:jc w:val="both"/>
        <w:rPr/>
      </w:pPr>
      <w:r>
        <w:rPr>
          <w:rFonts w:eastAsia="Book Antiqua" w:cs="Book Antiqua" w:ascii="Book Antiqua" w:hAnsi="Book Antiqua"/>
          <w:sz w:val="18"/>
          <w:szCs w:val="18"/>
        </w:rPr>
        <w:t xml:space="preserve">Only one </w:t>
      </w:r>
      <w:r>
        <w:rPr>
          <w:rFonts w:eastAsia="Book Antiqua" w:cs="Book Antiqua" w:ascii="Book Antiqua" w:hAnsi="Book Antiqua"/>
          <w:i/>
          <w:iCs/>
          <w:sz w:val="18"/>
          <w:szCs w:val="18"/>
        </w:rPr>
        <w:t>image</w:t>
      </w:r>
      <w:r>
        <w:rPr>
          <w:rFonts w:eastAsia="Book Antiqua" w:cs="Book Antiqua" w:ascii="Book Antiqua" w:hAnsi="Book Antiqua"/>
          <w:sz w:val="18"/>
          <w:szCs w:val="18"/>
        </w:rPr>
        <w:t xml:space="preserve"> mattered.</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Death to its enemies…</w:t>
      </w:r>
    </w:p>
    <w:p>
      <w:pPr>
        <w:pStyle w:val="Normal"/>
        <w:widowControl w:val="false"/>
        <w:jc w:val="both"/>
        <w:rPr>
          <w:rFonts w:ascii="Book Antiqua" w:hAnsi="Book Antiqua" w:eastAsia="Book Antiqua" w:cs="Book Antiqua"/>
          <w:i/>
          <w:i/>
          <w:iCs/>
          <w:sz w:val="18"/>
          <w:szCs w:val="18"/>
        </w:rPr>
      </w:pPr>
      <w:r>
        <w:rPr>
          <w:rFonts w:eastAsia="Book Antiqua" w:cs="Book Antiqua" w:ascii="Book Antiqua" w:hAnsi="Book Antiqua"/>
          <w:i/>
          <w:iCs/>
          <w:sz w:val="18"/>
          <w:szCs w:val="18"/>
        </w:rPr>
      </w:r>
      <w:r>
        <w:br w:type="page"/>
      </w:r>
    </w:p>
    <w:p>
      <w:pPr>
        <w:pStyle w:val="Normal"/>
        <w:widowControl w:val="false"/>
        <w:jc w:val="center"/>
        <w:rPr>
          <w:rFonts w:ascii="Book Antiqua" w:hAnsi="Book Antiqua" w:eastAsia="Book Antiqua" w:cs="Book Antiqua"/>
          <w:smallCaps/>
          <w:sz w:val="28"/>
          <w:szCs w:val="28"/>
        </w:rPr>
      </w:pPr>
      <w:r>
        <w:rPr>
          <w:rFonts w:eastAsia="Book Antiqua" w:cs="Book Antiqua" w:ascii="Book Antiqua" w:hAnsi="Book Antiqua"/>
          <w:b/>
          <w:bCs/>
          <w:smallCaps/>
          <w:sz w:val="28"/>
          <w:szCs w:val="28"/>
        </w:rPr>
        <w:t>Chapter 6</w:t>
      </w:r>
    </w:p>
    <w:p>
      <w:pPr>
        <w:pStyle w:val="Normal"/>
        <w:widowControl w:val="false"/>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r>
    </w:p>
    <w:p>
      <w:pPr>
        <w:pStyle w:val="Normal"/>
        <w:widowControl w:val="false"/>
        <w:jc w:val="both"/>
        <w:rPr/>
      </w:pPr>
      <w:r>
        <w:rPr>
          <w:rFonts w:eastAsia="Book Antiqua" w:cs="Book Antiqua" w:ascii="Book Antiqua" w:hAnsi="Book Antiqua"/>
          <w:smallCaps/>
          <w:sz w:val="18"/>
          <w:szCs w:val="18"/>
        </w:rPr>
        <w:t>Daimon awoke from the dream</w:t>
      </w:r>
      <w:r>
        <w:rPr>
          <w:rFonts w:eastAsia="Book Antiqua" w:cs="Book Antiqua" w:ascii="Book Antiqua" w:hAnsi="Book Antiqua"/>
          <w:sz w:val="18"/>
          <w:szCs w:val="18"/>
        </w:rPr>
        <w:t xml:space="preserve"> in the early hours of the next morning, to discover two thing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irstly, everything was in shambl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econdly, there was a message waiting for him.</w:t>
      </w:r>
    </w:p>
    <w:p>
      <w:pPr>
        <w:pStyle w:val="Normal"/>
        <w:widowControl w:val="false"/>
        <w:ind w:firstLine="284"/>
        <w:jc w:val="both"/>
        <w:rPr/>
      </w:pPr>
      <w:r>
        <w:rPr>
          <w:rFonts w:eastAsia="Book Antiqua" w:cs="Book Antiqua" w:ascii="Book Antiqua" w:hAnsi="Book Antiqua"/>
          <w:sz w:val="18"/>
          <w:szCs w:val="18"/>
        </w:rPr>
        <w:t xml:space="preserve">Daimon, dressing in nothing but a pair of boxer shorts, immediately rushed into Saffia’s room. She was still there, thank goodness, but everything around her was a mess. Daimon did a double check to see if she was sleeping soundly, and then proceeded to search every room in the house.  He was extremely fast, and quite thorough (another advantage to having been created so damned near perfectly).  The whole search took him less than fifteen seconds.  </w:t>
      </w:r>
    </w:p>
    <w:p>
      <w:pPr>
        <w:pStyle w:val="Normal"/>
        <w:widowControl w:val="false"/>
        <w:ind w:firstLine="284"/>
        <w:jc w:val="both"/>
        <w:rPr/>
      </w:pPr>
      <w:r>
        <w:rPr>
          <w:rFonts w:eastAsia="Book Antiqua" w:cs="Book Antiqua" w:ascii="Book Antiqua" w:hAnsi="Book Antiqua"/>
          <w:sz w:val="18"/>
          <w:szCs w:val="18"/>
        </w:rPr>
        <w:t>He didn’t find anything missing - just lots of stuff seriously displaced.  He didn’t find any</w:t>
      </w:r>
      <w:r>
        <w:rPr>
          <w:rFonts w:eastAsia="Book Antiqua" w:cs="Book Antiqua" w:ascii="Book Antiqua" w:hAnsi="Book Antiqua"/>
          <w:i/>
          <w:iCs/>
          <w:sz w:val="18"/>
          <w:szCs w:val="18"/>
        </w:rPr>
        <w:t>one</w:t>
      </w:r>
      <w:r>
        <w:rPr>
          <w:rFonts w:eastAsia="Book Antiqua" w:cs="Book Antiqua" w:ascii="Book Antiqua" w:hAnsi="Book Antiqua"/>
          <w:sz w:val="18"/>
          <w:szCs w:val="18"/>
        </w:rPr>
        <w:t>, either.</w:t>
      </w:r>
    </w:p>
    <w:p>
      <w:pPr>
        <w:pStyle w:val="Normal"/>
        <w:widowControl w:val="false"/>
        <w:ind w:firstLine="284"/>
        <w:jc w:val="both"/>
        <w:rPr/>
      </w:pPr>
      <w:r>
        <w:rPr>
          <w:rFonts w:eastAsia="Book Antiqua" w:cs="Book Antiqua" w:ascii="Book Antiqua" w:hAnsi="Book Antiqua"/>
          <w:sz w:val="18"/>
          <w:szCs w:val="18"/>
        </w:rPr>
        <w:t xml:space="preserve">When he’d completed his speed search, he began randomly picking up miscellaneous objects and returning them to their rightful positions. He was somewhat perplexed, and extremely disturbed, that someone could break in, go through everything, make such a mess in the process, and leave again without him ever knowing.  Must have been a hell of a dream, whatever it was about, to keep him </w:t>
      </w:r>
      <w:r>
        <w:rPr>
          <w:rFonts w:eastAsia="Book Antiqua" w:cs="Book Antiqua" w:ascii="Book Antiqua" w:hAnsi="Book Antiqua"/>
          <w:i/>
          <w:iCs/>
          <w:sz w:val="18"/>
          <w:szCs w:val="18"/>
        </w:rPr>
        <w:t xml:space="preserve">that </w:t>
      </w:r>
      <w:r>
        <w:rPr>
          <w:rFonts w:eastAsia="Book Antiqua" w:cs="Book Antiqua" w:ascii="Book Antiqua" w:hAnsi="Book Antiqua"/>
          <w:sz w:val="18"/>
          <w:szCs w:val="18"/>
        </w:rPr>
        <w:t>obliviou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hat the hell was he going to tell Rog and Michelle if they suddenly returned?  It could be any time now.</w:t>
      </w:r>
    </w:p>
    <w:p>
      <w:pPr>
        <w:pStyle w:val="Normal"/>
        <w:widowControl w:val="false"/>
        <w:ind w:firstLine="284"/>
        <w:jc w:val="both"/>
        <w:rPr/>
      </w:pPr>
      <w:r>
        <w:rPr>
          <w:rFonts w:eastAsia="Book Antiqua" w:cs="Book Antiqua" w:ascii="Book Antiqua" w:hAnsi="Book Antiqua"/>
          <w:sz w:val="18"/>
          <w:szCs w:val="18"/>
        </w:rPr>
        <w:t>Nothing, he decided.  That’s what he’d tell them.  He would damned well go through each of the six rooms and make sure there wasn’t so much as a mantelpiece decoration facing the wrong w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was finishing up in the master bedroom (the one belonging to Rog and Michelle), when a slight hissing sounded from behind. Full of anticipation, he spun around, preparing to defend himself.  The sound was coming from a closet do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mn! He’d forgot to check in the close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cautiously approached. With one swift movement, he lunged at the door, opened it, and leapt back a step.</w:t>
      </w:r>
    </w:p>
    <w:p>
      <w:pPr>
        <w:pStyle w:val="Normal"/>
        <w:widowControl w:val="false"/>
        <w:ind w:firstLine="284"/>
        <w:jc w:val="both"/>
        <w:rPr/>
      </w:pPr>
      <w:r>
        <w:rPr>
          <w:rFonts w:eastAsia="Book Antiqua" w:cs="Book Antiqua" w:ascii="Book Antiqua" w:hAnsi="Book Antiqua"/>
          <w:sz w:val="18"/>
          <w:szCs w:val="18"/>
        </w:rPr>
        <w:t>Instead of finding an unwanted intruder, what he got was the unpalatable sight of a seriously malfunctioning service droid, draped in a mini-skirt with a pair of underwear on its hea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achine, about half the height of Daimon, hissed and spat and sputtered for no apparent reason. Daimon shook his head, keeping himself from kicking the thing in frustra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bent down and flicked the droid’s visible power switch.  It immediately stopped its non-productive noises and settled into lifeless complacency. Stupid machine. The warranty wasn’t supposed to run out for another six months. Well, that’s the last time he’d put faith in another Gippazoid Novelty product.</w:t>
      </w:r>
    </w:p>
    <w:p>
      <w:pPr>
        <w:pStyle w:val="Normal"/>
        <w:widowControl w:val="false"/>
        <w:ind w:firstLine="284"/>
        <w:jc w:val="both"/>
        <w:rPr/>
      </w:pPr>
      <w:r>
        <w:rPr>
          <w:rFonts w:eastAsia="Book Antiqua" w:cs="Book Antiqua" w:ascii="Book Antiqua" w:hAnsi="Book Antiqua"/>
          <w:sz w:val="18"/>
          <w:szCs w:val="18"/>
        </w:rPr>
        <w:t>Daimon remembered the message, and went to the living room. He walked over to the communications wall panel, and pressed the appropriate buttons.</w:t>
      </w:r>
    </w:p>
    <w:p>
      <w:pPr>
        <w:pStyle w:val="Normal"/>
        <w:widowControl w:val="false"/>
        <w:ind w:firstLine="284"/>
        <w:jc w:val="both"/>
        <w:rPr/>
      </w:pPr>
      <w:r>
        <w:rPr>
          <w:rFonts w:eastAsia="Book Antiqua" w:cs="Book Antiqua" w:ascii="Book Antiqua" w:hAnsi="Book Antiqua"/>
          <w:sz w:val="18"/>
          <w:szCs w:val="18"/>
        </w:rPr>
        <w:t>The wall panel’s small screen began displaying the familiar face of Dr. Fread. The man looked nervous. In fact, down right distraught would have covered it. The message began:</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w:t>
      </w:r>
      <w:r>
        <w:rPr>
          <w:rFonts w:eastAsia="Book Antiqua" w:cs="Book Antiqua" w:ascii="Book Antiqua" w:hAnsi="Book Antiqua"/>
          <w:i/>
          <w:iCs/>
          <w:sz w:val="18"/>
          <w:szCs w:val="18"/>
        </w:rPr>
        <w:t>Daimon. Something has happened here. The prison officials don’t want this released, so I’m piggy-backing this message on top of another message which contains a pizza delivery order. Hopefully nobody will notice.</w:t>
      </w:r>
    </w:p>
    <w:p>
      <w:pPr>
        <w:pStyle w:val="Normal"/>
        <w:widowControl w:val="false"/>
        <w:ind w:firstLine="284"/>
        <w:jc w:val="both"/>
        <w:rPr/>
      </w:pPr>
      <w:r>
        <w:rPr>
          <w:rFonts w:eastAsia="Book Antiqua" w:cs="Book Antiqua" w:ascii="Book Antiqua" w:hAnsi="Book Antiqua"/>
          <w:i/>
          <w:iCs/>
          <w:sz w:val="18"/>
          <w:szCs w:val="18"/>
        </w:rPr>
        <w:t>“</w:t>
      </w:r>
      <w:r>
        <w:rPr>
          <w:rFonts w:eastAsia="Book Antiqua" w:cs="Book Antiqua" w:ascii="Book Antiqua" w:hAnsi="Book Antiqua"/>
          <w:i/>
          <w:iCs/>
          <w:sz w:val="18"/>
          <w:szCs w:val="18"/>
        </w:rPr>
        <w:t>Anyway, don’t ask me how this happened, but Sleg is no longer in his cell. Nobody seems to know how he escaped, where he’s gone, or even if he’s still alive.  Strangely, there is no indication of how he managed to escape.</w:t>
      </w:r>
    </w:p>
    <w:p>
      <w:pPr>
        <w:pStyle w:val="Normal"/>
        <w:widowControl w:val="false"/>
        <w:ind w:firstLine="284"/>
        <w:jc w:val="both"/>
        <w:rPr/>
      </w:pPr>
      <w:r>
        <w:rPr>
          <w:rFonts w:eastAsia="Book Antiqua" w:cs="Book Antiqua" w:ascii="Book Antiqua" w:hAnsi="Book Antiqua"/>
          <w:i/>
          <w:iCs/>
          <w:sz w:val="18"/>
          <w:szCs w:val="18"/>
        </w:rPr>
        <w:t>“</w:t>
      </w:r>
      <w:r>
        <w:rPr>
          <w:rFonts w:eastAsia="Book Antiqua" w:cs="Book Antiqua" w:ascii="Book Antiqua" w:hAnsi="Book Antiqua"/>
          <w:i/>
          <w:iCs/>
          <w:sz w:val="18"/>
          <w:szCs w:val="18"/>
        </w:rPr>
        <w:t>I know this because I’m considered to be an official source of information on Sleg, and the guards thought I could help in finding him. Unfortunately, I can’t. I have no idea what’s happened. I’m imagined it might have had something to do with what Sleg spoke to you about.</w:t>
      </w:r>
    </w:p>
    <w:p>
      <w:pPr>
        <w:pStyle w:val="Normal"/>
        <w:widowControl w:val="false"/>
        <w:ind w:firstLine="284"/>
        <w:jc w:val="both"/>
        <w:rPr/>
      </w:pPr>
      <w:r>
        <w:rPr>
          <w:rFonts w:eastAsia="Book Antiqua" w:cs="Book Antiqua" w:ascii="Book Antiqua" w:hAnsi="Book Antiqua"/>
          <w:i/>
          <w:iCs/>
          <w:sz w:val="18"/>
          <w:szCs w:val="18"/>
        </w:rPr>
        <w:t>“</w:t>
      </w:r>
      <w:r>
        <w:rPr>
          <w:rFonts w:eastAsia="Book Antiqua" w:cs="Book Antiqua" w:ascii="Book Antiqua" w:hAnsi="Book Antiqua"/>
          <w:i/>
          <w:iCs/>
          <w:sz w:val="18"/>
          <w:szCs w:val="18"/>
        </w:rPr>
        <w:t xml:space="preserve">I’m sorry I can’t tell you more, but that’s all I know.  I’ll see you later.  Assuming, of course,  that there will </w:t>
      </w:r>
      <w:r>
        <w:rPr>
          <w:rFonts w:eastAsia="Book Antiqua" w:cs="Book Antiqua" w:ascii="Book Antiqua" w:hAnsi="Book Antiqua"/>
          <w:sz w:val="18"/>
          <w:szCs w:val="18"/>
        </w:rPr>
        <w:t>be</w:t>
      </w:r>
      <w:r>
        <w:rPr>
          <w:rFonts w:eastAsia="Book Antiqua" w:cs="Book Antiqua" w:ascii="Book Antiqua" w:hAnsi="Book Antiqua"/>
          <w:i/>
          <w:iCs/>
          <w:sz w:val="18"/>
          <w:szCs w:val="18"/>
        </w:rPr>
        <w:t xml:space="preserve"> a later.”</w:t>
      </w:r>
    </w:p>
    <w:p>
      <w:pPr>
        <w:pStyle w:val="Normal"/>
        <w:widowControl w:val="false"/>
        <w:ind w:firstLine="284"/>
        <w:jc w:val="both"/>
        <w:rPr/>
      </w:pPr>
      <w:r>
        <w:rPr>
          <w:rFonts w:eastAsia="Book Antiqua" w:cs="Book Antiqua" w:ascii="Book Antiqua" w:hAnsi="Book Antiqua"/>
          <w:sz w:val="18"/>
          <w:szCs w:val="18"/>
        </w:rPr>
        <w:t>The message ended as abruptly as it had begun. Daimon took a moment to let Sig’s words sink in.  Sleg escaped?  Not likely, from what Daimon knew of the cell he’s visited the day before.</w:t>
      </w:r>
    </w:p>
    <w:p>
      <w:pPr>
        <w:pStyle w:val="Normal"/>
        <w:widowControl w:val="false"/>
        <w:ind w:firstLine="284"/>
        <w:jc w:val="both"/>
        <w:rPr/>
      </w:pPr>
      <w:r>
        <w:rPr>
          <w:rFonts w:eastAsia="Book Antiqua" w:cs="Book Antiqua" w:ascii="Book Antiqua" w:hAnsi="Book Antiqua"/>
          <w:sz w:val="18"/>
          <w:szCs w:val="18"/>
        </w:rPr>
        <w:t>In light of what few known facts existed, the hypothetical alternative was rapidly becoming a grim reality.  Vohaul - the real Vohual - was still alive, and had come to rid himself of his clones.  But if killing was his priority, then shouldn’t Sleg be lying dead on the cell floor right now?  And how in hell did it get in without anyone noticing… or out for that matter?</w:t>
      </w:r>
    </w:p>
    <w:p>
      <w:pPr>
        <w:pStyle w:val="Normal"/>
        <w:widowControl w:val="false"/>
        <w:ind w:firstLine="284"/>
        <w:jc w:val="both"/>
        <w:rPr/>
      </w:pPr>
      <w:r>
        <w:rPr>
          <w:rFonts w:eastAsia="Book Antiqua" w:cs="Book Antiqua" w:ascii="Book Antiqua" w:hAnsi="Book Antiqua"/>
          <w:sz w:val="18"/>
          <w:szCs w:val="18"/>
        </w:rPr>
        <w:t xml:space="preserve">Daimon gave up on the speculation. He couldn’t think of anything constructive to do at this hour, so he went back to bed, promising himself he’d sleep lighter this time, so if anybody </w:t>
      </w:r>
      <w:r>
        <w:rPr>
          <w:rFonts w:eastAsia="Book Antiqua" w:cs="Book Antiqua" w:ascii="Book Antiqua" w:hAnsi="Book Antiqua"/>
          <w:i/>
          <w:iCs/>
          <w:sz w:val="18"/>
          <w:szCs w:val="18"/>
        </w:rPr>
        <w:t>did</w:t>
      </w:r>
      <w:r>
        <w:rPr>
          <w:rFonts w:eastAsia="Book Antiqua" w:cs="Book Antiqua" w:ascii="Book Antiqua" w:hAnsi="Book Antiqua"/>
          <w:sz w:val="18"/>
          <w:szCs w:val="18"/>
        </w:rPr>
        <w:t xml:space="preserve"> break in, then he’d be in a better position to deal with the situa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checked in on Saffia once more, before returning to his own bedroom. He slipped a couple of pills into his mouth, and forced himself to swallow. Yecch! They were supposed to help suppress the inbred violent tendencies he’d been engineered with (with the intention of making him a better soldier).  So far, they seemed to be doing their job, but that sure as hell didn’t make them taste any bett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climbed into bed and settled back, awaiting a warm, welcome sleep…</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nly to wake ten minutes later to answer a slow, heavy knock at the do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Daimon figured that if Vohaul had killed Sleg, and was now after him, then he probably wouldn’t bother knocking firs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then, maybe he woul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t any rate, Daimon simply didn’t feel like creeping up to the front door.  Not after being put on edge by a dumb service droid with a reversed logic bu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tapped a button next to the door and a screen lit up to show the visitor on the other side.  A robed and hooded figure stood there, very stil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o still, in fact, that it didn’t appear to be breathing.</w:t>
      </w:r>
    </w:p>
    <w:p>
      <w:pPr>
        <w:pStyle w:val="Normal"/>
        <w:widowControl w:val="false"/>
        <w:ind w:firstLine="284"/>
        <w:jc w:val="both"/>
        <w:rPr/>
      </w:pPr>
      <w:r>
        <w:rPr>
          <w:rFonts w:eastAsia="Book Antiqua" w:cs="Book Antiqua" w:ascii="Book Antiqua" w:hAnsi="Book Antiqua"/>
          <w:sz w:val="18"/>
          <w:szCs w:val="18"/>
        </w:rPr>
        <w:t>Daimon couldn’t make out any significant details.  He wasn’t even sure if it was male or female.  He pushed another button.  A small beep sounded, indicating that an audio channel had been open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ah?  Waddaya want?  Don’t you know it’s,” he checked the time, “two thirty in the morning?”</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 am aware of this,” replied the stranger evenly.  “Is this the address of Roger Wilco Junior?” Its voice was nondescript, to say the least.  Completely unemotiona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 is, but he’s not in right now,” Daimon answer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en will he retur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ould be any day now.  Could be any second now.”  Daimon felt himself become irrita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shall return at a later ti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do tha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Goodby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Goodnight!” snapped Daimon as he flicked off the screen hasti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He started back to his room, hoping against the odds that maybe, just for once in the last three weeks, he could get a decent sleep.  Saffia had been difficult every night since Rog and Michelle had been away, and it made sense in an ironically sick way that on the one night when she was sleeping soundly, every other conceivable occurrence on the planet should happen to keep him awak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ncluding the unknown intruder in his roo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recoiled when he it finally kicked in that he wasn’t alo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o the… what the hell are you?” he demanded, though his heart rate had torn past the finishing line of the panic race, and was waiting for his head to catch up.</w:t>
      </w:r>
    </w:p>
    <w:p>
      <w:pPr>
        <w:pStyle w:val="Normal"/>
        <w:widowControl w:val="false"/>
        <w:ind w:firstLine="284"/>
        <w:jc w:val="both"/>
        <w:rPr/>
      </w:pPr>
      <w:r>
        <w:rPr>
          <w:rFonts w:eastAsia="Book Antiqua" w:cs="Book Antiqua" w:ascii="Book Antiqua" w:hAnsi="Book Antiqua"/>
          <w:sz w:val="18"/>
          <w:szCs w:val="18"/>
        </w:rPr>
        <w:t xml:space="preserve">Moonlight through the windows glinted brightly of its surface - a </w:t>
      </w:r>
      <w:r>
        <w:rPr>
          <w:rFonts w:eastAsia="Book Antiqua" w:cs="Book Antiqua" w:ascii="Book Antiqua" w:hAnsi="Book Antiqua"/>
          <w:i/>
          <w:iCs/>
          <w:sz w:val="18"/>
          <w:szCs w:val="18"/>
        </w:rPr>
        <w:t>metallic</w:t>
      </w:r>
      <w:r>
        <w:rPr>
          <w:rFonts w:eastAsia="Book Antiqua" w:cs="Book Antiqua" w:ascii="Book Antiqua" w:hAnsi="Book Antiqua"/>
          <w:sz w:val="18"/>
          <w:szCs w:val="18"/>
        </w:rPr>
        <w:t xml:space="preserve"> surface - as the thing stood in the centre of his roo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stumbled back and hit the touch sensitive light panel.</w:t>
      </w:r>
    </w:p>
    <w:p>
      <w:pPr>
        <w:pStyle w:val="Normal"/>
        <w:widowControl w:val="false"/>
        <w:ind w:firstLine="284"/>
        <w:jc w:val="both"/>
        <w:rPr/>
      </w:pPr>
      <w:r>
        <w:rPr>
          <w:rFonts w:eastAsia="Book Antiqua" w:cs="Book Antiqua" w:ascii="Book Antiqua" w:hAnsi="Book Antiqua"/>
          <w:sz w:val="18"/>
          <w:szCs w:val="18"/>
        </w:rPr>
        <w:t xml:space="preserve">The room lit up suddenly, and the bulky android attempted to shield its face (essentially a plain looking helmet).  Daimon took the opportunity to run to Saffia’s doorway, and close it before that… </w:t>
      </w:r>
      <w:r>
        <w:rPr>
          <w:rFonts w:eastAsia="Book Antiqua" w:cs="Book Antiqua" w:ascii="Book Antiqua" w:hAnsi="Book Antiqua"/>
          <w:i/>
          <w:iCs/>
          <w:sz w:val="18"/>
          <w:szCs w:val="18"/>
        </w:rPr>
        <w:t>thing</w:t>
      </w:r>
      <w:r>
        <w:rPr>
          <w:rFonts w:eastAsia="Book Antiqua" w:cs="Book Antiqua" w:ascii="Book Antiqua" w:hAnsi="Book Antiqua"/>
          <w:sz w:val="18"/>
          <w:szCs w:val="18"/>
        </w:rPr>
        <w:t>… extended its interest beyond the present target.</w:t>
      </w:r>
    </w:p>
    <w:p>
      <w:pPr>
        <w:pStyle w:val="Normal"/>
        <w:widowControl w:val="false"/>
        <w:ind w:firstLine="284"/>
        <w:jc w:val="both"/>
        <w:rPr/>
      </w:pPr>
      <w:r>
        <w:rPr>
          <w:rFonts w:eastAsia="Book Antiqua" w:cs="Book Antiqua" w:ascii="Book Antiqua" w:hAnsi="Book Antiqua"/>
          <w:sz w:val="18"/>
          <w:szCs w:val="18"/>
        </w:rPr>
        <w:t>Speaking of which, the walking conglomeration of humanoid-shaped metal emerged from Daimon’s room, and began advancing steadily towards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do you want?” Daimon said, perhaps a little too loudly, as he backed awa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Death</w:t>
      </w:r>
      <w:r>
        <w:rPr>
          <w:rFonts w:eastAsia="Book Antiqua" w:cs="Book Antiqua" w:ascii="Book Antiqua" w:hAnsi="Book Antiqua"/>
          <w:sz w:val="18"/>
          <w:szCs w:val="18"/>
        </w:rPr>
        <w:t>,” said the machine in a low, but loud whisper, like a growing hurricane.  It followed Daimon into the living roo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y do I get the feeling that’s not going to be good for m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Death</w:t>
      </w:r>
      <w:r>
        <w:rPr>
          <w:rFonts w:eastAsia="Book Antiqua" w:cs="Book Antiqua" w:ascii="Book Antiqua" w:hAnsi="Book Antiqua"/>
          <w:sz w:val="18"/>
          <w:szCs w:val="18"/>
        </w:rPr>
        <w:t>,” repeated the machi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ah, I got that the first tim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Death</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ll right already!”</w:t>
      </w:r>
    </w:p>
    <w:p>
      <w:pPr>
        <w:pStyle w:val="Normal"/>
        <w:widowControl w:val="false"/>
        <w:ind w:firstLine="284"/>
        <w:jc w:val="both"/>
        <w:rPr/>
      </w:pPr>
      <w:r>
        <w:rPr>
          <w:rFonts w:eastAsia="Book Antiqua" w:cs="Book Antiqua" w:ascii="Book Antiqua" w:hAnsi="Book Antiqua"/>
          <w:sz w:val="18"/>
          <w:szCs w:val="18"/>
        </w:rPr>
        <w:t>The machine lunged at Daimon, and despite the latter’s dexterity, found himself with two huge, immensely strong hands around his neck.  He tried to pull them away, but even with his genetically superior strength, he only managed to move them slightly.  Twisting around in desperation, he caught sight of a small light still on by the panel next to the front do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audio speakers.  They were still on - he’d forgotten to turn them off!</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elp!” he yelled as loud as he could in the direction of the speake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grip around his neck tightened.  He felt light headed.  Legs giving away.  Face growing hott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heard noises. The front door being pushed inwards, followed an incredibly fast pace in his direction.  Then the grip released him and he fell to the floor.  Clutching his sore neck, he looked up, wondering what happened to the intruder, and who his saviour wa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couldn’t believe what he saw.</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hooded one who had visited only minutes before was wrestling with the machine from hel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Neither were truly stronger, and they both struggled against the other’s amazing strength.  Hydraulic whines filled the room, as machine parts struggled to keep up with the demand.</w:t>
      </w:r>
    </w:p>
    <w:p>
      <w:pPr>
        <w:pStyle w:val="Normal"/>
        <w:widowControl w:val="false"/>
        <w:ind w:firstLine="284"/>
        <w:jc w:val="both"/>
        <w:rPr/>
      </w:pPr>
      <w:r>
        <w:rPr>
          <w:rFonts w:eastAsia="Book Antiqua" w:cs="Book Antiqua" w:ascii="Book Antiqua" w:hAnsi="Book Antiqua"/>
          <w:sz w:val="18"/>
          <w:szCs w:val="18"/>
        </w:rPr>
        <w:t>The hood fell back off the newcomers head.  Daimon’s jaw (which hurt) dropped.  His rescuer was also a machine.  Its facial features were more defined.  Elegant curves ran over its cheeks, jaw and forehead.  The gender - if you could assign a gender to a machine - was female.  Her eyes glowed a subtle red, but flashed menacingly - presumably a reaction to the conflict it was now engaged in.</w:t>
      </w:r>
    </w:p>
    <w:p>
      <w:pPr>
        <w:pStyle w:val="Normal"/>
        <w:widowControl w:val="false"/>
        <w:ind w:firstLine="284"/>
        <w:jc w:val="both"/>
        <w:rPr/>
      </w:pPr>
      <w:r>
        <w:rPr>
          <w:rFonts w:eastAsia="Book Antiqua" w:cs="Book Antiqua" w:ascii="Book Antiqua" w:hAnsi="Book Antiqua"/>
          <w:sz w:val="18"/>
          <w:szCs w:val="18"/>
        </w:rPr>
        <w:t>Daimon remembered such a machine.  A DeathStalker something-or-other.  They used to be used by some companies to extract debts from non-paying customers.  So what was she doing saving Daimon’s life?  Someone she didn’t even know?</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re was no time for such pondering.  The intruder’s sheer size (and hence weight) relative to the newcomer’s was an obvious advantage to the former.  It was clear that unless he did something, his mechanical rescuer might soon end up serving a new function as a poor excuse for a coffee blender.</w:t>
      </w:r>
    </w:p>
    <w:p>
      <w:pPr>
        <w:pStyle w:val="Normal"/>
        <w:widowControl w:val="false"/>
        <w:ind w:firstLine="284"/>
        <w:jc w:val="both"/>
        <w:rPr/>
      </w:pPr>
      <w:r>
        <w:rPr>
          <w:rFonts w:eastAsia="Book Antiqua" w:cs="Book Antiqua" w:ascii="Book Antiqua" w:hAnsi="Book Antiqua"/>
          <w:sz w:val="18"/>
          <w:szCs w:val="18"/>
        </w:rPr>
        <w:t>Thinking quickly, he picked up something - a baby’s drinking cup from the table and tossed it with great precision at the intruder’s head.  It was a stupid thing to do really, considering the light-weight nature of such an object and hence low destructive value it had as a weapon.  But apparently it must have hit a sensitive area, because the face plate of the intruder’s helmet slid open.</w:t>
      </w:r>
    </w:p>
    <w:p>
      <w:pPr>
        <w:pStyle w:val="Normal"/>
        <w:widowControl w:val="false"/>
        <w:ind w:firstLine="284"/>
        <w:jc w:val="both"/>
        <w:rPr/>
      </w:pPr>
      <w:r>
        <w:rPr>
          <w:rFonts w:eastAsia="Book Antiqua" w:cs="Book Antiqua" w:ascii="Book Antiqua" w:hAnsi="Book Antiqua"/>
          <w:sz w:val="18"/>
          <w:szCs w:val="18"/>
        </w:rPr>
        <w:t>And Sleg’s distorted face revealed itself from deep inside.  Daimon stood stunned as the pieces started snapping together.  This was Vohaul; all that was left of the mad genius.  He had apparently built himself a kind of bio-mechanical suit while still the brain of the supercomputer, capable of absorbing organic components - such as a pers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ortunately, the robed newcomer didn’t waste time processing this information.  For her, the face meant one 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omething convenient to h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tore one arm free from Vohaul’s grasp and plowed her fist into the relatively soft tissu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Vohaul cyborg released its grip on her completely.  It threw its arms into the air.  A terrifying shriek arose from voice synthesising outputs.  The thing had never had to deal with this level of pain in its short life.</w:t>
      </w:r>
    </w:p>
    <w:p>
      <w:pPr>
        <w:pStyle w:val="Normal"/>
        <w:widowControl w:val="false"/>
        <w:ind w:firstLine="284"/>
        <w:jc w:val="both"/>
        <w:rPr/>
      </w:pPr>
      <w:r>
        <w:rPr>
          <w:rFonts w:eastAsia="Book Antiqua" w:cs="Book Antiqua" w:ascii="Book Antiqua" w:hAnsi="Book Antiqua"/>
          <w:sz w:val="18"/>
          <w:szCs w:val="18"/>
        </w:rPr>
        <w:t>The female android wasted no time, grabbing the Vohaul machine by the arms and hoisting it over her shoulder.  Daimon was surprised she could lift something so much larger and heavier than herself.</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 respect for her rose another several thousand notch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yborg crashed noisily to the floor.  Before it could move again, the android pulled its head up, and chopped into the back of the neck.  The machine began convulsing momentarily, then eventually gave up the struggle, falling back again lifelessly as the android released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had to forcibly shake himself to make sure he wasn’t dreaming.  With some trepidation, he approached the now motionless cyborg.  The female android simply stood up straight, her burgundy robe still draped over her from her shoulders, almost touching the floor.</w:t>
      </w:r>
    </w:p>
    <w:p>
      <w:pPr>
        <w:pStyle w:val="Normal"/>
        <w:widowControl w:val="false"/>
        <w:ind w:firstLine="284"/>
        <w:jc w:val="both"/>
        <w:rPr/>
      </w:pPr>
      <w:r>
        <w:rPr>
          <w:rFonts w:eastAsia="Book Antiqua" w:cs="Book Antiqua" w:ascii="Book Antiqua" w:hAnsi="Book Antiqua"/>
          <w:sz w:val="18"/>
          <w:szCs w:val="18"/>
        </w:rPr>
        <w:t>The organic face could still be seen, somewhat smashed in by the recent blow.  There’d be some nasty bruises in a few days - while the organic component wasn’t busy decompos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Poor Sleg,” said Daimon, surprised that he’d actually meant it.</w:t>
      </w:r>
    </w:p>
    <w:p>
      <w:pPr>
        <w:pStyle w:val="Normal"/>
        <w:widowControl w:val="false"/>
        <w:ind w:firstLine="284"/>
        <w:jc w:val="both"/>
        <w:rPr/>
      </w:pPr>
      <w:r>
        <w:rPr>
          <w:rFonts w:eastAsia="Book Antiqua" w:cs="Book Antiqua" w:ascii="Book Antiqua" w:hAnsi="Book Antiqua"/>
          <w:sz w:val="18"/>
          <w:szCs w:val="18"/>
        </w:rPr>
        <w:t>He turned his head to his rescuer.  “Thank you,” he began.</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No thanks are necessary,” said the android.  “I calculated a 87.9% chance that the child Saffia was still on the premises.  So when I detected the cry for help, I doubled back to respond as expediently as possible to your ai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Oh,” replied Daimon, unsure how to converse with a machine that was actually </w:t>
      </w:r>
      <w:r>
        <w:rPr>
          <w:rFonts w:eastAsia="Book Antiqua" w:cs="Book Antiqua" w:ascii="Book Antiqua" w:hAnsi="Book Antiqua"/>
          <w:i/>
          <w:iCs/>
          <w:sz w:val="18"/>
          <w:szCs w:val="18"/>
        </w:rPr>
        <w:t>friendly</w:t>
      </w:r>
      <w:r>
        <w:rPr>
          <w:rFonts w:eastAsia="Book Antiqua" w:cs="Book Antiqua" w:ascii="Book Antiqua" w:hAnsi="Book Antiqua"/>
          <w:sz w:val="18"/>
          <w:szCs w:val="18"/>
        </w:rPr>
        <w:t>.  He was so bewildered by the whole events of the past few minutes that he didn’t even ask how she’d known about Saffia.  “So - ah - what did you say you’re name was?”</w:t>
      </w:r>
    </w:p>
    <w:p>
      <w:pPr>
        <w:pStyle w:val="Normal"/>
        <w:widowControl w:val="false"/>
        <w:ind w:firstLine="284"/>
        <w:jc w:val="both"/>
        <w:rPr/>
      </w:pPr>
      <w:r>
        <w:rPr>
          <w:rFonts w:eastAsia="Book Antiqua" w:cs="Book Antiqua" w:ascii="Book Antiqua" w:hAnsi="Book Antiqua"/>
          <w:sz w:val="18"/>
          <w:szCs w:val="18"/>
        </w:rPr>
        <w:t>She turned to him, her burning red eyes having resumed a dim glow.  “I have been assigned many names.  Originally I was model WD-40; a DeathStalker unit, constructed as an Annihilator supplement.  Several ranks have been attributed to me during my service to StarCon.  The Keronians have known me as ‘Preserver’.  Currently, I have no relevant designa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ll in that case,” said Daimon with a smile, “we’ll just have to think one up.”</w:t>
      </w:r>
      <w:r>
        <w:br w:type="page"/>
      </w:r>
    </w:p>
    <w:p>
      <w:pPr>
        <w:pStyle w:val="Normal"/>
        <w:widowControl w:val="false"/>
        <w:ind w:firstLine="284"/>
        <w:jc w:val="center"/>
        <w:rPr>
          <w:rFonts w:ascii="Book Antiqua" w:hAnsi="Book Antiqua" w:eastAsia="Book Antiqua" w:cs="Book Antiqua"/>
          <w:smallCaps/>
          <w:sz w:val="28"/>
          <w:szCs w:val="28"/>
        </w:rPr>
      </w:pPr>
      <w:r>
        <w:rPr>
          <w:rFonts w:eastAsia="Book Antiqua" w:cs="Book Antiqua" w:ascii="Book Antiqua" w:hAnsi="Book Antiqua"/>
          <w:b/>
          <w:bCs/>
          <w:smallCaps/>
          <w:sz w:val="28"/>
          <w:szCs w:val="28"/>
        </w:rPr>
        <w:t>Chapter 7</w:t>
      </w:r>
    </w:p>
    <w:p>
      <w:pPr>
        <w:pStyle w:val="Normal"/>
        <w:widowControl w:val="false"/>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r>
    </w:p>
    <w:p>
      <w:pPr>
        <w:pStyle w:val="Normal"/>
        <w:widowControl w:val="false"/>
        <w:jc w:val="both"/>
        <w:rPr/>
      </w:pPr>
      <w:r>
        <w:rPr>
          <w:rFonts w:eastAsia="Book Antiqua" w:cs="Book Antiqua" w:ascii="Book Antiqua" w:hAnsi="Book Antiqua"/>
          <w:smallCaps/>
          <w:sz w:val="18"/>
          <w:szCs w:val="18"/>
        </w:rPr>
        <w:t>It was late morning</w:t>
      </w:r>
      <w:r>
        <w:rPr>
          <w:rFonts w:eastAsia="Book Antiqua" w:cs="Book Antiqua" w:ascii="Book Antiqua" w:hAnsi="Book Antiqua"/>
          <w:sz w:val="18"/>
          <w:szCs w:val="18"/>
        </w:rPr>
        <w:t xml:space="preserve"> when the ‘Star Chaser’ landed noisily of the roof of the Wilco’s residence.  The roar of the engines probably would’ve woken Saffia, had the child not already been awake for several hou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on the other hand, had still been sound asleep even at eleven hundred hours.  Three weeks of virtually no sleep and one hell of a hectic night several hours ago had finally taken its toll.  In short, he was stuffed.  The android had agreed to look after Saffia in the interim, saying only that it ‘had some experience in child rearing.’  Daimon had been too tired to care what that mea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o he wasn’t that impressed to be woken by the ship’s engines from directly above.</w:t>
      </w:r>
    </w:p>
    <w:p>
      <w:pPr>
        <w:pStyle w:val="Normal"/>
        <w:widowControl w:val="false"/>
        <w:ind w:firstLine="284"/>
        <w:jc w:val="both"/>
        <w:rPr/>
      </w:pPr>
      <w:r>
        <w:rPr>
          <w:rFonts w:eastAsia="Book Antiqua" w:cs="Book Antiqua" w:ascii="Book Antiqua" w:hAnsi="Book Antiqua"/>
          <w:sz w:val="18"/>
          <w:szCs w:val="18"/>
        </w:rPr>
        <w:t>Rog and Michelle had just returned from the nearest hospital after delivering Joenu there to be monitored and for the staff to determine what was actually wrong with him.  The man’s shuttle was impounded with the local authorities.  They agreed to leave everything as is, should either the man want it and all the junk therein back, or should there be a resulting investigation if he didn’t recov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engines were shut down promptly, and the couple hauled all the stuff they’d accumulated over the last few weeks with them into the house below.</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know you could’ve called first,” said Daimon, who had put on a dressing gown in a hurr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Uh,” said Rog, who had just enough time to set foot in the back door before being accosted by his best friend.  “Sorry.  We’ve been a little distracted as of lat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ah, I’ll bet!”  The smile on Daimon’s face betrayed his true emotions.</w:t>
      </w:r>
    </w:p>
    <w:p>
      <w:pPr>
        <w:pStyle w:val="Normal"/>
        <w:widowControl w:val="false"/>
        <w:ind w:firstLine="284"/>
        <w:jc w:val="both"/>
        <w:rPr/>
      </w:pPr>
      <w:r>
        <w:rPr>
          <w:rFonts w:eastAsia="Book Antiqua" w:cs="Book Antiqua" w:ascii="Book Antiqua" w:hAnsi="Book Antiqua"/>
          <w:sz w:val="18"/>
          <w:szCs w:val="18"/>
        </w:rPr>
        <w:t>Rog was relieved.  He didn’t feel like begging for forgiveness, at least not until he’d had a chance to settle back 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Michelle bounded in behind him.  She gave the </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i Daimon.  Where’s Saffia?”</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she’s with…” Then he stopped.  There were a few teency weency details that had to be explained befor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With who?  Who else is here?”  Rog gave his friend a long look, the kind that said ‘If you’ve been doing what I think you’ve been doing, it had better not have been in my bed.’  Daimon managed to interpret the look and quickly moved to dispel </w:t>
      </w:r>
      <w:r>
        <w:rPr>
          <w:rFonts w:eastAsia="Book Antiqua" w:cs="Book Antiqua" w:ascii="Book Antiqua" w:hAnsi="Book Antiqua"/>
          <w:i/>
          <w:iCs/>
          <w:sz w:val="18"/>
          <w:szCs w:val="18"/>
        </w:rPr>
        <w:t>that</w:t>
      </w:r>
      <w:r>
        <w:rPr>
          <w:rFonts w:eastAsia="Book Antiqua" w:cs="Book Antiqua" w:ascii="Book Antiqua" w:hAnsi="Book Antiqua"/>
          <w:sz w:val="18"/>
          <w:szCs w:val="18"/>
        </w:rPr>
        <w:t xml:space="preserve"> idea.</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  No, we’ve ah, had a little incident.  Don’t worry, I’ll help you get a new do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gave the back door a glance.  “Looks fine to me.”</w:t>
      </w:r>
    </w:p>
    <w:p>
      <w:pPr>
        <w:pStyle w:val="Normal"/>
        <w:widowControl w:val="false"/>
        <w:ind w:firstLine="284"/>
        <w:jc w:val="both"/>
        <w:rPr/>
      </w:pPr>
      <w:r>
        <w:rPr>
          <w:rFonts w:eastAsia="Book Antiqua" w:cs="Book Antiqua" w:ascii="Book Antiqua" w:hAnsi="Book Antiqua"/>
          <w:sz w:val="18"/>
          <w:szCs w:val="18"/>
        </w:rPr>
        <w:t>Rog’s gaze drifted to the living room.  With an odd expression, he passed a somewhat nervous Daimon and entered the room beyo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shit!” came his voice from the other room.  “What happen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rushed into the living room also.  “Oh my God,” was all she could get ou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can explain,” began Daimon as he too entered the room.  The door which had been pushed inwards was resting against the front entrance.  The heap of flesh and metal that was Vohaul still lay on the floor, exactly where WD-40 had incapacitated it.  Trinkets were scattered over the flo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other two were looking at Daimon expectantly (and not too happily, he not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ell, that is… ah, it really all started… um,” he attempted, startled by his own inadequac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e explanation he is trying to extrapolate,” said a voice from one of the bedrooms, “relates to my recent arriva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female android appeared in the doorway to the living room.  Saffia came toddling along behi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wasn’t sure if it was the robe the android wore, or its proximity to the child, but there was something really familiar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android looked at Rog.  If its face had been flexible, it might have smiled.  “Hello Roger Wilco Junior,” it sa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at voice,” said Rog.  “I know you!”</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s,” replied the android simply.</w:t>
      </w:r>
    </w:p>
    <w:p>
      <w:pPr>
        <w:pStyle w:val="Normal"/>
        <w:widowControl w:val="false"/>
        <w:ind w:firstLine="284"/>
        <w:jc w:val="both"/>
        <w:rPr/>
      </w:pPr>
      <w:r>
        <w:rPr>
          <w:rFonts w:eastAsia="Book Antiqua" w:cs="Book Antiqua" w:ascii="Book Antiqua" w:hAnsi="Book Antiqua"/>
          <w:sz w:val="18"/>
          <w:szCs w:val="18"/>
        </w:rPr>
        <w:t>Daimon and Michelle exchanged glances.  For Daimon, the last twenty-four hours had been pretty demanding on his tolerance.  As for Michelle, she just wanted to get over her space-lag and go to bed.  Neither thought they had the energy to even try to put together all the missing thread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m going to make some coffee,” said Daim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Good idea,” said Michelle, following him out with a blissfully happy Saffia in tow.</w:t>
      </w:r>
      <w:r>
        <w:br w:type="page"/>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ind w:firstLine="284"/>
        <w:jc w:val="center"/>
        <w:rPr>
          <w:rFonts w:ascii="Book Antiqua" w:hAnsi="Book Antiqua" w:eastAsia="Book Antiqua" w:cs="Book Antiqua"/>
          <w:smallCaps/>
          <w:sz w:val="28"/>
          <w:szCs w:val="28"/>
        </w:rPr>
      </w:pPr>
      <w:r>
        <w:rPr>
          <w:rFonts w:eastAsia="Book Antiqua" w:cs="Book Antiqua" w:ascii="Book Antiqua" w:hAnsi="Book Antiqua"/>
          <w:b/>
          <w:bCs/>
          <w:smallCaps/>
          <w:sz w:val="28"/>
          <w:szCs w:val="28"/>
        </w:rPr>
        <w:t>Chapter 8</w:t>
      </w:r>
    </w:p>
    <w:p>
      <w:pPr>
        <w:pStyle w:val="Normal"/>
        <w:widowControl w:val="false"/>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r>
    </w:p>
    <w:p>
      <w:pPr>
        <w:pStyle w:val="Normal"/>
        <w:widowControl w:val="false"/>
        <w:jc w:val="both"/>
        <w:rPr/>
      </w:pPr>
      <w:r>
        <w:rPr>
          <w:rFonts w:eastAsia="Book Antiqua" w:cs="Book Antiqua" w:ascii="Book Antiqua" w:hAnsi="Book Antiqua"/>
          <w:smallCaps/>
          <w:sz w:val="18"/>
          <w:szCs w:val="18"/>
        </w:rPr>
        <w:t xml:space="preserve">It was bound to be </w:t>
      </w:r>
      <w:r>
        <w:rPr>
          <w:rFonts w:eastAsia="Book Antiqua" w:cs="Book Antiqua" w:ascii="Book Antiqua" w:hAnsi="Book Antiqua"/>
          <w:sz w:val="18"/>
          <w:szCs w:val="18"/>
        </w:rPr>
        <w:t>a lengthy explanation.  But being thorough was the only way to get through it all to everyone’s mutual satisfaction.</w:t>
      </w:r>
    </w:p>
    <w:p>
      <w:pPr>
        <w:pStyle w:val="Normal"/>
        <w:widowControl w:val="false"/>
        <w:ind w:firstLine="284"/>
        <w:jc w:val="both"/>
        <w:rPr/>
      </w:pPr>
      <w:r>
        <w:rPr>
          <w:rFonts w:eastAsia="Book Antiqua" w:cs="Book Antiqua" w:ascii="Book Antiqua" w:hAnsi="Book Antiqua"/>
          <w:sz w:val="18"/>
          <w:szCs w:val="18"/>
        </w:rPr>
        <w:t>Daimon recounted to the others his story beginning with his conversations with Dr. Fread and Sleg, and finally arriving at the point where Wend (his name for the android, who didn’t seem to mind) had come to rescue him from the Vohaul cyborg at the last moment, destroying the door in the proces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and Michelle sat there, gaping at times at Wend, who sat perfectly still where she’d been asked to sit, and the form of what was left of this most recent incarnation of Vohaul.</w:t>
      </w:r>
    </w:p>
    <w:p>
      <w:pPr>
        <w:pStyle w:val="Normal"/>
        <w:widowControl w:val="false"/>
        <w:ind w:firstLine="284"/>
        <w:jc w:val="both"/>
        <w:rPr/>
      </w:pPr>
      <w:r>
        <w:rPr>
          <w:rFonts w:eastAsia="Book Antiqua" w:cs="Book Antiqua" w:ascii="Book Antiqua" w:hAnsi="Book Antiqua"/>
          <w:sz w:val="18"/>
          <w:szCs w:val="18"/>
        </w:rPr>
        <w:t>Saffia had found more interesting things to do, experimenting with how she could force an interaction between her toy Orat and a plastic hammer.  Every so often she would start talking to herself, narrating what the Orat would say after being pounded senseles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hen Daimon had finished, Rog leaned back in his chair.  He eyed Wend again.  When he spoke to her, his tone suggested he was in control of the moment.  At least he thought he was.</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So that leaves the question of what our android friend is doing here.  Last time I saw you, you had just had me kidnapped and taken to the underground city of the Keronians.  You gave me Saffia, told me she was my sister, and refused to answer any of my questions regarding my parents.  Am I right so far?”  There was more than a note of edginess in Rog’s voice.  But the question of what had happened to his parents had been on his mind for the past two years, and he still hadn’t given up wondering and hoping he’d see them aga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ll eyes were on Wend.  She returned Rog’s gaze with a polite red pulse from her ey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are essentially correct.”  Her voice was calm from somewhere behind that immovable mouth.  “However, I did answer your questions regarding your parents.  My responses did not appear to meet with your satisfaction.”</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You’re damned right they didn’t!” Rog said louder, sitting up straight in his chair.  Michelle made a cautioning gesture, reminding him that Saffia was nearby.  She didn’t need to.  Rog had already pulled himself together.  In a far more restrained tone he said, “So, can you tell me about my parents </w:t>
      </w:r>
      <w:r>
        <w:rPr>
          <w:rFonts w:eastAsia="Book Antiqua" w:cs="Book Antiqua" w:ascii="Book Antiqua" w:hAnsi="Book Antiqua"/>
          <w:i/>
          <w:iCs/>
          <w:sz w:val="18"/>
          <w:szCs w:val="18"/>
        </w:rPr>
        <w:t>now</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end did not answer at first.  Century-long seconds ticked by.  Finally she sta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y not?” came the immediate reply.  Somehow Rog had expected Wend’s refusa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 is not a matter I am permitted to discus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Permitted?  By whom?  What were you doing on Kerona anyw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end nodded, he neck made slight noises as she did so.  Obviously she would be requiring a service in the not-too-distant-futu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Perhaps I can divulge partial information,” she sta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at would be lovely,” said Rog sarcastical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was contacted by your parents approximately three point two seven years ago.  They informed me that there might be an accident or incident which might cause the deaths of one of both of them.  I was instructed to remain alert to any communications from them and to respond to them instantly.  The communique arrived zero point three five years lat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day the embassy building collapsed on them,” Daimon chimed in, catching on quickly.  His memory was designed to be accurate, as were in computational abilities.</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Affirmative.  I made my rendezvous at the site - this planet - four point three hours later.  My ETA was miscalculated, however I had arrived after the collap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Miscowcurated,” Saffia echoed.  She giggled, pleased she’d learnt a new word, and not caring that she didn’t have the faintest idea what it mea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owever, my instructions did not mention whether I should retrieve them in a active or inactive state, so I was compelled to collect them regardless.  As there was an all-terrain attack occurring, I beamed the bodies aboard my vesse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drew a sharp intake of breath.  “That was why there weren’t any remains under the rubble.”  He spoke more to himself than to anyone, but was still audible.</w:t>
      </w:r>
    </w:p>
    <w:p>
      <w:pPr>
        <w:pStyle w:val="Normal"/>
        <w:widowControl w:val="false"/>
        <w:ind w:firstLine="284"/>
        <w:jc w:val="both"/>
        <w:rPr/>
      </w:pPr>
      <w:r>
        <w:rPr>
          <w:rFonts w:eastAsia="Book Antiqua" w:cs="Book Antiqua" w:ascii="Book Antiqua" w:hAnsi="Book Antiqua"/>
          <w:sz w:val="18"/>
          <w:szCs w:val="18"/>
        </w:rPr>
        <w:t>Wend continued:  “After an extensive scan of the recovered bodies, I detected a third life for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affia,” Michelle remarked, “still aliv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little girl looked up and the sound of her name.  “Me!” she announced proud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end nodded.  “As per the arrangement, I delivered the remains to Kerona, where the foetus was removed and resuscitated successfully.  I stayed there to monitor her progress for the next four month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that’s when you sent out those Keronians to capture me,” Rog added.  He understood the rest.  The baby needed to be with her fellow species, and what better person to represent that than her own brother.  “So what you’re saying is, they - both my parents - are well and truly dea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s far as you are concerned, yes,” came the typically cryptic repl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Now what the hell is </w:t>
      </w:r>
      <w:r>
        <w:rPr>
          <w:rFonts w:eastAsia="Book Antiqua" w:cs="Book Antiqua" w:ascii="Book Antiqua" w:hAnsi="Book Antiqua"/>
          <w:i/>
          <w:iCs/>
          <w:sz w:val="18"/>
          <w:szCs w:val="18"/>
        </w:rPr>
        <w:t>that</w:t>
      </w:r>
      <w:r>
        <w:rPr>
          <w:rFonts w:eastAsia="Book Antiqua" w:cs="Book Antiqua" w:ascii="Book Antiqua" w:hAnsi="Book Antiqua"/>
          <w:sz w:val="18"/>
          <w:szCs w:val="18"/>
        </w:rPr>
        <w:t xml:space="preserve"> supposed to mean!?” Rog bellowed, jumping out of his chai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can say no more on this subject,” Wend responded even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Like hell you can’t!  You know the truth.  You know!  Why can’t you say?  Daimon, she should tell me shouldn’t she?  I’m their damned son, for heaven’s sak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Easy Rog,” said Daimon, trying to combine firm with pleasa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on’t tell me to take it easy,” Rog retorted.   “At least you don’t have to wonder about your parents.  You don’t have any!”</w:t>
      </w:r>
    </w:p>
    <w:p>
      <w:pPr>
        <w:pStyle w:val="Normal"/>
        <w:widowControl w:val="false"/>
        <w:ind w:firstLine="284"/>
        <w:jc w:val="both"/>
        <w:rPr/>
      </w:pPr>
      <w:r>
        <w:rPr>
          <w:rFonts w:eastAsia="Book Antiqua" w:cs="Book Antiqua" w:ascii="Book Antiqua" w:hAnsi="Book Antiqua"/>
          <w:sz w:val="18"/>
          <w:szCs w:val="18"/>
        </w:rPr>
        <w:t>Another man might have taken offense.  In fact Daimon might have ripped one of Rog’s limbs off, had it been anyone else.  But he forced himself to take it in stride and keep his mouth shu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Rog,” Michelle tried soothingly.  When he seemed to not take any notice, she said angrily: “Roger!”</w:t>
      </w:r>
    </w:p>
    <w:p>
      <w:pPr>
        <w:pStyle w:val="Normal"/>
        <w:widowControl w:val="false"/>
        <w:ind w:firstLine="284"/>
        <w:jc w:val="both"/>
        <w:rPr/>
      </w:pPr>
      <w:r>
        <w:rPr>
          <w:rFonts w:eastAsia="Book Antiqua" w:cs="Book Antiqua" w:ascii="Book Antiqua" w:hAnsi="Book Antiqua"/>
          <w:sz w:val="18"/>
          <w:szCs w:val="18"/>
        </w:rPr>
        <w:t xml:space="preserve">Rog stopped.  She never called him Roger unless she was </w:t>
      </w:r>
      <w:r>
        <w:rPr>
          <w:rFonts w:eastAsia="Book Antiqua" w:cs="Book Antiqua" w:ascii="Book Antiqua" w:hAnsi="Book Antiqua"/>
          <w:i/>
          <w:iCs/>
          <w:sz w:val="18"/>
          <w:szCs w:val="18"/>
        </w:rPr>
        <w:t>really</w:t>
      </w:r>
      <w:r>
        <w:rPr>
          <w:rFonts w:eastAsia="Book Antiqua" w:cs="Book Antiqua" w:ascii="Book Antiqua" w:hAnsi="Book Antiqua"/>
          <w:sz w:val="18"/>
          <w:szCs w:val="18"/>
        </w:rPr>
        <w:t xml:space="preserve"> pissed at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refore, he deduced that he must have been making a scene bad enough to make her pissed at him.  Hmmm.  Maybe he’d better stop.  Maybe he’d better just get out of the house and take a long, long wal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o he excused himself, and left.</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9</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A man lie on a hospital bed</w:t>
      </w:r>
      <w:r>
        <w:rPr>
          <w:rFonts w:eastAsia="Book Antiqua" w:cs="Book Antiqua" w:ascii="Book Antiqua" w:hAnsi="Book Antiqua"/>
          <w:sz w:val="18"/>
          <w:szCs w:val="18"/>
        </w:rPr>
        <w:t xml:space="preserve">, under a sign which read, </w:t>
      </w:r>
      <w:r>
        <w:rPr>
          <w:rFonts w:eastAsia="Book Antiqua" w:cs="Book Antiqua" w:ascii="Book Antiqua" w:hAnsi="Book Antiqua"/>
          <w:i/>
          <w:iCs/>
          <w:sz w:val="18"/>
          <w:szCs w:val="18"/>
        </w:rPr>
        <w:t>Name:  Joenu Bradfoot.  Admitted 10:45 AM.  Physical condition is stable.  Psychological diagnosis pending on examiner’s report.  Current Time is 12:50 PM.</w:t>
      </w:r>
    </w:p>
    <w:p>
      <w:pPr>
        <w:pStyle w:val="Normal"/>
        <w:widowControl w:val="false"/>
        <w:tabs>
          <w:tab w:val="clear" w:pos="720"/>
          <w:tab w:val="left" w:pos="1701" w:leader="none"/>
        </w:tabs>
        <w:ind w:firstLine="284"/>
        <w:jc w:val="both"/>
        <w:rPr/>
      </w:pPr>
      <w:r>
        <w:rPr>
          <w:rFonts w:eastAsia="Book Antiqua" w:cs="Book Antiqua" w:ascii="Book Antiqua" w:hAnsi="Book Antiqua"/>
          <w:sz w:val="18"/>
          <w:szCs w:val="18"/>
        </w:rPr>
        <w:t>The man stirred.  A nearby piece of equipment, designed to monitor a subject’s heart rate, began to show a significant increase.</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flicked open his eyes suddenly, and sat up straight.  Surveying the room, he spied what he assumed to be an exiting device.  Sliding of the bed, and pulling off all the attached cords and inserted drips on his body, he walked over to the device.</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fter figuring out how to manipulate it (a simple action requiring a turning and pulling motion), he went through the opening.</w:t>
      </w:r>
    </w:p>
    <w:p>
      <w:pPr>
        <w:pStyle w:val="Normal"/>
        <w:widowControl w:val="false"/>
        <w:tabs>
          <w:tab w:val="clear" w:pos="720"/>
          <w:tab w:val="left" w:pos="1701" w:leader="none"/>
        </w:tabs>
        <w:ind w:firstLine="284"/>
        <w:jc w:val="both"/>
        <w:rPr/>
      </w:pPr>
      <w:r>
        <w:rPr>
          <w:rFonts w:eastAsia="Book Antiqua" w:cs="Book Antiqua" w:ascii="Book Antiqua" w:hAnsi="Book Antiqua"/>
          <w:sz w:val="18"/>
          <w:szCs w:val="18"/>
        </w:rPr>
        <w:t>It didn’t take long for some of the hospital staff to notice him (mainly due to the gown with the split at the back and what was now in plain view for all to see) as he walked purposefully down the corridor.</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friendly nurse with good intentions approached the wide-eyed patient and began to indicate that he should go back to bed.</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was ignored completely.</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Using a different approach, the nurse gently placed a hand on the man’s arm.</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ig mistake.</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an immediately grabbed her arm, snapped it, and threw the poor woman against a wall.</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couple of male nurses ran to her aid, preparing to use far more assertive measures to dissuade the man from continuing with his present course of action.</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One moved to grab him from behind, while the other attempted to pull his legs out from under him.  Neither truly succeeded.</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first ended up next to the woman on the floor, and in more or less the same non-functional condition.</w:t>
      </w:r>
    </w:p>
    <w:p>
      <w:pPr>
        <w:pStyle w:val="Normal"/>
        <w:widowControl w:val="false"/>
        <w:tabs>
          <w:tab w:val="clear" w:pos="720"/>
          <w:tab w:val="left" w:pos="1701" w:leader="none"/>
        </w:tabs>
        <w:ind w:firstLine="284"/>
        <w:jc w:val="both"/>
        <w:rPr/>
      </w:pPr>
      <w:r>
        <w:rPr>
          <w:rFonts w:eastAsia="Book Antiqua" w:cs="Book Antiqua" w:ascii="Book Antiqua" w:hAnsi="Book Antiqua"/>
          <w:sz w:val="18"/>
          <w:szCs w:val="18"/>
        </w:rPr>
        <w:t>The second found himself nose-diving out of a window.  Unfortunately, he’d begun his descent on the thirtieth floor.</w:t>
      </w:r>
    </w:p>
    <w:p>
      <w:pPr>
        <w:pStyle w:val="Normal"/>
        <w:widowControl w:val="false"/>
        <w:tabs>
          <w:tab w:val="clear" w:pos="720"/>
          <w:tab w:val="left" w:pos="1701" w:leader="none"/>
        </w:tabs>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s the man continued his relentless pursuit of a way out, he spied several more similar beings.  These were wearing different coloured clothes.  More formal.  Less friendly.  They carried what might have been weapons.</w:t>
      </w:r>
    </w:p>
    <w:p>
      <w:pPr>
        <w:pStyle w:val="Normal"/>
        <w:widowControl w:val="false"/>
        <w:tabs>
          <w:tab w:val="clear" w:pos="720"/>
          <w:tab w:val="left" w:pos="1701" w:leader="none"/>
        </w:tabs>
        <w:ind w:firstLine="284"/>
        <w:jc w:val="both"/>
        <w:rPr/>
      </w:pPr>
      <w:r>
        <w:rPr>
          <w:rFonts w:eastAsia="Book Antiqua" w:cs="Book Antiqua" w:ascii="Book Antiqua" w:hAnsi="Book Antiqua"/>
          <w:sz w:val="18"/>
          <w:szCs w:val="18"/>
        </w:rPr>
        <w:t>The man stopped in his tracks.  The security guards approached cautiously.  He raised his arms, spread his fingers and screamed at the top of his hoarse voice:  “Your species is inferior!  We shall erase it!  Fall before the Com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inister bolts of electricity shot out from the man’s hands.  They met the security guards brief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soon there were no more security guards.  Just an odd burnt stenc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an smiled, and continued on his way unhindered.</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0</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When Rog returned,</w:t>
      </w:r>
      <w:r>
        <w:rPr>
          <w:rFonts w:eastAsia="Book Antiqua" w:cs="Book Antiqua" w:ascii="Book Antiqua" w:hAnsi="Book Antiqua"/>
          <w:sz w:val="18"/>
          <w:szCs w:val="18"/>
        </w:rPr>
        <w:t xml:space="preserve"> feeling somewhat better, he noticed that the door had been replaced with a newer (and better) one.  Once inside, he noticed the Vohual cyborg was no longer present. An indentation in the floor provided testimonial to its heavy landing, howev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Only the android was there.  The one… thing… Rog did not particularly wish to converse with.  But on the other hand, he couldn’t just ignore her either.</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here did the others go?” he asked as politely as possible, trying not to let it sound forc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Michelle Wilco and Daimon Vohaul had escorted Saffia Wilco to a favourable destination, suitable for indulgence in non-essential food supplements, and adrenaline inducing activiti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u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end summarised:  “They are at an amusement par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Rog grabbed a drink a sat himself down.  Wend was currently filling a vacancy left by the malfunctioning service droid.  The defective tin can was still in the closet, still switched off and awaiting either repairs or a trip to the compresso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watched the android work for a while.  It seemed strange that a machine built to destroy could dust small tables and polish glass cabinets so delicate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o why are you here Wend, WD-40, or whatever you a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android answered without looking up.  Where had it learned that little hab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completion of my duties on Kerona have enabled me to fulfil the last of my promises to your parent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was interested.  “And that i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o function as guardian to Saffia and yourself.”</w:t>
      </w:r>
    </w:p>
    <w:p>
      <w:pPr>
        <w:pStyle w:val="Normal"/>
        <w:widowControl w:val="false"/>
        <w:ind w:firstLine="284"/>
        <w:jc w:val="both"/>
        <w:rPr/>
      </w:pPr>
      <w:r>
        <w:rPr>
          <w:rFonts w:eastAsia="Book Antiqua" w:cs="Book Antiqua" w:ascii="Book Antiqua" w:hAnsi="Book Antiqua"/>
          <w:sz w:val="18"/>
          <w:szCs w:val="18"/>
        </w:rPr>
        <w:t>He wasn’t sure how to take that.  A guardian? Why did his parents ever think he needed one?  He could take care of himself.  And he could take care of Saffia as well.  Neither of them needed some robotic secret-keeper t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beeping noise emanated from a twelve inch view screen which sat on a coffee table near him.  Rog leaned over and activated it.  Daimon’s face appeared on it.  He seemed a little anxiou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ey, what’s up?”</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You’d better come down this way</w:t>
      </w:r>
      <w:r>
        <w:rPr>
          <w:rFonts w:eastAsia="Book Antiqua" w:cs="Book Antiqua" w:ascii="Book Antiqua" w:hAnsi="Book Antiqua"/>
          <w:sz w:val="18"/>
          <w:szCs w:val="18"/>
        </w:rPr>
        <w:t>,” said his friend’s voice through the miniature speake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s the matter?  Where are you?”</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At the hospital</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or an instant, Rog had visions of Saffia in trouble.  His pulse skipped several concurrent beats.</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It’s Michelle.  She collapsed and</w:t>
      </w:r>
      <w:r>
        <w:rPr>
          <w:rFonts w:eastAsia="Book Antiqua" w:cs="Book Antiqua" w:ascii="Book Antiqua" w:hAnsi="Book Antiqua"/>
          <w:sz w:val="18"/>
          <w:szCs w:val="18"/>
        </w:rPr>
        <w:t xml:space="preserve"> -”</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m on my way,” said Rog, darting out the front door without bothering to close the channe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I’m fine.  </w:t>
      </w:r>
      <w:r>
        <w:rPr>
          <w:rFonts w:eastAsia="Book Antiqua" w:cs="Book Antiqua" w:ascii="Book Antiqua" w:hAnsi="Book Antiqua"/>
          <w:i/>
          <w:iCs/>
          <w:sz w:val="18"/>
          <w:szCs w:val="18"/>
        </w:rPr>
        <w:t>Really</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was attempting to get out of the medical bed while Rog and Daimon were doing their best to prevent h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ah, you look like it, too,” said Daimon sarcasticall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re not going anywhere.  Not until the Doctor gives the all clear,” said Rog, sounding calm but fir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two men were having difficulty finding a balance between gently directing Michelle back to bed while not actually forcing her.   She’d managed to get one foot on the floor, and the other wasn’t too far behind.  It was a good thing they had managed to acquire a private room; they’d have made a bit of a spectacle.</w:t>
      </w:r>
    </w:p>
    <w:p>
      <w:pPr>
        <w:pStyle w:val="Normal"/>
        <w:widowControl w:val="false"/>
        <w:ind w:firstLine="284"/>
        <w:jc w:val="both"/>
        <w:rPr/>
      </w:pPr>
      <w:r>
        <w:rPr>
          <w:rFonts w:eastAsia="Book Antiqua" w:cs="Book Antiqua" w:ascii="Book Antiqua" w:hAnsi="Book Antiqua"/>
          <w:sz w:val="18"/>
          <w:szCs w:val="18"/>
        </w:rPr>
        <w:t>Saffia thought the whole scene was immensely funny, and let loose with a noisy spluttering of near-coherent babble.  Excitement had the effect of melting her developing language into a puddle of blubb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ut there’s nothing wrong with me,” Michelle said in her own defence.  “I just got a little dizzy.  I’m fine now.”</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Dizzy?” Daimon exclaimed.  “You call stretching your arms out in public and screaming ‘fall inferiors’ to everyone within earshot before completely passing out ‘a little dizzy’?  If you ask me, I think you might want to take another day off before going back on dut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looked Daimon directly in the eye with such intensity that he actually let her go.</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I… am… </w:t>
      </w:r>
      <w:r>
        <w:rPr>
          <w:rFonts w:eastAsia="Book Antiqua" w:cs="Book Antiqua" w:ascii="Book Antiqua" w:hAnsi="Book Antiqua"/>
          <w:i/>
          <w:iCs/>
          <w:sz w:val="18"/>
          <w:szCs w:val="18"/>
        </w:rPr>
        <w:t>fine</w:t>
      </w:r>
      <w:r>
        <w:rPr>
          <w:rFonts w:eastAsia="Book Antiqua" w:cs="Book Antiqua" w:ascii="Book Antiqua" w:hAnsi="Book Antiqua"/>
          <w:sz w:val="18"/>
          <w:szCs w:val="18"/>
        </w:rPr>
        <w:t>,” she said in a low voice.  She transferred her gaze to her husband.  Rog sighed and let her go as well.  She stood up, and walked into an adjoining cubicle to change out of the gown the staff had given her.  As she walked, she held the back of the gown, so that the slit in it wouldn’t reveal anything she didn’t want expos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mentally shrugged, and turning to Daimon asked:  “By the way, what happened to that cyborg thing?”</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 had it taken to Dr Fread’s cell block.  He had expressed interest in it when I told what happened, and wanted to see if any of it was salvageable.  So they’re letting him experime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Great,” said Rog sarcastically, “that’s all we need.  Another version of Vohaul going ballistic and letting all the prisoners ou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nd assured me that the main CPU of the biosuit was damaged during the struggle.  Even though Sleg’s body is still alive, the main processing mechanisms are all but useles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about Sle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ything left of Sleg is purely physical.  His mind was erased when he got shoved into the sui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I’ll never look at an EVA suit the same way again,” mused Rog.  “Sorry about Sleg though.  After all, he </w:t>
      </w:r>
      <w:r>
        <w:rPr>
          <w:rFonts w:eastAsia="Book Antiqua" w:cs="Book Antiqua" w:ascii="Book Antiqua" w:hAnsi="Book Antiqua"/>
          <w:i/>
          <w:iCs/>
          <w:sz w:val="18"/>
          <w:szCs w:val="18"/>
        </w:rPr>
        <w:t>was</w:t>
      </w:r>
      <w:r>
        <w:rPr>
          <w:rFonts w:eastAsia="Book Antiqua" w:cs="Book Antiqua" w:ascii="Book Antiqua" w:hAnsi="Book Antiqua"/>
          <w:sz w:val="18"/>
          <w:szCs w:val="18"/>
        </w:rPr>
        <w:t xml:space="preserve"> your clone tw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on’t be,” said Daimon, with a dead-pan expression.  “It’s not as if we were clo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returned, fully dressed, and by the look on her face impatient to leave.  The two men exchanged glances, knowing argument was futile.  Sighing simultaneously, they let Michelle out of the room, so she could try to sign herself out of the hospital.</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1</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The early hours of the following day</w:t>
      </w:r>
      <w:r>
        <w:rPr>
          <w:rFonts w:eastAsia="Book Antiqua" w:cs="Book Antiqua" w:ascii="Book Antiqua" w:hAnsi="Book Antiqua"/>
          <w:sz w:val="18"/>
          <w:szCs w:val="18"/>
        </w:rPr>
        <w:t xml:space="preserve"> saw Orbital Station XV, the latest in a long line of StarCon Orbital Stations, doing exactly what it had been built to d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Orbit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builders of this station had taken great pride in their construction, for it was over three times the size of the first five or six stations, and it even had a bathroom that work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part from doing its standard oscillations around the planet (Xenon) below, it also performed another func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monitor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Specifically, it monitored ingoing and outgoing traffic to and from Xenon’s surface.  Every transport leaving and arriving had to be authorised and catalogued with accordance to StarCon travelling regulation #45289563, subsection 638, paragraph 32, line 4:  </w:t>
      </w:r>
      <w:r>
        <w:rPr>
          <w:rFonts w:eastAsia="Book Antiqua" w:cs="Book Antiqua" w:ascii="Book Antiqua" w:hAnsi="Book Antiqua"/>
          <w:i/>
          <w:iCs/>
          <w:sz w:val="18"/>
          <w:szCs w:val="18"/>
        </w:rPr>
        <w:t>‘No transport is to traverse past a Orbital Station without clearance.  Failure to give clearance will result in immediate action to impound the vessel.  It will also make us very upset.’</w:t>
      </w:r>
    </w:p>
    <w:p>
      <w:pPr>
        <w:pStyle w:val="Normal"/>
        <w:widowControl w:val="false"/>
        <w:ind w:firstLine="284"/>
        <w:jc w:val="both"/>
        <w:rPr/>
      </w:pPr>
      <w:r>
        <w:rPr>
          <w:rFonts w:eastAsia="Book Antiqua" w:cs="Book Antiqua" w:ascii="Book Antiqua" w:hAnsi="Book Antiqua"/>
          <w:sz w:val="18"/>
          <w:szCs w:val="18"/>
        </w:rPr>
        <w:t>So one can imagine how upset those manning the Orbital Station were when a small, sporty looking vessel rose from the planet’s surface and continued past the structure without so much as a hail.</w:t>
      </w:r>
    </w:p>
    <w:p>
      <w:pPr>
        <w:pStyle w:val="Normal"/>
        <w:widowControl w:val="false"/>
        <w:ind w:firstLine="284"/>
        <w:jc w:val="both"/>
        <w:rPr/>
      </w:pPr>
      <w:r>
        <w:rPr>
          <w:rFonts w:eastAsia="Book Antiqua" w:cs="Book Antiqua" w:ascii="Book Antiqua" w:hAnsi="Book Antiqua"/>
          <w:sz w:val="18"/>
          <w:szCs w:val="18"/>
        </w:rPr>
        <w:t>It didn’t take long for the diligent crew to scan for positive identification, and to confirm that the vessel was not authorised to be making any departures at this ti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follwing information was collected just before the vessel jumped to light speed:</w:t>
      </w:r>
    </w:p>
    <w:p>
      <w:pPr>
        <w:pStyle w:val="Normal"/>
        <w:widowControl w:val="false"/>
        <w:ind w:firstLine="284"/>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t>Vessel name:  ‘Star Chaser’</w:t>
      </w:r>
    </w:p>
    <w:p>
      <w:pPr>
        <w:pStyle w:val="Normal"/>
        <w:widowControl w:val="false"/>
        <w:ind w:firstLine="284"/>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t>Registry number:  E1071</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mallCaps/>
          <w:sz w:val="18"/>
          <w:szCs w:val="18"/>
        </w:rPr>
        <w:t>Lifesigns:  3</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don’t understand why StarCon isn’t assisting us more in this,” complained one of the re-development committee members, “after all, we supposed to be part of their club again yet we’re being treated like one of the non-aligned world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Nods of agreement mirrored around the table.  Rog was among the twenty people on Xenon’s re-development team, and right now he wasn’t enjoying a damn second of i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t’s quite clear,” said another spokesman, “that without further assistance, re-population of the Zinar province, due to the irradiation of the local water basin which was caused during the war, will be impossible.”</w:t>
      </w:r>
    </w:p>
    <w:p>
      <w:pPr>
        <w:pStyle w:val="Normal"/>
        <w:widowControl w:val="false"/>
        <w:ind w:firstLine="284"/>
        <w:jc w:val="both"/>
        <w:rPr/>
      </w:pPr>
      <w:r>
        <w:rPr>
          <w:rFonts w:eastAsia="Book Antiqua" w:cs="Book Antiqua" w:ascii="Book Antiqua" w:hAnsi="Book Antiqua"/>
          <w:i/>
          <w:iCs/>
          <w:sz w:val="18"/>
          <w:szCs w:val="18"/>
        </w:rPr>
        <w:t>Typical</w:t>
      </w:r>
      <w:r>
        <w:rPr>
          <w:rFonts w:eastAsia="Book Antiqua" w:cs="Book Antiqua" w:ascii="Book Antiqua" w:hAnsi="Book Antiqua"/>
          <w:sz w:val="18"/>
          <w:szCs w:val="18"/>
        </w:rPr>
        <w:t>, Rog thought.  Getting anything done around here was like pulling teeth.  Slow and excruciatingly painfu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more often than not, the wrong teeth entirely would be pulled.</w:t>
      </w:r>
    </w:p>
    <w:p>
      <w:pPr>
        <w:pStyle w:val="Normal"/>
        <w:widowControl w:val="false"/>
        <w:ind w:firstLine="284"/>
        <w:jc w:val="both"/>
        <w:rPr/>
      </w:pPr>
      <w:r>
        <w:rPr>
          <w:rFonts w:eastAsia="Book Antiqua" w:cs="Book Antiqua" w:ascii="Book Antiqua" w:hAnsi="Book Antiqua"/>
          <w:sz w:val="18"/>
          <w:szCs w:val="18"/>
        </w:rPr>
        <w:t>The elected government could have pulled together all the best engineers, technicians and other such miracle makers to find solutions to Xenon’s many post-war living condition dilemma.</w:t>
      </w:r>
    </w:p>
    <w:p>
      <w:pPr>
        <w:pStyle w:val="Normal"/>
        <w:widowControl w:val="false"/>
        <w:ind w:firstLine="284"/>
        <w:jc w:val="both"/>
        <w:rPr/>
      </w:pPr>
      <w:r>
        <w:rPr>
          <w:rFonts w:eastAsia="Book Antiqua" w:cs="Book Antiqua" w:ascii="Book Antiqua" w:hAnsi="Book Antiqua"/>
          <w:sz w:val="18"/>
          <w:szCs w:val="18"/>
        </w:rPr>
        <w:t xml:space="preserve">So what did they do?  Formed a chat group instead... to </w:t>
      </w:r>
      <w:r>
        <w:rPr>
          <w:rFonts w:eastAsia="Book Antiqua" w:cs="Book Antiqua" w:ascii="Book Antiqua" w:hAnsi="Book Antiqua"/>
          <w:i/>
          <w:iCs/>
          <w:sz w:val="18"/>
          <w:szCs w:val="18"/>
        </w:rPr>
        <w:t>talk</w:t>
      </w:r>
      <w:r>
        <w:rPr>
          <w:rFonts w:eastAsia="Book Antiqua" w:cs="Book Antiqua" w:ascii="Book Antiqua" w:hAnsi="Book Antiqua"/>
          <w:sz w:val="18"/>
          <w:szCs w:val="18"/>
        </w:rPr>
        <w:t xml:space="preserve"> about what was wrong.</w:t>
      </w:r>
    </w:p>
    <w:p>
      <w:pPr>
        <w:pStyle w:val="Normal"/>
        <w:widowControl w:val="false"/>
        <w:ind w:firstLine="284"/>
        <w:jc w:val="both"/>
        <w:rPr/>
      </w:pPr>
      <w:r>
        <w:rPr>
          <w:rFonts w:eastAsia="Book Antiqua" w:cs="Book Antiqua" w:ascii="Book Antiqua" w:hAnsi="Book Antiqua"/>
          <w:sz w:val="18"/>
          <w:szCs w:val="18"/>
        </w:rPr>
        <w:t>Rog found it all extremely frustrating.  Maybe he should have joined StarCon after all, like Michelle had suggested.  But his reasons for not doing so still remained val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tarCon had done nothing for his father.  They had used him as a kind of instrument.  A mechanism with which they could unofficially get things done.  The one time he had managed to rise above the slime of his regular job, and made Captain, they’d demoted him - used him as a scapegoat to avoid a scandal.  Save their precious little ass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aybe it was different now.  Rog Jr. doubted i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e could try doing it ourselves,” said Rog out loud.  The other nineteen delegates turned to him.  “Attempt to decontaminate the effected areas.  If we don’t do something, the over-crowding in some of our habitable areas is only going to get worse as our population grow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became aware that his company were beginning to look at him as if he’d just offered to host an orgy at his hou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at’s all well and good,” said a young woman who made the prospect of polygamy still seem like a marvellous thing, “but I’d like to know where you expect we’d find the resources?”</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e find the resources.  Build them.  Manufacture what we need.  Hell, we used to do this before the war.  Why can’t we now?”  Rog felt he was about to come up against a brick wall.  He wasn’t disappointed.  The woman answered him without blinking or lowering her gaz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As you might be aware, most if not all of our equipment are malfunctioning on a regular basi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n fix th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our repairers are out of practi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n re-train th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our trainers are all retir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n bring them out of retiremen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Mr. Wilco,” said and older gentleman who coincidentally also held a seat in government, “please don’t take this the wrong way.  But just because you saved our planet from invaders - and we’re all proud of you for doing so,” the others nodded their mutual acknowledgment of Rog’s efforts, “I’m afraid that does not give you clairvoyance to possess the answer to every problem that we face in the day-to-day running of the real worl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was about to lose his temper and shout ‘Real world?  What the hell is that supposed to mean?’ when his body beep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n actual fact, a device on his person beeped.  A pager.  He excused himself and left the committee room to find a comm-panel.</w:t>
      </w:r>
    </w:p>
    <w:p>
      <w:pPr>
        <w:pStyle w:val="Normal"/>
        <w:widowControl w:val="false"/>
        <w:ind w:firstLine="284"/>
        <w:jc w:val="both"/>
        <w:rPr/>
      </w:pPr>
      <w:r>
        <w:rPr>
          <w:rFonts w:eastAsia="Book Antiqua" w:cs="Book Antiqua" w:ascii="Book Antiqua" w:hAnsi="Book Antiqua"/>
          <w:sz w:val="18"/>
          <w:szCs w:val="18"/>
        </w:rPr>
        <w:t>He entered the channel number displayed on his pager and, after a few moments of static, a officious looking man with spectacles appeared.  He wore the unmistakable triangular emblem of the Star Confederac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Do you own a space vessel named ‘Star Chaser’?”</w:t>
      </w:r>
      <w:r>
        <w:rPr>
          <w:rFonts w:eastAsia="Book Antiqua" w:cs="Book Antiqua" w:ascii="Book Antiqua" w:hAnsi="Book Antiqua"/>
          <w:sz w:val="18"/>
          <w:szCs w:val="18"/>
        </w:rPr>
        <w:t xml:space="preserve"> asked the man.</w:t>
      </w:r>
    </w:p>
    <w:p>
      <w:pPr>
        <w:pStyle w:val="Normal"/>
        <w:widowControl w:val="false"/>
        <w:ind w:firstLine="284"/>
        <w:jc w:val="both"/>
        <w:rPr/>
      </w:pPr>
      <w:r>
        <w:rPr>
          <w:rFonts w:eastAsia="Book Antiqua" w:cs="Book Antiqua" w:ascii="Book Antiqua" w:hAnsi="Book Antiqua"/>
          <w:sz w:val="18"/>
          <w:szCs w:val="18"/>
        </w:rPr>
        <w:t>Rog took a moment to get over the fact that an introduction had just been totally ignored.  Finally he said:  “Yeah.  Wh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Do you have a wife named Michelle Wilco?</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s.” What the hell was this abou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Do you have a sister named Saffia Wilco?</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ah.  Look what’s going - ”</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Then you must be Roger Wilco Junior.</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sighed, wondering why this fool hadn’t just asked that in the first pla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at’s me.  You want to tell me what’s up now?”</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Are you familiar with a man named Joenu Bradfoot?</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mmm.   Now that name did sound familiar.  Wait!  That was the guy he and Michelle had rescued on the way back to Xen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eeeaaaah,” Rog said slowly.  “What’s he got to do with anything?”</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We believe he has just stolen the aforementioned three items.  Thank you for your attention.  This has been a free community service message.  You will not be charged.  Have a nice day</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stared dumbly at the blank screen for the next few minut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n in a really loud voice he let out quite a  long, nasty phrase.</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2</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i/>
          <w:iCs/>
          <w:smallCaps/>
          <w:sz w:val="18"/>
          <w:szCs w:val="18"/>
        </w:rPr>
        <w:t>A sunny beach. Cool, drifting winds.</w:t>
      </w:r>
      <w:r>
        <w:rPr>
          <w:rFonts w:eastAsia="Book Antiqua" w:cs="Book Antiqua" w:ascii="Book Antiqua" w:hAnsi="Book Antiqua"/>
          <w:i/>
          <w:iCs/>
          <w:sz w:val="18"/>
          <w:szCs w:val="18"/>
        </w:rPr>
        <w:t xml:space="preserve"> Clear, blue skies. Warm waters. She is here. So is he.</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On that beach together. Their bodies pressed against each other. The heat of the moment. The rise. The fall. Rise.  Fall..</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Magnificence.</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But he is dissolving.  She tries to touch him, to bring him back.  She is alone.</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But now there is another.  He is not the one of before, but she knows him.</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w:t>
      </w:r>
      <w:r>
        <w:rPr>
          <w:rFonts w:eastAsia="Book Antiqua" w:cs="Book Antiqua" w:ascii="Book Antiqua" w:hAnsi="Book Antiqua"/>
          <w:i/>
          <w:iCs/>
          <w:sz w:val="18"/>
          <w:szCs w:val="18"/>
        </w:rPr>
        <w:t>You must join me,” he says.  Caressing her.  Moving closer.  “Be present at the coming.  Assist me now and you will forever be at my side.  A God.”</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She does not want to, but she nods.</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w:t>
      </w:r>
      <w:r>
        <w:rPr>
          <w:rFonts w:eastAsia="Book Antiqua" w:cs="Book Antiqua" w:ascii="Book Antiqua" w:hAnsi="Book Antiqua"/>
          <w:i/>
          <w:iCs/>
          <w:sz w:val="18"/>
          <w:szCs w:val="18"/>
        </w:rPr>
        <w:t>You will do what I say,” he said.  Penetration.</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She nods again, tears rolling down her cheeks.</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The sand beneath her grows cold.  The tide has come in.  The water rushes over her, igniting infinite sensations without and within.</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He moves.  She moves with him.</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Together they sink into the darkness.</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pPr>
      <w:r>
        <w:rPr>
          <w:rFonts w:eastAsia="Book Antiqua" w:cs="Book Antiqua" w:ascii="Book Antiqua" w:hAnsi="Book Antiqua"/>
          <w:sz w:val="18"/>
          <w:szCs w:val="18"/>
        </w:rPr>
        <w:t>Michelle sat up straight in bed, beads of cold sweat trickling down her forehead, into her eyes. She wiped the moisture from her fa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Phew! That was some weird drea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Gradually she began to notice that she wasn’t in her bedroom.  Still, this place looked familiar, is a little blurr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s the visions of her dream subsided, she managed to focus on the details.  She noticed that the soft cushioning beneath her wasn’t a bed.  She lay on a couch of some sort, a kind which had been folded back to make a b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head, sat a man hunched over a console.  A window in front of him displayed stars shooting by at an incredible speed.  A viewscree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at meant she was on a spacecraf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n the decor started to jog a few memori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child made some noises, before settling down aga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noise sounded all too familiar.</w:t>
      </w:r>
    </w:p>
    <w:p>
      <w:pPr>
        <w:pStyle w:val="Normal"/>
        <w:widowControl w:val="false"/>
        <w:ind w:firstLine="284"/>
        <w:jc w:val="both"/>
        <w:rPr/>
      </w:pPr>
      <w:r>
        <w:rPr>
          <w:rFonts w:eastAsia="Book Antiqua" w:cs="Book Antiqua" w:ascii="Book Antiqua" w:hAnsi="Book Antiqua"/>
          <w:sz w:val="18"/>
          <w:szCs w:val="18"/>
        </w:rPr>
        <w:t>The man in front turned sideways, to check on the placid child lying wrapped up on the floor.  Michelle glimpsed his face and recognised him and this room immediatel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m on the ‘Chaser’.”  She was too groggy to tell herself not to say it out loud.</w:t>
      </w:r>
    </w:p>
    <w:p>
      <w:pPr>
        <w:pStyle w:val="Normal"/>
        <w:widowControl w:val="false"/>
        <w:ind w:firstLine="284"/>
        <w:jc w:val="both"/>
        <w:rPr/>
      </w:pPr>
      <w:r>
        <w:rPr>
          <w:rFonts w:eastAsia="Book Antiqua" w:cs="Book Antiqua" w:ascii="Book Antiqua" w:hAnsi="Book Antiqua"/>
          <w:sz w:val="18"/>
          <w:szCs w:val="18"/>
        </w:rPr>
        <w:t>The man turned in the pilot’s chair fully.  She saw, as she fully expected to see, the face of the man she had rescued.  The face of Joenu Bradfoo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smiled as he made eye contact with her.</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 have awoken,” he said with a dead-pan express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are you doing in our ship?” Michelle demanded, ‘our’ meaning her’s and Rog’s.  She looked again at the child.  Its identity was unmistakable.  She crossed over near the console to check on her.  Cradling the little one she went on, “And why have you kidnapped Saffia and me?  Have you gone completely mad, Bradfoo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o?” asked the man, slightly puzzl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Joenu Bradfoot?  That is your name, isn’t it?”  Michelle wondered why she even bothered with this trivial aspec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an mouthed a silent ‘oh’, and said out loud, “You refer to the name of this body.  This ‘Joenu Bradfoot’ no longer exists.  I now exis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was quite certain she was dealing with a madman.  Perhaps the accident on board his shuttle had damaged him far more extensively than anyone realis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o,” she said cautiously, “who are you now?”</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an opened his mouth to speak, then closed it.  He seemed vaguely disconcerted, as of the question had caused him to feel uncomfortab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do not… remember my name.  Perhaps some of me did not survive the Stor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what!?” Michelle exclaim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Storing.  The embodiment of myself into the Thought Se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backed away, an almost sleeping Saffia in her arms.  She put distance between herself and this individual, even though in this small ship in wouldn’t make a lot of differenc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e Seed was to encapsulate all aspects of my psyche,” continued the man, “No matter.  I remember what must be done.  That is the prime importan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found herself nodding, though she had no idea what he was talking abou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y did you have to capture us?”  She asked, her voice almost pleading.</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 are required… for the Coming.”  The man answered.</w:t>
      </w:r>
    </w:p>
    <w:p>
      <w:pPr>
        <w:pStyle w:val="Normal"/>
        <w:widowControl w:val="false"/>
        <w:ind w:firstLine="284"/>
        <w:jc w:val="both"/>
        <w:rPr/>
      </w:pPr>
      <w:r>
        <w:rPr>
          <w:rFonts w:eastAsia="Book Antiqua" w:cs="Book Antiqua" w:ascii="Book Antiqua" w:hAnsi="Book Antiqua"/>
          <w:sz w:val="18"/>
          <w:szCs w:val="18"/>
        </w:rPr>
        <w:t>Michelle shook her head.  “Believe me.  I don’t know what the hell you’re talking about.  But I do know that my husband will set out to find me, as will StarCon.”  She paused.  Looking at a small panel which displayed the time she noticed that she was supposed to have resumed duty back on XOS15 several hours ago.  Shit, those guys would be real peeved at her.  “And furthermore, I am certainly not going to help you in any way,” she concluded defiant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an smiled.  He turned back to face the viewscreen, and spok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Presently, there are no vessels in pursuit of this one.  And if your husband or this ‘StarCon’ were to mount a rescue, I doubt they know where we are head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And as for you not helping me, that is not a problem.  You see, it was </w:t>
      </w:r>
      <w:r>
        <w:rPr>
          <w:rFonts w:eastAsia="Book Antiqua" w:cs="Book Antiqua" w:ascii="Book Antiqua" w:hAnsi="Book Antiqua"/>
          <w:i/>
          <w:iCs/>
          <w:sz w:val="18"/>
          <w:szCs w:val="18"/>
        </w:rPr>
        <w:t>your</w:t>
      </w:r>
      <w:r>
        <w:rPr>
          <w:rFonts w:eastAsia="Book Antiqua" w:cs="Book Antiqua" w:ascii="Book Antiqua" w:hAnsi="Book Antiqua"/>
          <w:sz w:val="18"/>
          <w:szCs w:val="18"/>
        </w:rPr>
        <w:t xml:space="preserve"> assistance which allowed me to escape from your homeworl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was left stunned.  She couldn’t remember anything after she’d gone to bed the previous evening after returning from the hospital.  But there was that dream… surely that didn’t mean anything though.  Dreams are dreams, nothing mo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Unless…</w:t>
      </w:r>
    </w:p>
    <w:p>
      <w:pPr>
        <w:pStyle w:val="Normal"/>
        <w:widowControl w:val="false"/>
        <w:ind w:firstLine="284"/>
        <w:jc w:val="both"/>
        <w:rPr/>
      </w:pPr>
      <w:r>
        <w:rPr>
          <w:rFonts w:eastAsia="Book Antiqua" w:cs="Book Antiqua" w:ascii="Book Antiqua" w:hAnsi="Book Antiqua"/>
          <w:sz w:val="18"/>
          <w:szCs w:val="18"/>
        </w:rPr>
        <w:t>With a shudder, her thoughts wavered and finally settled on a possibility, as unlikely and horrible as it was:</w:t>
      </w:r>
    </w:p>
    <w:p>
      <w:pPr>
        <w:pStyle w:val="Normal"/>
        <w:widowControl w:val="false"/>
        <w:ind w:firstLine="284"/>
        <w:jc w:val="both"/>
        <w:rPr/>
      </w:pPr>
      <w:r>
        <w:rPr>
          <w:rFonts w:eastAsia="Book Antiqua" w:cs="Book Antiqua" w:ascii="Book Antiqua" w:hAnsi="Book Antiqua"/>
          <w:sz w:val="18"/>
          <w:szCs w:val="18"/>
        </w:rPr>
        <w:t>If that dream meant what she now thought it did, then she had been seduced by this… entity… which could now take pretty good control over her whenever it wanted, despite her resistan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worse, she started to wonder whether she had even resisted it in the first place.</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3</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w:t>
      </w:r>
      <w:r>
        <w:rPr>
          <w:rFonts w:eastAsia="Book Antiqua" w:cs="Book Antiqua" w:ascii="Book Antiqua" w:hAnsi="Book Antiqua"/>
          <w:smallCaps/>
          <w:sz w:val="18"/>
          <w:szCs w:val="18"/>
        </w:rPr>
        <w:t>Don’t just sit there.</w:t>
      </w:r>
      <w:r>
        <w:rPr>
          <w:rFonts w:eastAsia="Book Antiqua" w:cs="Book Antiqua" w:ascii="Book Antiqua" w:hAnsi="Book Antiqua"/>
          <w:sz w:val="18"/>
          <w:szCs w:val="18"/>
        </w:rPr>
        <w:t xml:space="preserve">  We’ve got to do something!” Rog barked at his friend.</w:t>
      </w:r>
    </w:p>
    <w:p>
      <w:pPr>
        <w:pStyle w:val="Normal"/>
        <w:widowControl w:val="false"/>
        <w:ind w:firstLine="284"/>
        <w:jc w:val="both"/>
        <w:rPr/>
      </w:pPr>
      <w:r>
        <w:rPr>
          <w:rFonts w:eastAsia="Book Antiqua" w:cs="Book Antiqua" w:ascii="Book Antiqua" w:hAnsi="Book Antiqua"/>
          <w:sz w:val="18"/>
          <w:szCs w:val="18"/>
        </w:rPr>
        <w:t>Daimon, under normal circumstances, would have already embarked on a rescue attempt by now.  And it confused the hell out of Rog to see him just sit complacently, string and the still form of an android on the floor.</w:t>
      </w:r>
    </w:p>
    <w:p>
      <w:pPr>
        <w:pStyle w:val="Normal"/>
        <w:widowControl w:val="false"/>
        <w:ind w:firstLine="284"/>
        <w:jc w:val="both"/>
        <w:rPr/>
      </w:pPr>
      <w:r>
        <w:rPr>
          <w:rFonts w:eastAsia="Book Antiqua" w:cs="Book Antiqua" w:ascii="Book Antiqua" w:hAnsi="Book Antiqua"/>
          <w:sz w:val="18"/>
          <w:szCs w:val="18"/>
        </w:rPr>
        <w:t>Wend had suffered some sort of severe electrical surge, which had - for now - rendered her completely inoperable.  Hopefully there wasn’t going to be any long term detrimental effects.</w:t>
      </w:r>
    </w:p>
    <w:p>
      <w:pPr>
        <w:pStyle w:val="Normal"/>
        <w:widowControl w:val="false"/>
        <w:ind w:firstLine="284"/>
        <w:jc w:val="both"/>
        <w:rPr/>
      </w:pPr>
      <w:r>
        <w:rPr>
          <w:rFonts w:eastAsia="Book Antiqua" w:cs="Book Antiqua" w:ascii="Book Antiqua" w:hAnsi="Book Antiqua"/>
          <w:sz w:val="18"/>
          <w:szCs w:val="18"/>
        </w:rPr>
        <w:t>Daimon had seen how effective Wend had been against the almost unstoppable Vohaul cyborg, and felt an uncharacteristic urge to keep as far away from whoever or whatever had managed to deactivate her as possib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ill you please snap out of it and help me!?” Rog was pleading with him now.  He never sounded dignified when he did tha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mentally slapped himself.  He stirred, and rose.  “Sorry.  I was just thinking.  You want me to prep the ‘Mallard’?</w:t>
      </w:r>
    </w:p>
    <w:p>
      <w:pPr>
        <w:pStyle w:val="Normal"/>
        <w:widowControl w:val="false"/>
        <w:ind w:firstLine="284"/>
        <w:jc w:val="both"/>
        <w:rPr/>
      </w:pPr>
      <w:r>
        <w:rPr>
          <w:rFonts w:eastAsia="Book Antiqua" w:cs="Book Antiqua" w:ascii="Book Antiqua" w:hAnsi="Book Antiqua"/>
          <w:sz w:val="18"/>
          <w:szCs w:val="18"/>
        </w:rPr>
        <w:t>Rog nodded.  The ‘Aluminium Mallard’, a old one-room vessel, was Daimon’s ship.  Technically, it had once belonged to Rog’s father, but Daimon had salvaged it just after he’d helped rescue Roger Wilco Sr. from the Spols.  He’d taken great pride in his acquisition, had kept it up beautifully these last two years, and had fitted it with all kinds of technology it had not been designed to accommodate but had been forced to accommodated regardless.</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e’d better see if we can’t get her operational again,” Daimon commented.  He wasn’t scared.  He hadn’t been designed to be scared, though that didn’t mean much in practice.  Still, he didn’t want to go up against such an obvious danger without the help of his mechanical saviour.  Besides, after what she’d done for him (okay, it was really for Saffia, but it was the outcome that counted) he felt he owed it to her not to just leave her on the floor in a most undignified postu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ith Rog’s help, he managed to move the surprisingly light-weight robot into the ‘Mallard’, which he’d landed on the roof, as usua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A few minutes spent frantically checking all the systems, and he announced to an anxious Rog that all was ready.</w:t>
      </w:r>
    </w:p>
    <w:p>
      <w:pPr>
        <w:pStyle w:val="Normal"/>
        <w:widowControl w:val="false"/>
        <w:ind w:firstLine="284"/>
        <w:jc w:val="both"/>
        <w:rPr/>
      </w:pPr>
      <w:r>
        <w:rPr>
          <w:rFonts w:eastAsia="Book Antiqua" w:cs="Book Antiqua" w:ascii="Book Antiqua" w:hAnsi="Book Antiqua"/>
          <w:sz w:val="18"/>
          <w:szCs w:val="18"/>
        </w:rPr>
        <w:t>Rog took his place at the front most passenger seat, while Daimon assumed his position in the pilot’s seat at the cockpit of the ‘Mallard’.  Wend had been dumped in the remaining passenger seat, behind Rog.  She was plugged into the ship’s diagnostic computer, and was being assessed for damages.  The computer had been instructed to do whatever was necessary to revive h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Preparing for liftoff,” Daimon said, as the engines warmed up with a familiar (and strangely comforting) whi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Engage,” said Rog, for no apparent reason.  This wasn’t his ship, so he wasn’t privy to giving the orders.  But it made him feel better, so to hell with keeping quie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initiated the take-off procedure.  The vessel lifted off noisily (it was an old thing after all), complaining in its roar that it desired several new components, and maybe even a general refit if its owner was feeling that way inclined.  Daimon wasn’t, and that’s why the ship hadn’t got o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orning sky soon gave way to an expanse of blackness, dotted with pinpricks of light.</w:t>
      </w:r>
    </w:p>
    <w:p>
      <w:pPr>
        <w:pStyle w:val="Normal"/>
        <w:widowControl w:val="false"/>
        <w:ind w:firstLine="284"/>
        <w:jc w:val="both"/>
        <w:rPr/>
      </w:pPr>
      <w:r>
        <w:rPr>
          <w:rFonts w:eastAsia="Book Antiqua" w:cs="Book Antiqua" w:ascii="Book Antiqua" w:hAnsi="Book Antiqua"/>
          <w:sz w:val="18"/>
          <w:szCs w:val="18"/>
        </w:rPr>
        <w:t>Even Rog, despite his other current concerns, stared at the heavens with great admiration.  This was where he really belonged.  Not in some committee that couldn’t organise itself to build a single road.  His destiny was up there, in the stars, just as his father’s had been.  Hell, it wasn’t until his father had quit his space-faring lifestyle that his existence had taken a terminal change of direc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at wasn’t going to happen to Rog, he knew that.  Somehow, he’d take control of his destiny, rather than the rever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 reverie was broken by a warning beacon sounding from Daimon’s conso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re being hailed by XOS15,” he said.  Rog inwardly groaned.  He’d considered requesting help from StarCon, but enlisting any aid from those officious, regulation crammed, uptight morons was more slow and difficult than trying to extract one’s own wisdom toot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d learnt that from personal experien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hall I answer them?” Daimon asked.  This was Rog’s show.  If he wanted him to try to outrun a StarCon ‘racer’, then as a friend he’d do his best.  Only this vehicle wasn’t known for breaking any velocity reacord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tall them,” said Rog.  “Give us time so we can jump to warp before they can send out pursue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nodded.  He pressed the ‘channel open’ button, and spoke into the two-way speake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is is the ‘Mallard’.  How are you guys doing?”  His voice had a mock-cheerful qualit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 xml:space="preserve">This is XOS15,” </w:t>
      </w:r>
      <w:r>
        <w:rPr>
          <w:rFonts w:eastAsia="Book Antiqua" w:cs="Book Antiqua" w:ascii="Book Antiqua" w:hAnsi="Book Antiqua"/>
          <w:sz w:val="18"/>
          <w:szCs w:val="18"/>
        </w:rPr>
        <w:t>said a voice through the same speakers.  The ‘Mallard didn’t have viewscreen capabilities, and Daimon liked ‘blind talking’ better anyway.</w:t>
      </w:r>
      <w:r>
        <w:rPr>
          <w:rFonts w:eastAsia="Book Antiqua" w:cs="Book Antiqua" w:ascii="Book Antiqua" w:hAnsi="Book Antiqua"/>
          <w:i/>
          <w:iCs/>
          <w:sz w:val="18"/>
          <w:szCs w:val="18"/>
        </w:rPr>
        <w:t xml:space="preserve">  “Your vessel has been identified, and your lifesigns matched with out DNA records.  You do not appear to have an authorised destination.  Where are you headed?</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we’re just taking this out for a cruise.  She hasn’t had a decent run in ages,” Daimon replied.  At least the part about the ‘decent run’ was tru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All flight plans must be reported in detail to the ministry of travel.  Once they have been processed and approved by personnel on board this station, your travel arrangements can be authorised.  Until such a time, please return your vessel to its previous location.</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Have a nice day</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hannel terminated from their end.  Obviously those StarCon dudes believed their instruction would be listened and adhered t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oy, were they in for a shoc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aimon?” Rog prompted.  His friend turned.  They exchanged glances briefly, the look they had perfected during their rime in the resistance together.  They didn’t need to communicate any more than that single, silent mome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ye ‘Captain’,” said Daimon, with a smiling curving upward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allard’ turned on its horizontal (X) axis away from the station, and angled back towards Xenon’s surfa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began moving forwards at an slow speed, cruising back in the direction it had come as if it had all the time in the univer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n, without warning, it looped around and headed straight back out into spa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arp motivator on-line and ready,” said Daim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n do it!” Rog exclaim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ust then, a loud noise burst forth from the transporter pad behind them, which seemed to be echoed in another area nearby.  A series of lights began flashing rhythmically over the console.  Daimon recognised the pattern with growing concer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oh,” he sa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The diagnostic computer, being always diligent in carrying out its instructions down to the last byte - even bit - arrived at its most logical and feasible conclusion.</w:t>
      </w:r>
    </w:p>
    <w:p>
      <w:pPr>
        <w:pStyle w:val="Normal"/>
        <w:widowControl w:val="false"/>
        <w:ind w:firstLine="284"/>
        <w:jc w:val="both"/>
        <w:rPr/>
      </w:pPr>
      <w:r>
        <w:rPr>
          <w:rFonts w:eastAsia="Book Antiqua" w:cs="Book Antiqua" w:ascii="Book Antiqua" w:hAnsi="Book Antiqua"/>
          <w:sz w:val="18"/>
          <w:szCs w:val="18"/>
        </w:rPr>
        <w:t>The WD-40 unit required a power surge equal and opposite to the one it had received when it had been deactiva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n order to produce such a power surge, one would have to be created by temporarily overloading presently non-essential system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estimated damage to the ship itself would be within acceptable statistical parameters.  A probability generator sub-routine indicated that instruments would come back on-line within minutes of the initial disrup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non-essential systems it had chosen to overload was the transporter, the warp motivator and the shields, none of which were currently in u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surge was directed into the WD-40 unit’s CPU and its main hydro-server centre.</w:t>
      </w:r>
    </w:p>
    <w:p>
      <w:pPr>
        <w:pStyle w:val="Normal"/>
        <w:widowControl w:val="false"/>
        <w:ind w:firstLine="284"/>
        <w:jc w:val="both"/>
        <w:rPr/>
      </w:pPr>
      <w:r>
        <w:rPr>
          <w:rFonts w:eastAsia="Book Antiqua" w:cs="Book Antiqua" w:ascii="Book Antiqua" w:hAnsi="Book Antiqua"/>
          <w:sz w:val="18"/>
          <w:szCs w:val="18"/>
        </w:rPr>
        <w:t>What the diagnostic computer had failed to calculate was the above-mentioned systems’ effect on the flux capacitor, which was also directly connected to th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occupants of the ‘Mallard’ were about to discover that effect for themselv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Rog didn’t like the phrase Daimon had just articulated.  He didn’t like it one b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oh?  What’s that supposed to mea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old on!” shouted Daimon, as an unwelcome high-pitched whine filled the interior.</w:t>
      </w:r>
    </w:p>
    <w:p>
      <w:pPr>
        <w:pStyle w:val="Normal"/>
        <w:widowControl w:val="false"/>
        <w:ind w:firstLine="284"/>
        <w:jc w:val="both"/>
        <w:rPr/>
      </w:pPr>
      <w:r>
        <w:rPr>
          <w:rFonts w:eastAsia="Book Antiqua" w:cs="Book Antiqua" w:ascii="Book Antiqua" w:hAnsi="Book Antiqua"/>
          <w:sz w:val="18"/>
          <w:szCs w:val="18"/>
        </w:rPr>
        <w:t>Rog was about to ask why he had to hold on, and why they hadn’t gone to warp, and why all those lights were flashing, when two things happened:</w:t>
      </w:r>
    </w:p>
    <w:p>
      <w:pPr>
        <w:pStyle w:val="Normal"/>
        <w:widowControl w:val="false"/>
        <w:ind w:firstLine="284"/>
        <w:jc w:val="both"/>
        <w:rPr/>
      </w:pPr>
      <w:r>
        <w:rPr>
          <w:rFonts w:eastAsia="Book Antiqua" w:cs="Book Antiqua" w:ascii="Book Antiqua" w:hAnsi="Book Antiqua"/>
          <w:sz w:val="18"/>
          <w:szCs w:val="18"/>
        </w:rPr>
        <w:t>Firstly, Wend, having being abruptly reactivated, stood up straight, assumed a defensive posture and charged towards an invisible oppone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was stopped short as she collided with the opposite wall, and spent several bewildered nano-seconds (a long time for an android) wondering where she was and where the intruder/kidnapper she’d been trying to apprehend had disappeared t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econdly, a spatial distortion opened up in front of them, and it seemed be rapidly enveloping the ‘Mallard’.</w:t>
      </w:r>
    </w:p>
    <w:p>
      <w:pPr>
        <w:pStyle w:val="Normal"/>
        <w:widowControl w:val="false"/>
        <w:ind w:firstLine="284"/>
        <w:jc w:val="both"/>
        <w:rPr/>
      </w:pPr>
      <w:r>
        <w:rPr>
          <w:rFonts w:eastAsia="Book Antiqua" w:cs="Book Antiqua" w:ascii="Book Antiqua" w:hAnsi="Book Antiqua"/>
          <w:sz w:val="18"/>
          <w:szCs w:val="18"/>
        </w:rPr>
        <w:t>Even in the confusion, Rog understood what was happening, and didn’t need Daimon to elaborate.  Unfortunately, he d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flux capacitor has been initiated.  We’re about to travel through ti-”</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was cut off as the ‘Mallard’ roared through the multi-spectral opening in space, and the universe around them ceased to be…</w:t>
      </w:r>
      <w:r>
        <w:br w:type="page"/>
      </w:r>
    </w:p>
    <w:p>
      <w:pPr>
        <w:pStyle w:val="Normal"/>
        <w:widowControl w:val="false"/>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4</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Space disappeared</w:t>
      </w:r>
      <w:r>
        <w:rPr>
          <w:rFonts w:eastAsia="Book Antiqua" w:cs="Book Antiqua" w:ascii="Book Antiqua" w:hAnsi="Book Antiqua"/>
          <w:sz w:val="18"/>
          <w:szCs w:val="18"/>
        </w:rPr>
        <w:t>, to be replaced by a swirling tunnel of every colour imaginable.  In turn, the tunnel thinned away, to be replaced by a new univer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ich was nothing like the one they had just lef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or starters, there was no orbital station doing its thing around Xenon.</w:t>
      </w:r>
    </w:p>
    <w:p>
      <w:pPr>
        <w:pStyle w:val="Normal"/>
        <w:widowControl w:val="false"/>
        <w:ind w:firstLine="284"/>
        <w:jc w:val="both"/>
        <w:rPr/>
      </w:pPr>
      <w:r>
        <w:rPr>
          <w:rFonts w:eastAsia="Book Antiqua" w:cs="Book Antiqua" w:ascii="Book Antiqua" w:hAnsi="Book Antiqua"/>
          <w:sz w:val="18"/>
          <w:szCs w:val="18"/>
        </w:rPr>
        <w:t>As for the planet itself, from space it had a kind of cloudy, murky look.  It was as if the treatment it was receiving from having a vicious war fought on it were causing some difficulties in the maintenance its delicate eco-syst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n other words, Xenon looked a bit sic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hat was there, above the planet, was a number of very nasty looking ships, pursuing a bunch of ordinary looking ships.</w:t>
      </w:r>
    </w:p>
    <w:p>
      <w:pPr>
        <w:pStyle w:val="Normal"/>
        <w:widowControl w:val="false"/>
        <w:ind w:firstLine="284"/>
        <w:jc w:val="both"/>
        <w:rPr/>
      </w:pPr>
      <w:r>
        <w:rPr>
          <w:rFonts w:eastAsia="Book Antiqua" w:cs="Book Antiqua" w:ascii="Book Antiqua" w:hAnsi="Book Antiqua"/>
          <w:sz w:val="18"/>
          <w:szCs w:val="18"/>
        </w:rPr>
        <w:t>The ordinary ships, transport vessels, seemed to be attempting an escape from the system, with a number of those other nasty ships chasing after them while firing deadly laser shots in their direc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transports were returning fire, but with negligible to no succes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and Rog stared at the chaos in bewilderme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end had stopped attempting to attack her translucent target, and had come to the conclusion that some hours had passed since her encounter with the Xenonian with the unique abiliti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glanced at the viewscreen.  An assessment of the situation gave cause for her logic circuits to frizz a litt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now out of his chair, tapped Daimon on the should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m I right in thinking,” he began, inappropriately calm considering the battle going on around them, “that we have just gone back in time?  And those are Spol ‘Raiders’?”  He indicated one of the nasty looking ship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those are our transport ships getting our people off the planet,” said Daimon in response, looking at the vessels he’d just indicated.  “And according to my scans, they’re getting the crap kicked out of th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was right.  The seven or eight ‘Raiders’ were closing in on the three, slower transports.  Each shot fired shook the larger vessels.  Given the number of people probably crammed inside each of them, Rog imagined it wasn’t too cosy in there right now.</w:t>
      </w:r>
    </w:p>
    <w:p>
      <w:pPr>
        <w:pStyle w:val="Normal"/>
        <w:widowControl w:val="false"/>
        <w:ind w:firstLine="284"/>
        <w:jc w:val="both"/>
        <w:rPr/>
      </w:pPr>
      <w:r>
        <w:rPr>
          <w:rFonts w:eastAsia="Book Antiqua" w:cs="Book Antiqua" w:ascii="Book Antiqua" w:hAnsi="Book Antiqua"/>
          <w:sz w:val="18"/>
          <w:szCs w:val="18"/>
        </w:rPr>
        <w:t>None of the ships out there payed the ‘Mallard’s’ arrival any noti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f I may make an observation…” began Wend, until Rog and Daimon told her to shut up for the time being.</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ose transports aren’t going to make it,” said Daimon, sounding - of all things - surprised, if not sympathetic.</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ut I thought they all got away,” said Rog.  Then a thought struck him.  Maybe they could help.  So they weren’t supposed to be here.  Big deal.  Wasn’t it more important to save a few more lives when you had the chance, and risk contaminating their future’s histor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Geez, did he even have to pose the ques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Let’s help ‘em,” he said to Daimon.  The latter nodded his agreement, and set the ‘Mallard’ on an intercept course with the closest ‘Raiders’.</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r assistance will not be required,” said Wend suddenly from just behind them, causing both to jump a little.  “I will be aiding them short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and Daimon both turned and stared at Wend as if the surge had damaged her sanity chip.</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beg you pardon?”  Rog said.  “How do you expect to help them from he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end answered simply, “My counterpart in this time period will be arriving shortly to rendezvous with your parent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remark hit Rog like a sledge-hamm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My… parents?” he echo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An accurate iteration,” Wend observed.  “When I arrived, or will arrive, I took the liberty of terminating the ‘Raiders’.  By my calculations, I shall be here in a few minutes.  The transports will be quite safe.”  As an afterthought she added, “I had intended charging the authorities for my services.  Perhaps I will do that when we retur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Return,” Rog said, still in a daz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Let me get this straight,” said Daimon to Wend.  He had brought the ‘Mallard’ close to the planet, away from the Radier’s and their prey.   “Your telling us that we arrived at almost the exact time Rog’s parents got killed?  That’s a damned incredible coincidence.”</w:t>
      </w:r>
    </w:p>
    <w:p>
      <w:pPr>
        <w:pStyle w:val="Normal"/>
        <w:widowControl w:val="false"/>
        <w:ind w:firstLine="284"/>
        <w:jc w:val="both"/>
        <w:rPr/>
      </w:pPr>
      <w:r>
        <w:rPr>
          <w:rFonts w:eastAsia="Book Antiqua" w:cs="Book Antiqua" w:ascii="Book Antiqua" w:hAnsi="Book Antiqua"/>
          <w:sz w:val="18"/>
          <w:szCs w:val="18"/>
        </w:rPr>
        <w:t>Wend nodded.  “I agree that there was a four point three two to the power of six million to one chance of arriving at this time period, given the random nature of the flux capacitor’s malfunc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almost smiled, but thought better of it for Rog’s sake.  “What do you think of that, Rog?”  He turned, and was surprised to find him not there.  “Ro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whine of the now self-repaired transporter floated from the rear of the ‘Mallard’.  Daimon and Wend turned just in time to see Rog’s form disintegrate into several sparkling molecules before he was go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immediately checked the set location of the transporter.  As the realisation sank in, he shook his head slow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Fuck,” he sa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concur,” Wend added.</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5</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Daimon materialised in a side street</w:t>
      </w:r>
      <w:r>
        <w:rPr>
          <w:rFonts w:eastAsia="Book Antiqua" w:cs="Book Antiqua" w:ascii="Book Antiqua" w:hAnsi="Book Antiqua"/>
          <w:sz w:val="18"/>
          <w:szCs w:val="18"/>
        </w:rPr>
        <w:t xml:space="preserve">, away from the public view.  Normally, he wouldn’t give a crap about risking an encounter which might alter the future in some way.  But considering it was </w:t>
      </w:r>
      <w:r>
        <w:rPr>
          <w:rFonts w:eastAsia="Book Antiqua" w:cs="Book Antiqua" w:ascii="Book Antiqua" w:hAnsi="Book Antiqua"/>
          <w:i/>
          <w:iCs/>
          <w:sz w:val="18"/>
          <w:szCs w:val="18"/>
        </w:rPr>
        <w:t>his</w:t>
      </w:r>
      <w:r>
        <w:rPr>
          <w:rFonts w:eastAsia="Book Antiqua" w:cs="Book Antiqua" w:ascii="Book Antiqua" w:hAnsi="Book Antiqua"/>
          <w:sz w:val="18"/>
          <w:szCs w:val="18"/>
        </w:rPr>
        <w:t xml:space="preserve"> future in this case, he’d decided discretion was indeed the better part of common sense.</w:t>
      </w:r>
    </w:p>
    <w:p>
      <w:pPr>
        <w:pStyle w:val="Normal"/>
        <w:widowControl w:val="false"/>
        <w:ind w:firstLine="284"/>
        <w:jc w:val="both"/>
        <w:rPr/>
      </w:pPr>
      <w:r>
        <w:rPr>
          <w:rFonts w:eastAsia="Book Antiqua" w:cs="Book Antiqua" w:ascii="Book Antiqua" w:hAnsi="Book Antiqua"/>
          <w:sz w:val="18"/>
          <w:szCs w:val="18"/>
        </w:rPr>
        <w:t>He checked the time.  Thirteen minutes to go.  Not bad, but not that good either, since he had to find Rog before the guy went and did something stupid.  Wend had thoughtfully provided him with a digital timekeeper, based on her calculations on Xenon time as seen from orbit.  She had also predicted a rough estimate as to when the embassy building would collapse - to the nearest ten thousandth of a seco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end had apologised for not being more accurate.  He’d told her not to worry about it.</w:t>
      </w:r>
    </w:p>
    <w:p>
      <w:pPr>
        <w:pStyle w:val="Normal"/>
        <w:widowControl w:val="false"/>
        <w:ind w:firstLine="284"/>
        <w:jc w:val="both"/>
        <w:rPr/>
      </w:pPr>
      <w:r>
        <w:rPr>
          <w:rFonts w:eastAsia="Book Antiqua" w:cs="Book Antiqua" w:ascii="Book Antiqua" w:hAnsi="Book Antiqua"/>
          <w:sz w:val="18"/>
          <w:szCs w:val="18"/>
        </w:rPr>
        <w:t>Of course, the Spol attack would begin shortly before anything collapsed.  Those cybernetic morons had taken everyone by surprise.  It was one thing to demolish military and tactical areas.  People had had the sense to stay clear of those while they were waiting to be evacuated.</w:t>
      </w:r>
    </w:p>
    <w:p>
      <w:pPr>
        <w:pStyle w:val="Normal"/>
        <w:widowControl w:val="false"/>
        <w:ind w:firstLine="284"/>
        <w:jc w:val="both"/>
        <w:rPr/>
      </w:pPr>
      <w:r>
        <w:rPr>
          <w:rFonts w:eastAsia="Book Antiqua" w:cs="Book Antiqua" w:ascii="Book Antiqua" w:hAnsi="Book Antiqua"/>
          <w:sz w:val="18"/>
          <w:szCs w:val="18"/>
        </w:rPr>
        <w:t>Today, however, the possessed supercomputer had begun - would begin - a new strategy for exterminating its hated race: attacking civilian sites.  This, of course, included the embassy building that Rog’s parents would be in at the wrong time.  Daimon wished for the zillionth time that he didn’t share the same lineage as the monster behind the madness.</w:t>
      </w:r>
    </w:p>
    <w:p>
      <w:pPr>
        <w:pStyle w:val="Normal"/>
        <w:widowControl w:val="false"/>
        <w:ind w:firstLine="284"/>
        <w:jc w:val="both"/>
        <w:rPr/>
      </w:pPr>
      <w:r>
        <w:rPr>
          <w:rFonts w:eastAsia="Book Antiqua" w:cs="Book Antiqua" w:ascii="Book Antiqua" w:hAnsi="Book Antiqua"/>
          <w:sz w:val="18"/>
          <w:szCs w:val="18"/>
        </w:rPr>
        <w:t>If it had been any other planet, in any other time period, Rog would have been easy to detect from the ‘Mallard’, but because of the exceptionally high electro-magnetic interference (presumably emanating from the supercomputer) he was just another Xenonian blimp on the ship’s scanners.  So Daimon had volunteered to go get him, deeming Wend to be too much of an stand-out; maybe a more likely target.</w:t>
      </w:r>
    </w:p>
    <w:p>
      <w:pPr>
        <w:pStyle w:val="Normal"/>
        <w:widowControl w:val="false"/>
        <w:ind w:firstLine="284"/>
        <w:jc w:val="both"/>
        <w:rPr/>
      </w:pPr>
      <w:r>
        <w:rPr>
          <w:rFonts w:eastAsia="Book Antiqua" w:cs="Book Antiqua" w:ascii="Book Antiqua" w:hAnsi="Book Antiqua"/>
          <w:sz w:val="18"/>
          <w:szCs w:val="18"/>
        </w:rPr>
        <w:t>Not wasting any time, he took a number of side streets and alleyways, largely relying on his exceptional memory to guide him.  The layout was two years old after all, and Xenon looked different now - would look different, thanks to the re-development efforts.  Even with his good memory, he knew a wrong turn could seriously cost him vital minut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till, with twelve and a half minutes to go before the surprise attack, he remained optimistic he’d get there in ti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pPr>
      <w:r>
        <w:rPr>
          <w:rFonts w:eastAsia="Book Antiqua" w:cs="Book Antiqua" w:ascii="Book Antiqua" w:hAnsi="Book Antiqua"/>
          <w:sz w:val="18"/>
          <w:szCs w:val="18"/>
        </w:rPr>
        <w:t>Rog panted heavily as he tore down the main street.  People, hurrying to and fro to keep form attracting unwanted attention from the Spols, stared at him as he bore past them, wide eyed, towards the embassy build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didn’t care what people thought of him.  He didn’t care if he was making an impact on their lives, altering the course of history in some small way, affecting changing his future.</w:t>
      </w:r>
    </w:p>
    <w:p>
      <w:pPr>
        <w:pStyle w:val="Normal"/>
        <w:widowControl w:val="false"/>
        <w:ind w:firstLine="284"/>
        <w:jc w:val="both"/>
        <w:rPr/>
      </w:pPr>
      <w:r>
        <w:rPr>
          <w:rFonts w:eastAsia="Book Antiqua" w:cs="Book Antiqua" w:ascii="Book Antiqua" w:hAnsi="Book Antiqua"/>
          <w:sz w:val="18"/>
          <w:szCs w:val="18"/>
        </w:rPr>
        <w:t>All he cared about was getting to that embassy building and saving his parents.  He didn’t care that it wasn’t rational.  He didn’t care that it might be a universal impossibility, considering collapsing buildings tend to be fatal no matter how many individuals are under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rimson sky seemed to match his present mood.  At least it felt that way, with all the blood rushing to his fa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n the back of his mind, some voice told him that the attack would start soon.  Then his time would suddenly become limited.</w:t>
      </w:r>
    </w:p>
    <w:p>
      <w:pPr>
        <w:pStyle w:val="Normal"/>
        <w:widowControl w:val="false"/>
        <w:ind w:firstLine="284"/>
        <w:jc w:val="both"/>
        <w:rPr/>
      </w:pPr>
      <w:r>
        <w:rPr>
          <w:rFonts w:eastAsia="Book Antiqua" w:cs="Book Antiqua" w:ascii="Book Antiqua" w:hAnsi="Book Antiqua"/>
          <w:sz w:val="18"/>
          <w:szCs w:val="18"/>
        </w:rPr>
        <w:t>He stopped suddenly.  He was standing at an intersection.  The occasional speeder zoomed past at an astonishing rate.  He forced himself to breath slower, to collect himself.</w:t>
      </w:r>
    </w:p>
    <w:p>
      <w:pPr>
        <w:pStyle w:val="Normal"/>
        <w:widowControl w:val="false"/>
        <w:ind w:firstLine="284"/>
        <w:jc w:val="both"/>
        <w:rPr/>
      </w:pPr>
      <w:r>
        <w:rPr>
          <w:rFonts w:eastAsia="Book Antiqua" w:cs="Book Antiqua" w:ascii="Book Antiqua" w:hAnsi="Book Antiqua"/>
          <w:i/>
          <w:iCs/>
          <w:sz w:val="18"/>
          <w:szCs w:val="18"/>
        </w:rPr>
        <w:t>This can’t be happening</w:t>
      </w:r>
      <w:r>
        <w:rPr>
          <w:rFonts w:eastAsia="Book Antiqua" w:cs="Book Antiqua" w:ascii="Book Antiqua" w:hAnsi="Book Antiqua"/>
          <w:sz w:val="18"/>
          <w:szCs w:val="18"/>
        </w:rPr>
        <w:t xml:space="preserve">, he told himself.  </w:t>
      </w:r>
      <w:r>
        <w:rPr>
          <w:rFonts w:eastAsia="Book Antiqua" w:cs="Book Antiqua" w:ascii="Book Antiqua" w:hAnsi="Book Antiqua"/>
          <w:i/>
          <w:iCs/>
          <w:sz w:val="18"/>
          <w:szCs w:val="18"/>
        </w:rPr>
        <w:t>I can’t possibly be losing my way</w:t>
      </w:r>
      <w:r>
        <w:rPr>
          <w:rFonts w:eastAsia="Book Antiqua" w:cs="Book Antiqua" w:ascii="Book Antiqua" w:hAnsi="Book Antiqua"/>
          <w:sz w:val="18"/>
          <w:szCs w:val="18"/>
        </w:rPr>
        <w:t>.  Yet if that weren’t the case, then why was this area completely unfamiliar to him?</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Don’t panic.  Just look sharp.  You’ll see something that will help you.  Look for a landmark.  Look, damn you!</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then he saw it.  A spire poking up from the other tall buildings.  Only one building had such a spire, and he just happened to be headed its way.  Talk about luck.</w:t>
      </w:r>
    </w:p>
    <w:p>
      <w:pPr>
        <w:pStyle w:val="Normal"/>
        <w:widowControl w:val="false"/>
        <w:ind w:firstLine="284"/>
        <w:jc w:val="both"/>
        <w:rPr/>
      </w:pPr>
      <w:r>
        <w:rPr>
          <w:rFonts w:eastAsia="Book Antiqua" w:cs="Book Antiqua" w:ascii="Book Antiqua" w:hAnsi="Book Antiqua"/>
          <w:sz w:val="18"/>
          <w:szCs w:val="18"/>
        </w:rPr>
        <w:t>He raced onwards, his mind flooded with bubbling images of happy reunions… and a changed futu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i/>
          <w:i/>
          <w:iCs/>
          <w:sz w:val="18"/>
          <w:szCs w:val="18"/>
        </w:rPr>
      </w:pPr>
      <w:r>
        <w:rPr>
          <w:rFonts w:eastAsia="Book Antiqua" w:cs="Book Antiqua" w:ascii="Book Antiqua" w:hAnsi="Book Antiqua"/>
          <w:i/>
          <w:iCs/>
          <w:sz w:val="18"/>
          <w:szCs w:val="18"/>
        </w:rPr>
        <w:t>Groff.</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stopped.  Spinning around, he saw nothing.  Funny, he could have sworn he’d heard…</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Groff.</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at noi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Looking carefully, he saw some shadows dancing from the street grate he’d just past.  Checking to make sure no bystander was observing, he walked over tentatively to the grating and peered downward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o is that?” he ask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aimon?” came a female voi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eeing no reason to lie, he replied:  “Yea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Get down here now!”</w:t>
      </w:r>
    </w:p>
    <w:p>
      <w:pPr>
        <w:pStyle w:val="Normal"/>
        <w:widowControl w:val="false"/>
        <w:ind w:firstLine="284"/>
        <w:jc w:val="both"/>
        <w:rPr/>
      </w:pPr>
      <w:r>
        <w:rPr>
          <w:rFonts w:eastAsia="Book Antiqua" w:cs="Book Antiqua" w:ascii="Book Antiqua" w:hAnsi="Book Antiqua"/>
          <w:sz w:val="18"/>
          <w:szCs w:val="18"/>
        </w:rPr>
        <w:t>Daimon complied, without really thinking - a most uncharacteristic thing for him considering he wasn’t at all overwhelmed by anger at this time.</w:t>
      </w:r>
    </w:p>
    <w:p>
      <w:pPr>
        <w:pStyle w:val="Normal"/>
        <w:widowControl w:val="false"/>
        <w:ind w:firstLine="284"/>
        <w:jc w:val="both"/>
        <w:rPr/>
      </w:pPr>
      <w:r>
        <w:rPr>
          <w:rFonts w:eastAsia="Book Antiqua" w:cs="Book Antiqua" w:ascii="Book Antiqua" w:hAnsi="Book Antiqua"/>
          <w:sz w:val="18"/>
          <w:szCs w:val="18"/>
        </w:rPr>
        <w:t>Once he’d dropped down into the sewer pipe below, he instantly recognised the one who had spoken.  It was Michel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tartled, he nearly cried out her name, happy to see she was all right.  But he shut himself up before he could say anything.</w:t>
      </w:r>
    </w:p>
    <w:p>
      <w:pPr>
        <w:pStyle w:val="Normal"/>
        <w:widowControl w:val="false"/>
        <w:ind w:firstLine="284"/>
        <w:jc w:val="both"/>
        <w:rPr/>
      </w:pPr>
      <w:r>
        <w:rPr>
          <w:rFonts w:eastAsia="Book Antiqua" w:cs="Book Antiqua" w:ascii="Book Antiqua" w:hAnsi="Book Antiqua"/>
          <w:i/>
          <w:iCs/>
          <w:sz w:val="18"/>
          <w:szCs w:val="18"/>
        </w:rPr>
        <w:t xml:space="preserve">C’mon Daimon, think.  That’s not really her.  Well, it is, but not the Michelle we are trying to rescue at the moment.  This one doesn’t belong.  Well, </w:t>
      </w:r>
      <w:r>
        <w:rPr>
          <w:rFonts w:eastAsia="Book Antiqua" w:cs="Book Antiqua" w:ascii="Book Antiqua" w:hAnsi="Book Antiqua"/>
          <w:sz w:val="18"/>
          <w:szCs w:val="18"/>
        </w:rPr>
        <w:t>she</w:t>
      </w:r>
      <w:r>
        <w:rPr>
          <w:rFonts w:eastAsia="Book Antiqua" w:cs="Book Antiqua" w:ascii="Book Antiqua" w:hAnsi="Book Antiqua"/>
          <w:i/>
          <w:iCs/>
          <w:sz w:val="18"/>
          <w:szCs w:val="18"/>
        </w:rPr>
        <w:t xml:space="preserve"> does.  That is I don’t belong, on the other hand I do, but not the </w:t>
      </w:r>
      <w:r>
        <w:rPr>
          <w:rFonts w:eastAsia="Book Antiqua" w:cs="Book Antiqua" w:ascii="Book Antiqua" w:hAnsi="Book Antiqua"/>
          <w:sz w:val="18"/>
          <w:szCs w:val="18"/>
        </w:rPr>
        <w:t>me</w:t>
      </w:r>
      <w:r>
        <w:rPr>
          <w:rFonts w:eastAsia="Book Antiqua" w:cs="Book Antiqua" w:ascii="Book Antiqua" w:hAnsi="Book Antiqua"/>
          <w:i/>
          <w:iCs/>
          <w:sz w:val="18"/>
          <w:szCs w:val="18"/>
        </w:rPr>
        <w:t xml:space="preserve"> 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stopped himself short when his already-enhanced brain was threatening to mel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noticed another standing behind Michelle in the shadows.  Then he recognised her, and a pain seemed to press in on his ches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aroline.</w:t>
      </w:r>
    </w:p>
    <w:p>
      <w:pPr>
        <w:pStyle w:val="Normal"/>
        <w:widowControl w:val="false"/>
        <w:ind w:firstLine="284"/>
        <w:jc w:val="both"/>
        <w:rPr/>
      </w:pPr>
      <w:r>
        <w:rPr>
          <w:rFonts w:eastAsia="Book Antiqua" w:cs="Book Antiqua" w:ascii="Book Antiqua" w:hAnsi="Book Antiqua"/>
          <w:sz w:val="18"/>
          <w:szCs w:val="18"/>
        </w:rPr>
        <w:t>He couldn’t believe it.  Here she was.  Again.  Just as he remembered her.  Her light brown hair shined even under this filtered light and in this filthy air.  Carol had been Michelle’s best frie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d never found out what had happened to her. She’d just disappeared one-day and that was that.  He couldn’t even remember the day it happened.  Daimon’s resistance cell members assumed Carol was either captured and ‘modified’ (made into one of the Spols) or she had a far more merciful death at the hand of a laser rifle - instant disintegration.</w:t>
      </w:r>
    </w:p>
    <w:p>
      <w:pPr>
        <w:pStyle w:val="Normal"/>
        <w:widowControl w:val="false"/>
        <w:ind w:firstLine="284"/>
        <w:jc w:val="both"/>
        <w:rPr/>
      </w:pPr>
      <w:r>
        <w:rPr>
          <w:rFonts w:eastAsia="Book Antiqua" w:cs="Book Antiqua" w:ascii="Book Antiqua" w:hAnsi="Book Antiqua"/>
          <w:sz w:val="18"/>
          <w:szCs w:val="18"/>
        </w:rPr>
        <w:t>Even though he had never admitted it, he’d considered himself her friend also, even if the reverse wasn’t true.  He just wished he could have told her so before she’d disappear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H-hi,” he said to her, hoping she’d say something.  Instead, Carol just acknowledged him with a curt, disinterested no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are you doing here?” Michelle asked.  “Aren’t you supposed to be back at base, helping to organise our new strike plan.”</w:t>
      </w:r>
    </w:p>
    <w:p>
      <w:pPr>
        <w:pStyle w:val="Normal"/>
        <w:widowControl w:val="false"/>
        <w:ind w:firstLine="284"/>
        <w:jc w:val="both"/>
        <w:rPr/>
      </w:pPr>
      <w:r>
        <w:rPr>
          <w:rFonts w:eastAsia="Book Antiqua" w:cs="Book Antiqua" w:ascii="Book Antiqua" w:hAnsi="Book Antiqua"/>
          <w:sz w:val="18"/>
          <w:szCs w:val="18"/>
        </w:rPr>
        <w:t xml:space="preserve">Daimon thought fast. In all likelihood, his counterpart in this time </w:t>
      </w:r>
      <w:r>
        <w:rPr>
          <w:rFonts w:eastAsia="Book Antiqua" w:cs="Book Antiqua" w:ascii="Book Antiqua" w:hAnsi="Book Antiqua"/>
          <w:i/>
          <w:iCs/>
          <w:sz w:val="18"/>
          <w:szCs w:val="18"/>
        </w:rPr>
        <w:t>would</w:t>
      </w:r>
      <w:r>
        <w:rPr>
          <w:rFonts w:eastAsia="Book Antiqua" w:cs="Book Antiqua" w:ascii="Book Antiqua" w:hAnsi="Book Antiqua"/>
          <w:sz w:val="18"/>
          <w:szCs w:val="18"/>
        </w:rPr>
        <w:t xml:space="preserve"> be back at the rebel base, panning their next ‘big move’ against the supercomputer and its legions.  Of course, all those tactics soon changed after the attacks on civilian began.  Afterwards, the tide had turned.  The rebels were then always on the defensive, and it was all down hill from there.</w:t>
      </w:r>
    </w:p>
    <w:p>
      <w:pPr>
        <w:pStyle w:val="Normal"/>
        <w:widowControl w:val="false"/>
        <w:ind w:firstLine="284"/>
        <w:jc w:val="both"/>
        <w:rPr/>
      </w:pPr>
      <w:r>
        <w:rPr>
          <w:rFonts w:eastAsia="Book Antiqua" w:cs="Book Antiqua" w:ascii="Book Antiqua" w:hAnsi="Book Antiqua"/>
          <w:sz w:val="18"/>
          <w:szCs w:val="18"/>
        </w:rPr>
        <w:t>For a brief instant, he considered walking right into the base and introducing himself to… himself.  He could just imagine the surprise look on his own face, when he told him all the things he could tell himself.  He could warn himself against upcoming pitfalls, problems, and discoveries which beforehand knowledge would benefit him greatly.</w:t>
      </w:r>
    </w:p>
    <w:p>
      <w:pPr>
        <w:pStyle w:val="Normal"/>
        <w:widowControl w:val="false"/>
        <w:ind w:firstLine="284"/>
        <w:jc w:val="both"/>
        <w:rPr/>
      </w:pPr>
      <w:r>
        <w:rPr>
          <w:rFonts w:eastAsia="Book Antiqua" w:cs="Book Antiqua" w:ascii="Book Antiqua" w:hAnsi="Book Antiqua"/>
          <w:sz w:val="18"/>
          <w:szCs w:val="18"/>
        </w:rPr>
        <w:t>No, that was impossible, Mainly because it hadn’t happened in the first place.  As for now, he had to alleviate his present self from his current situation.</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Ah, I know.  I’m on my way there.  There’s just this errand I have to run first.  I’ll probably be there before you get bac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at last statement was true enough, anyway.  He turned to hoist himself back up through the grat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 look different somehow,” noted Michelle, stopping him.  Thankfully, she hadn’t noticed his clothes, which he’d only bought a few weeks previous - in his time.  Carol, on the other hand, was eyeing him strange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Must be my new hairdo.  I’ll see you later.”  And up he went, back onto the street above, before either of the women could say anything mo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unning, he checked his watch.  Six minutes, thirty two seconds.</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Damn!  That’s it, no more time for any more stops. If Rog gets anywhere near his parents, then we can kiss our continuum goodbye.  C’mon, got to stay optimistic here.  Maybe I’ll get lucky and Rog will change his mind.</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Rog wasn’t about to change his mi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omehow, he would find a way to save his parents.  If that meant sacrificing himself in the mean time, then so be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at vivid image was foremost in his mind.  He had seen the collapse.  He’d been only metres away helping with the civilian relief effort when the embassy’s structural supports, after extensive bombing-related ground tremors, gave 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d peered into the main, marble columned  entrance, to see if any more people were still inside.  And that’s when he’d seen th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er Sr. and Beatrice.  His parent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 father had been supporting Bea, his wife, who’d obviously damaged her leg in some way.  The injury was slowing them both down, but that hadn’t concerned his father.  He was totally focused on getting her out of there.  Nothing else matter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was in those last few seconds that Rog and his father had made eye contact.  What those older eyes said in that far-too-brief exchange would stay with Rog forev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d seen a desperate plea for help.</w:t>
      </w:r>
    </w:p>
    <w:p>
      <w:pPr>
        <w:pStyle w:val="Normal"/>
        <w:widowControl w:val="false"/>
        <w:ind w:firstLine="284"/>
        <w:jc w:val="both"/>
        <w:rPr/>
      </w:pPr>
      <w:r>
        <w:rPr>
          <w:rFonts w:eastAsia="Book Antiqua" w:cs="Book Antiqua" w:ascii="Book Antiqua" w:hAnsi="Book Antiqua"/>
          <w:sz w:val="18"/>
          <w:szCs w:val="18"/>
        </w:rPr>
        <w:t>That’s why he had to save them now.  He had to.  Somehow.  It didn’t matter that he might be altering some stupid time-line.  Lives were far more important than hypothetical continuity.  Weren’t they?</w:t>
      </w:r>
    </w:p>
    <w:p>
      <w:pPr>
        <w:pStyle w:val="Normal"/>
        <w:widowControl w:val="false"/>
        <w:ind w:firstLine="284"/>
        <w:jc w:val="both"/>
        <w:rPr/>
      </w:pPr>
      <w:r>
        <w:rPr>
          <w:rFonts w:eastAsia="Book Antiqua" w:cs="Book Antiqua" w:ascii="Book Antiqua" w:hAnsi="Book Antiqua"/>
          <w:sz w:val="18"/>
          <w:szCs w:val="18"/>
        </w:rPr>
        <w:t>He came up to the embassy building’s entrance.  The white stone shone deceptively cheerfully in the early afternoon sun.  This was it.  His parents were in there.  All he had to do was get to them and get them out of there a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high pitch sound soared from overhead.  Like a number approaching aircraft.  That meant only one 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N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ealising he didn’t have much time, he bolted into the embassy building and began his frantic searc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oments later, the bombs started to fall on civilian buildings for the first ti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gain.</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6</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The ground shook violently</w:t>
      </w:r>
      <w:r>
        <w:rPr>
          <w:rFonts w:eastAsia="Book Antiqua" w:cs="Book Antiqua" w:ascii="Book Antiqua" w:hAnsi="Book Antiqua"/>
          <w:sz w:val="18"/>
          <w:szCs w:val="18"/>
        </w:rPr>
        <w:t xml:space="preserve"> and Daimon was thrown off his feet.  Ignoring the pain in the ankles he’d just twisted, he pushed himself upright and started running, faster than he’d ever run befo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eing engineered to be “better” than the average person wasn’t just a figure of speech.  In normal circumstances, he could easily match pace with a speeder.  When he pushed himself, he could go faster.  And if he was desperate enough…</w:t>
      </w:r>
    </w:p>
    <w:p>
      <w:pPr>
        <w:pStyle w:val="Normal"/>
        <w:widowControl w:val="false"/>
        <w:ind w:firstLine="284"/>
        <w:jc w:val="both"/>
        <w:rPr/>
      </w:pPr>
      <w:r>
        <w:rPr>
          <w:rFonts w:eastAsia="Book Antiqua" w:cs="Book Antiqua" w:ascii="Book Antiqua" w:hAnsi="Book Antiqua"/>
          <w:sz w:val="18"/>
          <w:szCs w:val="18"/>
        </w:rPr>
        <w:t xml:space="preserve">He suddenly found the world rushing past him faster than it had ever done.  Somehow he’d found a ‘higher gear’ he hadn’t fathomed he was capable of and now propelled himself at an incredible speed. </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currying pedestrians, scampering to find shelter from the unexpected bombing, never saw him whiz past.  His newly discovered ‘top gear’ also made him rather difficult to hit from passing Bomber-Raiders, who were presently doing an extremely effective ru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ildings once considered quake proof fell as shock tremors caused by nearby exploding bombs shook their supports lose.  Daimon saw all this, albeit in a glance, as he raced along.</w:t>
      </w:r>
    </w:p>
    <w:p>
      <w:pPr>
        <w:pStyle w:val="Normal"/>
        <w:widowControl w:val="false"/>
        <w:ind w:firstLine="284"/>
        <w:jc w:val="both"/>
        <w:rPr/>
      </w:pPr>
      <w:r>
        <w:rPr>
          <w:rFonts w:eastAsia="Book Antiqua" w:cs="Book Antiqua" w:ascii="Book Antiqua" w:hAnsi="Book Antiqua"/>
          <w:sz w:val="18"/>
          <w:szCs w:val="18"/>
        </w:rPr>
        <w:t>He had to bring himself abruptly to a halt.  If he hadn’t so, his body might have ended up evenly plastered all over the wall of the embassy building.  Daimon stopped for a moment, the fatigue for the superhuman feat he’d just performed starting to catch up to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glanced at his watch:  Three minutes and forty two second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Oh great!</w:t>
      </w:r>
    </w:p>
    <w:p>
      <w:pPr>
        <w:pStyle w:val="Normal"/>
        <w:widowControl w:val="false"/>
        <w:ind w:firstLine="284"/>
        <w:jc w:val="both"/>
        <w:rPr/>
      </w:pPr>
      <w:r>
        <w:rPr>
          <w:rFonts w:eastAsia="Book Antiqua" w:cs="Book Antiqua" w:ascii="Book Antiqua" w:hAnsi="Book Antiqua"/>
          <w:sz w:val="18"/>
          <w:szCs w:val="18"/>
        </w:rPr>
        <w:t xml:space="preserve">He hurried along the side wall, almost missing the staff door completely.  He pushed it open and entered, wondering briefly why the door had made a </w:t>
      </w:r>
      <w:r>
        <w:rPr>
          <w:rFonts w:eastAsia="Book Antiqua" w:cs="Book Antiqua" w:ascii="Book Antiqua" w:hAnsi="Book Antiqua"/>
          <w:i/>
          <w:iCs/>
          <w:sz w:val="18"/>
          <w:szCs w:val="18"/>
        </w:rPr>
        <w:t>thud.</w:t>
      </w:r>
      <w:r>
        <w:rPr>
          <w:rFonts w:eastAsia="Book Antiqua" w:cs="Book Antiqua" w:ascii="Book Antiqua" w:hAnsi="Book Antiqua"/>
          <w:sz w:val="18"/>
          <w:szCs w:val="18"/>
        </w:rPr>
        <w:t xml:space="preserve">  Ignoring the body on the floor, Daimon swept through the kitchen and out into the main hall.</w:t>
      </w:r>
    </w:p>
    <w:p>
      <w:pPr>
        <w:pStyle w:val="Normal"/>
        <w:widowControl w:val="false"/>
        <w:ind w:firstLine="284"/>
        <w:jc w:val="both"/>
        <w:rPr/>
      </w:pPr>
      <w:r>
        <w:rPr>
          <w:rFonts w:eastAsia="Book Antiqua" w:cs="Book Antiqua" w:ascii="Book Antiqua" w:hAnsi="Book Antiqua"/>
          <w:sz w:val="18"/>
          <w:szCs w:val="18"/>
        </w:rPr>
        <w:t>The building shook slightly as another two bombs exploded simultaneously only a block or so away.</w:t>
      </w:r>
    </w:p>
    <w:p>
      <w:pPr>
        <w:pStyle w:val="Normal"/>
        <w:widowControl w:val="false"/>
        <w:ind w:firstLine="284"/>
        <w:jc w:val="both"/>
        <w:rPr/>
      </w:pPr>
      <w:r>
        <w:rPr>
          <w:rFonts w:eastAsia="Book Antiqua" w:cs="Book Antiqua" w:ascii="Book Antiqua" w:hAnsi="Book Antiqua"/>
          <w:sz w:val="18"/>
          <w:szCs w:val="18"/>
        </w:rPr>
        <w:t>There were a set of double doors at the back which presumably led into more important areas of the complex.  He made the reasonable guess that Rog would be somewhere beyond those doors.  Unfortunately, so would his parent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started for the doo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Rog approached the general room with great excitement.  He’d slowed down considerably, which was perhaps odd considering he knew there wasn’t much time lef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s everyone here?  Right, we’ll go about this in an orderly fashion,” said a voice from within the room.  Rog’s heart leapt.  It was his father’s.  He walked up to the door, and prepared to push it open.  He prepared to walk right in there and tell his dad that he was here to rescue him, and his mom and dad would say, “Sure, why not?”, and they’d beam back up to the ‘Mallard’ and everything would be ok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To which the space-time continuum silently replied:  </w:t>
      </w:r>
      <w:r>
        <w:rPr>
          <w:rFonts w:eastAsia="Book Antiqua" w:cs="Book Antiqua" w:ascii="Book Antiqua" w:hAnsi="Book Antiqua"/>
          <w:i/>
          <w:iCs/>
          <w:sz w:val="18"/>
          <w:szCs w:val="18"/>
        </w:rPr>
        <w:t>Like hell it would be you Neandertha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 father’s voice continued:  “Now if we could have a nice, straight line.  No slouching plea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woman cut in:  “Roger?  Here’s an idea.  Less talk, more ‘let’s get the hell out of here’.  What do you thin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breathed in sharply.  That was his mother, no question.  His father repli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Uh, yeah.  Okay people - in a nice orderly, straight line - let’s get the hell out of here.”</w:t>
      </w:r>
    </w:p>
    <w:p>
      <w:pPr>
        <w:pStyle w:val="Normal"/>
        <w:widowControl w:val="false"/>
        <w:ind w:firstLine="284"/>
        <w:jc w:val="both"/>
        <w:rPr/>
      </w:pPr>
      <w:r>
        <w:rPr>
          <w:rFonts w:eastAsia="Book Antiqua" w:cs="Book Antiqua" w:ascii="Book Antiqua" w:hAnsi="Book Antiqua"/>
          <w:sz w:val="18"/>
          <w:szCs w:val="18"/>
        </w:rPr>
        <w:t>The building shook to highlight everyone’s pressing concerns.  Rog stepped back from the door, realising people were about to come through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door opened.  Rog held his breath…</w:t>
      </w:r>
    </w:p>
    <w:p>
      <w:pPr>
        <w:pStyle w:val="Normal"/>
        <w:widowControl w:val="false"/>
        <w:ind w:firstLine="284"/>
        <w:jc w:val="both"/>
        <w:rPr/>
      </w:pPr>
      <w:r>
        <w:rPr>
          <w:rFonts w:eastAsia="Book Antiqua" w:cs="Book Antiqua" w:ascii="Book Antiqua" w:hAnsi="Book Antiqua"/>
          <w:sz w:val="18"/>
          <w:szCs w:val="18"/>
        </w:rPr>
        <w:t>And an arm grabbed him from around the neck and pulled him backwards.  A hand from a different arm covered his mouth as he was tugged around a corn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small procession of people consisting of delegates and his parents moved calmly in the direction of the front ex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struggled in the grip of his capt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m sorry,” said a voice from behind him.  Rog knew it instantly.  Daimon.  What the hell was he doing he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Mmph drymp birsh.”  He mumbled from Daimon’s ha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 friend spoke into his ear.  He was breathing hard, like he’d recently exerted a great effor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Look Rog.  I know how badly you want to save your parents, but you’re not thinking straight. You’re letting your emotions cloud your rationality, and believe me I know what that’s like.  If I let you go, will you promise me you’ll give this up and come back to the ship?”</w:t>
      </w:r>
    </w:p>
    <w:p>
      <w:pPr>
        <w:pStyle w:val="Normal"/>
        <w:widowControl w:val="false"/>
        <w:ind w:firstLine="284"/>
        <w:jc w:val="both"/>
        <w:rPr/>
      </w:pPr>
      <w:r>
        <w:rPr>
          <w:rFonts w:eastAsia="Book Antiqua" w:cs="Book Antiqua" w:ascii="Book Antiqua" w:hAnsi="Book Antiqua"/>
          <w:sz w:val="18"/>
          <w:szCs w:val="18"/>
        </w:rPr>
        <w:t>Rog sighed inwardly.  Eventually he went limp in Daimon’s hold and nodded.</w:t>
      </w:r>
    </w:p>
    <w:p>
      <w:pPr>
        <w:pStyle w:val="Normal"/>
        <w:widowControl w:val="false"/>
        <w:ind w:firstLine="284"/>
        <w:jc w:val="both"/>
        <w:rPr/>
      </w:pPr>
      <w:r>
        <w:rPr>
          <w:rFonts w:eastAsia="Book Antiqua" w:cs="Book Antiqua" w:ascii="Book Antiqua" w:hAnsi="Book Antiqua"/>
          <w:sz w:val="18"/>
          <w:szCs w:val="18"/>
        </w:rPr>
        <w:t>His friend slowly released his grip.  As soon as he did so, Rog brought his left arm up, swung it down and elbowed Daimon in the rib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crew you!” he cried, as he pulled away.</w:t>
      </w:r>
    </w:p>
    <w:p>
      <w:pPr>
        <w:pStyle w:val="Normal"/>
        <w:widowControl w:val="false"/>
        <w:ind w:firstLine="284"/>
        <w:jc w:val="both"/>
        <w:rPr/>
      </w:pPr>
      <w:r>
        <w:rPr>
          <w:rFonts w:eastAsia="Book Antiqua" w:cs="Book Antiqua" w:ascii="Book Antiqua" w:hAnsi="Book Antiqua"/>
          <w:sz w:val="18"/>
          <w:szCs w:val="18"/>
        </w:rPr>
        <w:t>Daimon buckled under the unexpected blow, and consequently wasn’t able to restrain Rog anymore.  He flailed his arms out, and managed to grab onto one of Rog’s pant leg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kicked it away and tore off in the direction of his parents.</w:t>
      </w:r>
    </w:p>
    <w:p>
      <w:pPr>
        <w:pStyle w:val="Normal"/>
        <w:widowControl w:val="false"/>
        <w:ind w:firstLine="284"/>
        <w:jc w:val="both"/>
        <w:rPr/>
      </w:pPr>
      <w:r>
        <w:rPr>
          <w:rFonts w:eastAsia="Book Antiqua" w:cs="Book Antiqua" w:ascii="Book Antiqua" w:hAnsi="Book Antiqua"/>
          <w:sz w:val="18"/>
          <w:szCs w:val="18"/>
        </w:rPr>
        <w:t>Daimon was left nursing his injured wrist, rubbing a sore stomach, and muttering obscenities.  When he’d finished, he opened a channel to the ‘Mallard’ with his transport signaller, and requested a beam out from We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He was just too damned stuffed to be of any use down here.  They would have to find another way of preventing the destruction of the universe. </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pPr>
      <w:r>
        <w:rPr>
          <w:rFonts w:eastAsia="Book Antiqua" w:cs="Book Antiqua" w:ascii="Book Antiqua" w:hAnsi="Book Antiqua"/>
          <w:sz w:val="18"/>
          <w:szCs w:val="18"/>
        </w:rPr>
        <w:t>With the destruction of the universe at hand, Daimon slumped into the forward passenger seat.  Wend had assumed pilot status in his absence, and was carefully monitoring the situation, both in space and on the planet’s surfa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s anticipated, my counterpart has arrived and has ensured the safety of the transport vessels.  More such transports will be preparing to depart the surface shortly.  The unanticipated attack on civilian targets has hastened the evacuation efforts,” Wend reported in a matter-of-fact, dispassionate tone, as was her way since she’d been re-programmed to be a non-violent andro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Funny about that,” said Daimon dryly.  His watch read one minute and forty seven second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ow long before the collap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told her, minus a few more second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re buggered,” he said.  “I couldn’t stop him.  He’s in the embassy right now.  He’ll either meet up with his parents and trigger a massive tear in the fabric of the space-time continuum which will destroy all life in existence, or he’ll be crushed to a pulp when the building collapses.”  He added as an afterthought, sounding strangely casual.  “You know, I like Rog and all.  But in this case, I’m hoping he gets crushed.”</w:t>
      </w:r>
    </w:p>
    <w:p>
      <w:pPr>
        <w:pStyle w:val="Normal"/>
        <w:widowControl w:val="false"/>
        <w:ind w:firstLine="284"/>
        <w:jc w:val="both"/>
        <w:rPr/>
      </w:pPr>
      <w:r>
        <w:rPr>
          <w:rFonts w:eastAsia="Book Antiqua" w:cs="Book Antiqua" w:ascii="Book Antiqua" w:hAnsi="Book Antiqua"/>
          <w:sz w:val="18"/>
          <w:szCs w:val="18"/>
        </w:rPr>
        <w:t>If Wend had a sense of morality, she might have chastised Daimon for that comment.  However, she was driven by pure, raw, cold duty.  Right now, her duty included making sure Saffia and her brother survived.  She could obviously not do that while the current circumstances persis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Wend considered the new situation.  Her android brain kicked up several notches as it raced through trillions of scenario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inally, after a couple of tenths of a second, she settled on a likely, scenario.</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 have concluded that there is one viable solution at this stage.  It has only one significant factor which will determine its succes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yeah?” said Daimon.  “What’s tha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t will test my ability to carry out my own instructions,” Wend replied.</w:t>
      </w:r>
    </w:p>
    <w:p>
      <w:pPr>
        <w:pStyle w:val="Normal"/>
        <w:widowControl w:val="false"/>
        <w:ind w:firstLine="284"/>
        <w:jc w:val="both"/>
        <w:rPr/>
      </w:pPr>
      <w:r>
        <w:rPr>
          <w:rFonts w:eastAsia="Book Antiqua" w:cs="Book Antiqua" w:ascii="Book Antiqua" w:hAnsi="Book Antiqua"/>
          <w:sz w:val="18"/>
          <w:szCs w:val="18"/>
        </w:rPr>
        <w:t>Daimon stared her for several seconds while he tried to figure out what that was supposed to mean.  Then he realis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ll… do it!” he said, lurching out of his seat.  Wend complied, working the communication controls - at such a speed that even a genetically engineered clone would have been impressed.</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7</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WD-40, who believed no-one to have known</w:t>
      </w:r>
      <w:r>
        <w:rPr>
          <w:rFonts w:eastAsia="Book Antiqua" w:cs="Book Antiqua" w:ascii="Book Antiqua" w:hAnsi="Book Antiqua"/>
          <w:sz w:val="18"/>
          <w:szCs w:val="18"/>
        </w:rPr>
        <w:t xml:space="preserve"> of her presence in her current locale, was naturally surprised to find a message awaiting.  She turned her attention from the targeting scanners which were attempting to lock onto - and subsequently tell the transporter to retrieve - two specific Xenonian lifeforms, one male and one fema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read the message.</w:t>
      </w:r>
    </w:p>
    <w:p>
      <w:pPr>
        <w:pStyle w:val="Normal"/>
        <w:widowControl w:val="false"/>
        <w:ind w:firstLine="284"/>
        <w:jc w:val="both"/>
        <w:rPr/>
      </w:pPr>
      <w:r>
        <w:rPr>
          <w:rFonts w:eastAsia="Book Antiqua" w:cs="Book Antiqua" w:ascii="Book Antiqua" w:hAnsi="Book Antiqua"/>
          <w:sz w:val="18"/>
          <w:szCs w:val="18"/>
        </w:rPr>
        <w:t>In android terms, zero point zero one eight seconds was considered the longest amount of time required to process new data and begin implementing recommended procedures.</w:t>
      </w:r>
    </w:p>
    <w:p>
      <w:pPr>
        <w:pStyle w:val="Normal"/>
        <w:widowControl w:val="false"/>
        <w:ind w:firstLine="284"/>
        <w:jc w:val="both"/>
        <w:rPr/>
      </w:pPr>
      <w:r>
        <w:rPr>
          <w:rFonts w:eastAsia="Book Antiqua" w:cs="Book Antiqua" w:ascii="Book Antiqua" w:hAnsi="Book Antiqua"/>
          <w:sz w:val="18"/>
          <w:szCs w:val="18"/>
        </w:rPr>
        <w:t>So it was fairly abnormal, even in this instance, that it took WD-40 almost a full second to sufficiently contemplate the task that was now required of h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ithout expending any more time, she readjusted the scanners to look for a single, specific lifeform.</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Scanning</w:t>
      </w:r>
      <w:r>
        <w:rPr>
          <w:rFonts w:eastAsia="Book Antiqua" w:cs="Book Antiqua" w:ascii="Book Antiqua" w:hAnsi="Book Antiqua"/>
          <w:sz w:val="18"/>
          <w:szCs w:val="18"/>
        </w:rPr>
        <w:t>,” reported the computer.  “</w:t>
      </w:r>
      <w:r>
        <w:rPr>
          <w:rFonts w:eastAsia="Book Antiqua" w:cs="Book Antiqua" w:ascii="Book Antiqua" w:hAnsi="Book Antiqua"/>
          <w:i/>
          <w:iCs/>
          <w:sz w:val="18"/>
          <w:szCs w:val="18"/>
        </w:rPr>
        <w:t>Acquired.  Subject is presently moving at two point three meters per second</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ompensate for movement of subjec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Compensated</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D-40 paused for a brief instant, the peculiarity of the situation momentarily interrupting the otherwise smooth pattern of her central process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oment passed, and she gave the command to the computer.</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Acknowledged,</w:t>
      </w:r>
      <w:r>
        <w:rPr>
          <w:rFonts w:eastAsia="Book Antiqua" w:cs="Book Antiqua" w:ascii="Book Antiqua" w:hAnsi="Book Antiqua"/>
          <w:sz w:val="18"/>
          <w:szCs w:val="18"/>
        </w:rPr>
        <w:t>” it sa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Soon, he’d be with them.  Then everything would be okay.  There was nothing more important now than finding them, and being with them, so that he’d never have to admit that awful truth to himself.</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truth that he…</w:t>
      </w:r>
    </w:p>
    <w:p>
      <w:pPr>
        <w:pStyle w:val="Normal"/>
        <w:widowControl w:val="false"/>
        <w:ind w:firstLine="284"/>
        <w:jc w:val="both"/>
        <w:rPr/>
      </w:pPr>
      <w:r>
        <w:rPr>
          <w:rFonts w:eastAsia="Book Antiqua" w:cs="Book Antiqua" w:ascii="Book Antiqua" w:hAnsi="Book Antiqua"/>
          <w:sz w:val="18"/>
          <w:szCs w:val="18"/>
        </w:rPr>
        <w:t>Rog didn’t even notice the sound of his shoes against the polished floor.  He cut around a corner, almost colliding with it.  And stopped.</w:t>
      </w:r>
    </w:p>
    <w:p>
      <w:pPr>
        <w:pStyle w:val="Normal"/>
        <w:widowControl w:val="false"/>
        <w:ind w:firstLine="284"/>
        <w:jc w:val="both"/>
        <w:rPr/>
      </w:pPr>
      <w:r>
        <w:rPr>
          <w:rFonts w:eastAsia="Book Antiqua" w:cs="Book Antiqua" w:ascii="Book Antiqua" w:hAnsi="Book Antiqua"/>
          <w:sz w:val="18"/>
          <w:szCs w:val="18"/>
        </w:rPr>
        <w:t>There they were.  The group of delegates or whatever they thought they were - and his parents.  They still maintained that orderly half-march towards the front entran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nearly cried out.  But he couldn’t; his throat had tightened and no sound came out.  No matter.  He’d get closer and then they’d notice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ran towards them.  Time seemed to slow down.  He couldn’t get there fast enough.  He was only a dozen or so paces away.  Somehow, he’d make his voice work and cry out to th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opened his mouth, and he yelled, “Daaaa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buildings shook at the same time; a bomb had hit much closer this time.  The group ahead of him were knocked completely off their feet.  His father scrambled up to help to help his wife off the ground.  He was saying something, “Is everyone alright?”  Now if he would only noti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walls spat out bits of masonry, buckling under the stress.  Rog didn’t care.  “Muuuum!” he yelled.  “Daaaaaaaad!”</w:t>
      </w:r>
    </w:p>
    <w:p>
      <w:pPr>
        <w:pStyle w:val="Normal"/>
        <w:widowControl w:val="false"/>
        <w:ind w:firstLine="284"/>
        <w:jc w:val="both"/>
        <w:rPr/>
      </w:pPr>
      <w:r>
        <w:rPr>
          <w:rFonts w:eastAsia="Book Antiqua" w:cs="Book Antiqua" w:ascii="Book Antiqua" w:hAnsi="Book Antiqua"/>
          <w:sz w:val="18"/>
          <w:szCs w:val="18"/>
        </w:rPr>
        <w:t>This time, his father did hear.  His face began to turn towards Rog.  Within moments they would make eye contact.  He’d be recognised.  Space itself seemed to tighten in anticipation.</w:t>
      </w:r>
    </w:p>
    <w:p>
      <w:pPr>
        <w:pStyle w:val="Normal"/>
        <w:widowControl w:val="false"/>
        <w:ind w:firstLine="284"/>
        <w:jc w:val="both"/>
        <w:rPr/>
      </w:pPr>
      <w:r>
        <w:rPr>
          <w:rFonts w:eastAsia="Book Antiqua" w:cs="Book Antiqua" w:ascii="Book Antiqua" w:hAnsi="Book Antiqua"/>
          <w:sz w:val="18"/>
          <w:szCs w:val="18"/>
        </w:rPr>
        <w:t>Rog pushed forward, arms outstretched.  His father was almost looking at him.  Almost.  Then he felt something.  Sparkles twinkled around him.  Flowing through him.  Becoming him.  He didn’t understand.  What was happening?  His parents were disappearing.  No, come back.  Fading away forever.  Replaced by the shining beauty of non-corporeal existen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 mind echoed one word, over and over, even as it was disassembled into countless molecules.</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No!  No!  No!  No!  Noooo…!!!</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As the lights subsided, Rog stood, staring blankly at his new surroundings.  He spotted a familiar shape sitting in an unfamiliar pilot’s chair.  “We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android turned, gave him exactly half a pulse with her red eyes, and repli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My unit designation is WD-40.  Perhaps you refer to another similar model.  I suggest a diagnoses for your imaging arr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  What’s going-” Rog began, still quite unsure where he was or who it was sitting ahead of him, although the thing looked a heck of a lot like Wend.</w:t>
      </w:r>
    </w:p>
    <w:p>
      <w:pPr>
        <w:pStyle w:val="Normal"/>
        <w:widowControl w:val="false"/>
        <w:ind w:firstLine="284"/>
        <w:jc w:val="both"/>
        <w:rPr/>
      </w:pPr>
      <w:r>
        <w:rPr>
          <w:rFonts w:eastAsia="Book Antiqua" w:cs="Book Antiqua" w:ascii="Book Antiqua" w:hAnsi="Book Antiqua"/>
          <w:sz w:val="18"/>
          <w:szCs w:val="18"/>
        </w:rPr>
        <w:t>His thoughts never had a chance to formulate any further as they, the brain to which they belonged, along with his whole body shimmered away as quickly as it had all appeared.</w:t>
      </w:r>
    </w:p>
    <w:p>
      <w:pPr>
        <w:pStyle w:val="Normal"/>
        <w:widowControl w:val="false"/>
        <w:ind w:firstLine="284"/>
        <w:jc w:val="both"/>
        <w:rPr/>
      </w:pPr>
      <w:r>
        <w:rPr>
          <w:rFonts w:eastAsia="Book Antiqua" w:cs="Book Antiqua" w:ascii="Book Antiqua" w:hAnsi="Book Antiqua"/>
          <w:sz w:val="18"/>
          <w:szCs w:val="18"/>
        </w:rPr>
        <w:t>WD-40 allowed zero point zero zero zero one seconds to give herself a proverbial pat on the back, and then proceeded to carry out the rest of her new instruction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at is, to erase the last fifteen point eight five seconds from her positronic memory co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Wend sat back in the pilot’s chair as the transporter behind her came to lif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seemed to be talking to herself:  “That explains the time differentiation I experienc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Pardon?” asked Daimon, who was semi-preoccupied with guiding a stupefied Rog to the aft passenger sea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Just before retrieving Roger and Beatrice Wilco from the planet’s surface, I noticed fifteen point eight five seconds had somehow elapsed in my positronic memory core.  I had intended to have my systems scanned for errors.  Resulting matters from the following retrieval diverted my attention, however.  I never pursued the myster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w I guess you don’t need to,” said Daimon, sitting in the other passenger seat.  Rog didn’t seem to be all that communicative.  He just sat there, staring at nothing in particular.</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is also explains why I was belated in my rescue attempt of the aforementioned individuals,” Wend added as an afterthough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moment passed while no-one said any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mean…” Rog said softly, sounding a galaxy away, “my parents died because you had to save me firs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n light of recent - if such a relative term can be applied to this instance - events, that may be an accurate explanation.  Time will tel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almost smiled, “Is that supposed to be a joke?”</w:t>
      </w:r>
    </w:p>
    <w:p>
      <w:pPr>
        <w:pStyle w:val="Normal"/>
        <w:widowControl w:val="false"/>
        <w:ind w:firstLine="284"/>
        <w:jc w:val="both"/>
        <w:rPr/>
      </w:pPr>
      <w:r>
        <w:rPr>
          <w:rFonts w:eastAsia="Book Antiqua" w:cs="Book Antiqua" w:ascii="Book Antiqua" w:hAnsi="Book Antiqua"/>
          <w:sz w:val="18"/>
          <w:szCs w:val="18"/>
        </w:rPr>
        <w:t>Wend half turned from the console, “I am not programmed for gratuitous facetious discour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f course not.  Anyway, shall we get out of here?  That is,” he turned to Rog, “if we’re done endangering the time-li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didn’t answ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glad that the universe was still in one piece (at least while he was in it) gave the instruction to Wend, who promptly turned the ‘Mallard’ away from Xenon’s surface, and shot it into warp.</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ithin moments, the vessel disappeared altogether, as if time itself had opened its jaws and swallowed it whole.</w:t>
      </w:r>
      <w:r>
        <w:br w:type="page"/>
      </w:r>
    </w:p>
    <w:p>
      <w:pPr>
        <w:pStyle w:val="Normal"/>
        <w:widowControl w:val="false"/>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8</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The ship dropped out of warp.</w:t>
      </w:r>
      <w:r>
        <w:rPr>
          <w:rFonts w:eastAsia="Book Antiqua" w:cs="Book Antiqua" w:ascii="Book Antiqua" w:hAnsi="Book Antiqua"/>
          <w:sz w:val="18"/>
          <w:szCs w:val="18"/>
        </w:rPr>
        <w:t xml:space="preserve">  It shuddered slightly as the sub-light engines struggled to kick in on ti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oenu, or whatever it was that now occupied Joenu’s body, hadn’t quite got the hang of all the controls yet.  And the ‘Chaser’ certainly wasn’t in any better condition for the amateur treatme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noted the fact silently.  Apparently, Joenu’s memories hadn’t completely survived the encounter with the new presence, just as this being’s memories were only partially intact after the ‘transfer’.</w:t>
      </w:r>
    </w:p>
    <w:p>
      <w:pPr>
        <w:pStyle w:val="Normal"/>
        <w:widowControl w:val="false"/>
        <w:ind w:firstLine="284"/>
        <w:jc w:val="both"/>
        <w:rPr/>
      </w:pPr>
      <w:r>
        <w:rPr>
          <w:rFonts w:eastAsia="Book Antiqua" w:cs="Book Antiqua" w:ascii="Book Antiqua" w:hAnsi="Book Antiqua"/>
          <w:sz w:val="18"/>
          <w:szCs w:val="18"/>
        </w:rPr>
        <w:t>Michelle, now slightly more confident that Joenu wasn’t going to hurt her - not yet anyway - peered over his shoulder at the navigational readout.  Sector 6468.  Nothing unusual about this area of space, unless StarCon had some peculiar reason why anything unusual shouldn’t be divulged to its lower ranking officers.</w:t>
      </w:r>
    </w:p>
    <w:p>
      <w:pPr>
        <w:pStyle w:val="Normal"/>
        <w:widowControl w:val="false"/>
        <w:ind w:firstLine="284"/>
        <w:jc w:val="both"/>
        <w:rPr/>
      </w:pPr>
      <w:r>
        <w:rPr>
          <w:rFonts w:eastAsia="Book Antiqua" w:cs="Book Antiqua" w:ascii="Book Antiqua" w:hAnsi="Book Antiqua"/>
          <w:sz w:val="18"/>
          <w:szCs w:val="18"/>
        </w:rPr>
        <w:t>Joenu allowed the ‘Chaser’ to cruise through the vacuum for a while, then brought the ship to a complete stop.</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hy have we stopped here?” asked Michelle.  Her curiosity had outweighed her apprehension of might happen soon.  She shifted her attention between the scanners and the empty void she could see through the viewscreen.  If there was anything out there, she sure as hell couldn’t see it.</w:t>
      </w:r>
    </w:p>
    <w:p>
      <w:pPr>
        <w:pStyle w:val="Normal"/>
        <w:widowControl w:val="false"/>
        <w:ind w:firstLine="284"/>
        <w:jc w:val="both"/>
        <w:rPr/>
      </w:pPr>
      <w:r>
        <w:rPr>
          <w:rFonts w:eastAsia="Book Antiqua" w:cs="Book Antiqua" w:ascii="Book Antiqua" w:hAnsi="Book Antiqua"/>
          <w:sz w:val="18"/>
          <w:szCs w:val="18"/>
        </w:rPr>
        <w:t>She looked at Joenu, hoping for an answer.  She’d given up on the “purely insane” idea.  Oh, he was that, certainly.  But there was a sense she got from him when they made eye contact.  There was something deeper in those brown eyes.  They weren’t unlike hers, but his gave the impression he’d seen more than someone could in a hundred lifetimes, maybe mo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 have arrived,” he stated simp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figured that,” said Michelle.  “But why he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oenu did not answer.  He tapped a few controls.  Opening a channel, Michelle could see.  Then he did something she hadn’t at all expec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began to sing.  And sing beautifully.</w:t>
      </w:r>
    </w:p>
    <w:p>
      <w:pPr>
        <w:pStyle w:val="Normal"/>
        <w:widowControl w:val="false"/>
        <w:ind w:firstLine="284"/>
        <w:jc w:val="both"/>
        <w:rPr/>
      </w:pPr>
      <w:r>
        <w:rPr>
          <w:rFonts w:eastAsia="Book Antiqua" w:cs="Book Antiqua" w:ascii="Book Antiqua" w:hAnsi="Book Antiqua"/>
          <w:sz w:val="18"/>
          <w:szCs w:val="18"/>
        </w:rPr>
        <w:t>She didn’t understand the language.  The dialect translator in-built within the vessel’s computer had no prior example to match it with.   Nevertheless, she soon felt swept up in it, as if somehow she could still understand the gist of the song as a whole.  The tune was sad to begin with.  Melancholy, slow, as if narrating the greatest tragedy ever known to the silence of the universe.</w:t>
      </w:r>
    </w:p>
    <w:p>
      <w:pPr>
        <w:pStyle w:val="Normal"/>
        <w:widowControl w:val="false"/>
        <w:ind w:firstLine="284"/>
        <w:jc w:val="both"/>
        <w:rPr/>
      </w:pPr>
      <w:r>
        <w:rPr>
          <w:rFonts w:eastAsia="Book Antiqua" w:cs="Book Antiqua" w:ascii="Book Antiqua" w:hAnsi="Book Antiqua"/>
          <w:sz w:val="18"/>
          <w:szCs w:val="18"/>
        </w:rPr>
        <w:t>Then it began to pick up, slowly at first, but with increasing gusto.  Michelle felt her heart uplift as the tune pulled her away from the depression she had felt.  She was lifted to a great height, far beyond the reaches of anything which could harm her.  Protected forever.  Waiting for time.  The time of the Com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word jolted her back to reality.  She’d used that word herself.  In the park, in front of all those people, just moments before she collapsed.</w:t>
      </w:r>
    </w:p>
    <w:p>
      <w:pPr>
        <w:pStyle w:val="Normal"/>
        <w:widowControl w:val="false"/>
        <w:ind w:firstLine="284"/>
        <w:jc w:val="both"/>
        <w:rPr/>
      </w:pPr>
      <w:r>
        <w:rPr>
          <w:rFonts w:eastAsia="Book Antiqua" w:cs="Book Antiqua" w:ascii="Book Antiqua" w:hAnsi="Book Antiqua"/>
          <w:sz w:val="18"/>
          <w:szCs w:val="18"/>
        </w:rPr>
        <w:t>All the while Joenu was constantly adjusting the frequency of the communication, in no discernible pattern.  Yet he did not falter in one note, or for one beat.  Or if he did, Michelle did not notice.</w:t>
      </w:r>
    </w:p>
    <w:p>
      <w:pPr>
        <w:pStyle w:val="Normal"/>
        <w:widowControl w:val="false"/>
        <w:ind w:firstLine="284"/>
        <w:jc w:val="both"/>
        <w:rPr/>
      </w:pPr>
      <w:r>
        <w:rPr>
          <w:rFonts w:eastAsia="Book Antiqua" w:cs="Book Antiqua" w:ascii="Book Antiqua" w:hAnsi="Book Antiqua"/>
          <w:sz w:val="18"/>
          <w:szCs w:val="18"/>
        </w:rPr>
        <w:t>The song was becoming frantic now, as was the frequency changing.  There was a kind of desperation in Joenu’s eloquent voi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n Michelle did see something through the viewscreen.  Something vaguely round, and something definitely huge began to appear before her eyes.</w:t>
      </w:r>
    </w:p>
    <w:p>
      <w:pPr>
        <w:pStyle w:val="Normal"/>
        <w:widowControl w:val="false"/>
        <w:ind w:firstLine="284"/>
        <w:jc w:val="both"/>
        <w:rPr/>
      </w:pPr>
      <w:r>
        <w:rPr>
          <w:rFonts w:eastAsia="Book Antiqua" w:cs="Book Antiqua" w:ascii="Book Antiqua" w:hAnsi="Book Antiqua"/>
          <w:sz w:val="18"/>
          <w:szCs w:val="18"/>
        </w:rPr>
        <w:t>It wavered as it seemed to gain corporeal form.  Michelle’s mouth opened, and continued to open as the object - now very much like a giant ball - appeared from nowhere.  She was wrong before.  It wasn’t just huge.  It was massive.  Bloody incredibly gigantic.  As large as a moon, maybe a little larger.  It was covered with an uncountable number of tiny little seed like protrusions.  It looked like a bronze basketball, only without the black lin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great ball ceased to shimmer, as it nestled firmly into existence.</w:t>
      </w:r>
    </w:p>
    <w:p>
      <w:pPr>
        <w:pStyle w:val="Normal"/>
        <w:widowControl w:val="false"/>
        <w:ind w:firstLine="284"/>
        <w:jc w:val="both"/>
        <w:rPr/>
      </w:pPr>
      <w:r>
        <w:rPr>
          <w:rFonts w:eastAsia="Book Antiqua" w:cs="Book Antiqua" w:ascii="Book Antiqua" w:hAnsi="Book Antiqua"/>
          <w:sz w:val="18"/>
          <w:szCs w:val="18"/>
        </w:rPr>
        <w:t>Michelle was too amazed to notice that Joenu had stopped singing, and that he simply sat there, with a satisfied look on his fa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Eventually, when she wrestled the power of free thought from her own stupefied condition, she finally ask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o… what now?”</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oenu was about to answer when an indicator lit up on the flight console.  He studied it with great interest, then his expression turned to distast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Unfortunate,” he stated simp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Michelle said, even as she confirmed what the ‘problem’ was.</w:t>
      </w:r>
    </w:p>
    <w:p>
      <w:pPr>
        <w:pStyle w:val="Normal"/>
        <w:widowControl w:val="false"/>
        <w:ind w:firstLine="284"/>
        <w:jc w:val="both"/>
        <w:rPr/>
      </w:pPr>
      <w:r>
        <w:rPr>
          <w:rFonts w:eastAsia="Book Antiqua" w:cs="Book Antiqua" w:ascii="Book Antiqua" w:hAnsi="Book Antiqua"/>
          <w:sz w:val="18"/>
          <w:szCs w:val="18"/>
        </w:rPr>
        <w:t>The sensors detailed two small ships heading away from the sector they were presently in.  Michelle recognised them immediately.  StarCon ‘Interceptors’.  They had somehow managed to follow them, probably pursuing directly behind in the shadow of the ‘Chaser’s’ ion trail - where the scanners would not have successfully detected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Perhaps I should have given this StarCon more credit.  It is regrettable that their subordinates will pay the price for their curiosity.”  He tapped away at the comm channel controls furiously for a bit, then stopped and looked out at the view of the huge, moon-sized bal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ensing something was about to happen, Michelle did likewi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lmost imperceptibly, a number of the ‘seeds’ detached themselves from the surface of the Sphere, revealing even more seeds-shaped objects behind them.</w:t>
      </w:r>
    </w:p>
    <w:p>
      <w:pPr>
        <w:pStyle w:val="Normal"/>
        <w:widowControl w:val="false"/>
        <w:ind w:firstLine="284"/>
        <w:jc w:val="both"/>
        <w:rPr/>
      </w:pPr>
      <w:r>
        <w:rPr>
          <w:rFonts w:eastAsia="Book Antiqua" w:cs="Book Antiqua" w:ascii="Book Antiqua" w:hAnsi="Book Antiqua"/>
          <w:sz w:val="18"/>
          <w:szCs w:val="18"/>
        </w:rPr>
        <w:t>As the ‘seeds’ grew closer, and finally shot past the ‘Chaser’s’ stationary position, Michelle caught a brief glimpse of the shape of them.  With a startling realisation, she recognised them as the same shape as the pod she and Rog had found when they had found the body in his shuttle.  Certain pieces started to snap together in her mind, though she was aware she was still missing a fair number of th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watched the tactical display on the conso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wo blips indicated the retreating StarCon ‘Interceptors’.  Half a dozen dots indicated the pods from the Sphe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watched helplessly and with great trepidation as the dots rapidly caught up with the two blips.  The dots divided, three selecting and pursuing a vessel eac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inally, one group of three reached the back most blip, and all four disappeared completely from the display.</w:t>
      </w:r>
    </w:p>
    <w:p>
      <w:pPr>
        <w:pStyle w:val="Normal"/>
        <w:widowControl w:val="false"/>
        <w:ind w:firstLine="284"/>
        <w:jc w:val="both"/>
        <w:rPr/>
      </w:pPr>
      <w:r>
        <w:rPr>
          <w:rFonts w:eastAsia="Book Antiqua" w:cs="Book Antiqua" w:ascii="Book Antiqua" w:hAnsi="Book Antiqua"/>
          <w:sz w:val="18"/>
          <w:szCs w:val="18"/>
        </w:rPr>
        <w:t>The other remaining blip increased speed, but the three pursuing dots compensated, and continued gaining.  Michelle drew in her breath as the dots reached the fleeing blips posi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then there was nothing left on the tactical displ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oenu switched it off and leaned back in his chair, his deep eyes staring out into space.  “You will be honoured for your sacrifice,” he said in an oddly distant to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mean the StarCon pilots?” Michelle asked, not wanting to show she was angry that he’d been the most probable cause of the pilot’s death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 said Joenu.</w:t>
      </w:r>
    </w:p>
    <w:p>
      <w:pPr>
        <w:pStyle w:val="Normal"/>
        <w:widowControl w:val="false"/>
        <w:ind w:firstLine="284"/>
        <w:jc w:val="both"/>
        <w:rPr/>
      </w:pPr>
      <w:r>
        <w:rPr>
          <w:rFonts w:eastAsia="Book Antiqua" w:cs="Book Antiqua" w:ascii="Book Antiqua" w:hAnsi="Book Antiqua"/>
          <w:sz w:val="18"/>
          <w:szCs w:val="18"/>
        </w:rPr>
        <w:t>She still didn’t understand.  She was too angry to want to understand.  But then the answer struck her.  If whatever had possessed Joenu had come from that pod, then those pods that had just attacked and destroyed those interceptors contained other like-aliens.</w:t>
      </w:r>
    </w:p>
    <w:p>
      <w:pPr>
        <w:pStyle w:val="Normal"/>
        <w:widowControl w:val="false"/>
        <w:ind w:firstLine="284"/>
        <w:jc w:val="both"/>
        <w:rPr/>
      </w:pPr>
      <w:r>
        <w:rPr>
          <w:rFonts w:eastAsia="Book Antiqua" w:cs="Book Antiqua" w:ascii="Book Antiqua" w:hAnsi="Book Antiqua"/>
          <w:sz w:val="18"/>
          <w:szCs w:val="18"/>
        </w:rPr>
        <w:t>They had made suicide runs so that news of their existence would not get ou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ur arrival must be silent and undetectable,” Joenu was saying.  “When we move, it will be with such stealth that the Great Constructors themselves will not realise what has happen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H-how many of those pod things are there?” said Michelle, a slight tremor creeping into her voice.</w:t>
      </w:r>
    </w:p>
    <w:p>
      <w:pPr>
        <w:pStyle w:val="Normal"/>
        <w:widowControl w:val="false"/>
        <w:ind w:firstLine="284"/>
        <w:jc w:val="both"/>
        <w:rPr/>
      </w:pPr>
      <w:r>
        <w:rPr>
          <w:rFonts w:eastAsia="Book Antiqua" w:cs="Book Antiqua" w:ascii="Book Antiqua" w:hAnsi="Book Antiqua"/>
          <w:sz w:val="18"/>
          <w:szCs w:val="18"/>
        </w:rPr>
        <w:t>Joenu closed his eyes, attempting to retrieve that information from his already scattered memory.  “I believe the number exceeds seven hundred quadrillion.”</w:t>
      </w:r>
    </w:p>
    <w:p>
      <w:pPr>
        <w:pStyle w:val="Normal"/>
        <w:widowControl w:val="false"/>
        <w:ind w:firstLine="284"/>
        <w:jc w:val="both"/>
        <w:rPr/>
      </w:pPr>
      <w:r>
        <w:rPr>
          <w:rFonts w:eastAsia="Book Antiqua" w:cs="Book Antiqua" w:ascii="Book Antiqua" w:hAnsi="Book Antiqua"/>
          <w:sz w:val="18"/>
          <w:szCs w:val="18"/>
        </w:rPr>
        <w:t>Michelle had been astounded before when she’d first seen the size of the Sphere, but now no words could describe her amazement as she tried to comprehend the entire structure being made up totally of those small pod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ncredible,” she whisper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ank you.  We are quite proud of our accomplishment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ut who are you?  What do you,” she indicated the Sphere, “what do all of you wa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oenu gave her a steady look.  “We want what all living things want.  A chance to exist as we deserve to exist, not confined to metallic receptacles which - I grant you - kept us from extinction when our world deteriorated around us.  We have waited for millennia for the right opportunity.  The time has arrived at last.  You are about to witness the Coming.”</w:t>
      </w:r>
    </w:p>
    <w:p>
      <w:pPr>
        <w:pStyle w:val="Normal"/>
        <w:widowControl w:val="false"/>
        <w:ind w:firstLine="284"/>
        <w:jc w:val="both"/>
        <w:rPr/>
      </w:pPr>
      <w:r>
        <w:rPr>
          <w:rFonts w:eastAsia="Book Antiqua" w:cs="Book Antiqua" w:ascii="Book Antiqua" w:hAnsi="Book Antiqua"/>
          <w:sz w:val="18"/>
          <w:szCs w:val="18"/>
        </w:rPr>
        <w:t>It didn’t take a great genius to figure out the general plan of this… this race of would-be conquerors.  They would attack entire civilised worlds, and taker over the minds of the populace just so they could live in bodies again, assuming they came from bodies in the first pla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also didn’t take a StarCon officer to realise that something would have to be done about it.  And more or less right now.</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furthermore, was a StarCon officer, and she therefore had a protective duty to perform.</w:t>
      </w:r>
    </w:p>
    <w:p>
      <w:pPr>
        <w:pStyle w:val="Normal"/>
        <w:widowControl w:val="false"/>
        <w:ind w:firstLine="284"/>
        <w:jc w:val="both"/>
        <w:rPr/>
      </w:pPr>
      <w:r>
        <w:rPr>
          <w:rFonts w:eastAsia="Book Antiqua" w:cs="Book Antiqua" w:ascii="Book Antiqua" w:hAnsi="Book Antiqua"/>
          <w:sz w:val="18"/>
          <w:szCs w:val="18"/>
        </w:rPr>
        <w:t>So really, the chances of her not feeling compelled to do something were slimmer than a rat after a steam-roller incident.</w:t>
      </w:r>
    </w:p>
    <w:p>
      <w:pPr>
        <w:pStyle w:val="Normal"/>
        <w:widowControl w:val="false"/>
        <w:ind w:firstLine="284"/>
        <w:jc w:val="both"/>
        <w:rPr/>
      </w:pPr>
      <w:r>
        <w:rPr>
          <w:rFonts w:eastAsia="Book Antiqua" w:cs="Book Antiqua" w:ascii="Book Antiqua" w:hAnsi="Book Antiqua"/>
          <w:sz w:val="18"/>
          <w:szCs w:val="18"/>
        </w:rPr>
        <w:t>Carefully, so not as to attract attention, she drew her right arm around her back, and reached down into her pants.  She felt around the side of her panties, until she’d located what she was after.  Michelle knew she wouldn’t get another chance at this.  If she didn’t succeed the first time, chance are Joenu - or whoever it really was - would sieze control of her mind and would force her too cooperate.  He might even make her kill herself; and she would enjoy doing it because he would want her to enjoy doing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miling in a way that could melt frozen butter, she leant over Joenu and said, in a voice that was not all that far from seductiv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So how many worlds do you think you’ll have to invade before each of you has a snatched body?”  She kept her weapon conceal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oenu thought hard for a moment, attempting to do the sums in his hea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ll, if you assume the number of suitable subjects on each planet to be roughly ten to eleven billion, then we will need to visit about… argg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odd way he’d chosen to end the sentence was due in large part to the small knife now embedded in his chest.  He struggled to rise, but Michelle hit him square in the nose.  A crack sounded, and he howled in pain.</w:t>
      </w:r>
    </w:p>
    <w:p>
      <w:pPr>
        <w:pStyle w:val="Normal"/>
        <w:widowControl w:val="false"/>
        <w:ind w:firstLine="284"/>
        <w:jc w:val="both"/>
        <w:rPr/>
      </w:pPr>
      <w:r>
        <w:rPr>
          <w:rFonts w:eastAsia="Book Antiqua" w:cs="Book Antiqua" w:ascii="Book Antiqua" w:hAnsi="Book Antiqua"/>
          <w:sz w:val="18"/>
          <w:szCs w:val="18"/>
        </w:rPr>
        <w:t>He sat there, not sure whether to whine about his broken nose or attempt ot pull the blade out of his ches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 surprise subsided as tilted his head back up and glared at Michelle.  She felt herself pushed back against the wall, pinned by an invisible force which she couldn’t touch to push it aw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started gasping for air, realising that a pressure now formed on her throat, cutting off her oesophagus and hence her air supp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s a pity,” said Joenu, who didn’t look all that well himself.  “You and I could have made a… ohhh… a great pair.  We could have ruled the galaxy.  You didn’t… owww… know I was their leader do you?  That’s why I was the first to be sent out, to make… arrgghh… sure the time was right and to bring them all bac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s a pity… you can’t get that knife out,” Michelle gasped through clenched teet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oenu braced himself, then pulled hard.  He screamed as the knife came out part way, exposing sharp ends pointing away from his bod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Back-ended tips,” she said, fighting off a feeling of approaching faintness.  “Do… more damage going… out than 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oenu knew she was right.  He’d linked his mind with hers, trying to nut out any other secrets she might have planned without him knowing, though he surely would have known of any by now.</w:t>
      </w:r>
    </w:p>
    <w:p>
      <w:pPr>
        <w:pStyle w:val="Normal"/>
        <w:widowControl w:val="false"/>
        <w:ind w:firstLine="284"/>
        <w:jc w:val="both"/>
        <w:rPr/>
      </w:pPr>
      <w:r>
        <w:rPr>
          <w:rFonts w:eastAsia="Book Antiqua" w:cs="Book Antiqua" w:ascii="Book Antiqua" w:hAnsi="Book Antiqua"/>
          <w:sz w:val="18"/>
          <w:szCs w:val="18"/>
        </w:rPr>
        <w:t>Michelle, on the other hand, also had access to his thoughts.  She saw the desperate need for his race’s survival, but also for their total lack or compassion for those they would subvert in the process.  They had squandered their own world, the government using every last ounce of resource to dominate the “lesser races” which shared the the world with them.  They had used their tele-kinetic and electro-static abilities to enforce their own cruel law, and had done so in this manner, for generation after generation.  Somewhere along the way they had become obsessed with evading death.  So they had found a way to transfer most of their mental essence, encapsulating themselves in what they called Seeds of Life.  Each generation, once they’d reached a certain age, would commit themselves to these bronze vessels.   The Seeds of Life would preserve their mental essences and keep them safe.  The number of Seeds rose astronomically, due to the increasing population.  Eventually the world itself had to be sacrificed in order to construct the Great Sphere.  In it, the Seeds would lay, until such a time that they could once again resume their domination.  Not just as lords of their own world, but of every world they could reach.  One was chosen to stay independent of the fold.  One had ascended to be their leader, a cunning and determined warrior who would be their guide in the new world and would awaken them from the other, timeless dimension they had discovered. And rested with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is One must fulfil its task.  It had to bring about the Coming.  It must not fai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uddenly, Joenu pulled away from Michelle’s mind, pushed himself roughly out of the chair.  Blood streamed freely out of his chest wound, and also from his nose (though that was the least of his current concern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n without further warning, in thought or action, he lunged across the floor towards where Saffia sat on the folded out bed, counting her toes and missing several numbe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lthough Michelle was almost completely paralysed by Joenu’s mental hold, she could feel his grasp loosening somewhat.  He was getting weaker.  Michelle made one fierce effort to free her left leg.  Crying out loudly, she brought it up, and with all her strength kicked him as he passed her.</w:t>
      </w:r>
    </w:p>
    <w:p>
      <w:pPr>
        <w:pStyle w:val="Normal"/>
        <w:widowControl w:val="false"/>
        <w:ind w:firstLine="284"/>
        <w:jc w:val="both"/>
        <w:rPr/>
      </w:pPr>
      <w:r>
        <w:rPr>
          <w:rFonts w:eastAsia="Book Antiqua" w:cs="Book Antiqua" w:ascii="Book Antiqua" w:hAnsi="Book Antiqua"/>
          <w:sz w:val="18"/>
          <w:szCs w:val="18"/>
        </w:rPr>
        <w:t>He sprawled out over the floor, the dagger burying itself totally within him.  He groaned in endless agony, such pain having previously been a faint millennium-old memory… until now.</w:t>
      </w:r>
    </w:p>
    <w:p>
      <w:pPr>
        <w:pStyle w:val="Normal"/>
        <w:widowControl w:val="false"/>
        <w:ind w:firstLine="284"/>
        <w:jc w:val="both"/>
        <w:rPr/>
      </w:pPr>
      <w:r>
        <w:rPr>
          <w:rFonts w:eastAsia="Book Antiqua" w:cs="Book Antiqua" w:ascii="Book Antiqua" w:hAnsi="Book Antiqua"/>
          <w:sz w:val="18"/>
          <w:szCs w:val="18"/>
        </w:rPr>
        <w:t>Pain distorting his face, he reached out to grab Saffia from the bed.  She stared at him with sapphire eyes, curious about this strange person who flowed red stuff all over the floor and made silly nois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oenu began muttering incomprehensible language to himself as he brought his hand down over Saffia’s blonde-haired hea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omething in Michelle snapped.  She tore herself away from the wall, ignoring the mental aguish she felt as she resisted his will.  She threw her whole body at him, and brought him down before Joenu could do the child any damag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held him down for many minutes, even after the pressure on her mind subsided.  Even after she somehow knew he was dea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Gradually, she pulled herself to her feet, trying to shake the dull numbing sensation she felt over her whole bod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t nice,” said Saffia, pointing to the dead body on the floor.  “Bad bo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picked her up, wiping a foreign blood smear from the little one’s forehea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got that right,” she said.</w:t>
      </w:r>
    </w:p>
    <w:p>
      <w:pPr>
        <w:pStyle w:val="Normal"/>
        <w:widowControl w:val="false"/>
        <w:ind w:firstLine="284"/>
        <w:jc w:val="both"/>
        <w:rPr/>
      </w:pPr>
      <w:r>
        <w:rPr>
          <w:rFonts w:eastAsia="Book Antiqua" w:cs="Book Antiqua" w:ascii="Book Antiqua" w:hAnsi="Book Antiqua"/>
          <w:sz w:val="18"/>
          <w:szCs w:val="18"/>
        </w:rPr>
        <w:t>Hopefully, this incident hadn’t done Saffia any psychological damage to her, and Michelle wondered whether she was old enough to really understand what had just happened.</w:t>
      </w:r>
    </w:p>
    <w:p>
      <w:pPr>
        <w:pStyle w:val="Normal"/>
        <w:widowControl w:val="false"/>
        <w:ind w:firstLine="284"/>
        <w:jc w:val="both"/>
        <w:rPr/>
      </w:pPr>
      <w:r>
        <w:rPr>
          <w:rFonts w:eastAsia="Book Antiqua" w:cs="Book Antiqua" w:ascii="Book Antiqua" w:hAnsi="Book Antiqua"/>
          <w:sz w:val="18"/>
          <w:szCs w:val="18"/>
        </w:rPr>
        <w:t>She carried Saffia to the pilot’s console.  The huge pod-filled Sphere still filled the viewscreen.  It - or the quadrillions of individuals in the seeds - were presumably waiting for a signal from their leader.  Well, they were going to have a long wa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sighed, and wondered just what the hell she was supposed to do now.  She looked down at the blood that was drying all over her skin and clothes, glad that she and Rog had opted for the extra facilities on this ship.</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ecause what she needed right now was a nice, hot shower.  The Sphere could just get sucked into a black hole, so long as it didn’t interrupt her.</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19</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The Sphere did not fall into a black hole during Michelle (and Saffia’s) shower, and so did not interrupt th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hat did interrupt them was a hail.</w:t>
      </w:r>
    </w:p>
    <w:p>
      <w:pPr>
        <w:pStyle w:val="Normal"/>
        <w:widowControl w:val="false"/>
        <w:ind w:firstLine="284"/>
        <w:jc w:val="both"/>
        <w:rPr/>
      </w:pPr>
      <w:r>
        <w:rPr>
          <w:rFonts w:eastAsia="Book Antiqua" w:cs="Book Antiqua" w:ascii="Book Antiqua" w:hAnsi="Book Antiqua"/>
          <w:sz w:val="18"/>
          <w:szCs w:val="18"/>
        </w:rPr>
        <w:t>Michelle had Saffia leaning against her waist as they let several refreshing streams of luke warm water pour all over their skin. Michelle didn’t want it any hotter for Saffia’s sake, but if even she did she wouldn’t have got it.  The heating system was faulty - so much for Tiny’s Jr’s “bargain” price with “impossible to resist” extra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egardless, Michelle felt herself just starting to unwind when the comm-channel opened and she heard Daimon’s voic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This is the ‘Aluminum Mallard’.  The game’s finished, Joenu Bradfoot.  We know you’re holding Michelle and Saffia hostage.  Hand them over and surrender yourself to us, or suffer the consequences</w:t>
      </w:r>
      <w:r>
        <w:rPr>
          <w:rFonts w:eastAsia="Book Antiqua" w:cs="Book Antiqua" w:ascii="Book Antiqua" w:hAnsi="Book Antiqua"/>
          <w:sz w:val="18"/>
          <w:szCs w:val="18"/>
        </w:rPr>
        <w:t>.” He sounded quite since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smiled to herself.  Men.  Always rushing in with the “save the damsel in distress” mentality.  They had so much to learn.  She commanded the computer to patch the channel into the shower cubicl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t’s okay Daimon.  Saffia and I don’t need your shining armour anymore,” she said, turning off the shower and grabbing a towel to wrap around herself and the chil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Oh.</w:t>
      </w:r>
      <w:r>
        <w:rPr>
          <w:rFonts w:eastAsia="Book Antiqua" w:cs="Book Antiqua" w:ascii="Book Antiqua" w:hAnsi="Book Antiqua"/>
          <w:sz w:val="18"/>
          <w:szCs w:val="18"/>
        </w:rPr>
        <w:t>” said Daimon’s voice from the speakers above.  Obviously he’d heard the water running.  “</w:t>
      </w:r>
      <w:r>
        <w:rPr>
          <w:rFonts w:eastAsia="Book Antiqua" w:cs="Book Antiqua" w:ascii="Book Antiqua" w:hAnsi="Book Antiqua"/>
          <w:i/>
          <w:iCs/>
          <w:sz w:val="18"/>
          <w:szCs w:val="18"/>
        </w:rPr>
        <w:t>Was I - uh - interrupting anything</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t really,” lied Michell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Oh… goo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ello uncle Daimon.” called out Saffia.</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Hello, Saffia.  Are you okay, Michelle?  Where’s Joenu</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sighed and as she walked, draped with a towel and Saffia still sitting just above her thigh.  She instructed the computer to patch the channel back into the main room with the convertible bed and pilot’s conso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s she entered the room she replied:  “Joenu’s not here any more.”</w:t>
      </w:r>
    </w:p>
    <w:p>
      <w:pPr>
        <w:pStyle w:val="Normal"/>
        <w:widowControl w:val="false"/>
        <w:ind w:firstLine="284"/>
        <w:jc w:val="both"/>
        <w:rPr/>
      </w:pPr>
      <w:r>
        <w:rPr>
          <w:rFonts w:eastAsia="Book Antiqua" w:cs="Book Antiqua" w:ascii="Book Antiqua" w:hAnsi="Book Antiqua"/>
          <w:sz w:val="18"/>
          <w:szCs w:val="18"/>
        </w:rPr>
        <w:t>She looked around the room, at the now vacant area of floor where he had been previously lying dead.  She’d beamed him into the transporter buffer, along with all his excess bodily fluids.  Fortunately, it was a good storage place for him until she could get it to the authorities.  Unfortunately, that also meant she couldn’t use the transporter herself, as the buffer was ful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patiently explained what had happened to Joenu, with only a slight emphasis on the control he’d had over her and her actions in aiding his escape and absolutely no mention of that incredibly erotic dream he’d made her have, or what that represented.</w:t>
      </w:r>
    </w:p>
    <w:p>
      <w:pPr>
        <w:pStyle w:val="Normal"/>
        <w:widowControl w:val="false"/>
        <w:ind w:firstLine="284"/>
        <w:jc w:val="both"/>
        <w:rPr/>
      </w:pPr>
      <w:r>
        <w:rPr>
          <w:rFonts w:eastAsia="Book Antiqua" w:cs="Book Antiqua" w:ascii="Book Antiqua" w:hAnsi="Book Antiqua"/>
          <w:sz w:val="18"/>
          <w:szCs w:val="18"/>
        </w:rPr>
        <w:t>When she’d finished her summarised, edited story, Daimon said:  “</w:t>
      </w:r>
      <w:r>
        <w:rPr>
          <w:rFonts w:eastAsia="Book Antiqua" w:cs="Book Antiqua" w:ascii="Book Antiqua" w:hAnsi="Book Antiqua"/>
          <w:i/>
          <w:iCs/>
          <w:sz w:val="18"/>
          <w:szCs w:val="18"/>
        </w:rPr>
        <w:t>Wait a minute.  You mean you carry a knife around with you… in your underwear</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sz w:val="18"/>
          <w:szCs w:val="18"/>
        </w:rPr>
        <w:t>Muffled sounds of movement from the other end filtered through.  She heard another voice, and was she ever glad to hear it again!</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In think she’s talking about the one her friend Carol gave her.  Isn’t that right?  The one you wear even when we’re</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Yep, that’s the one,” Michelle cut him off.  She didn’t particularly like to let others know what the two of them did with weapons in their private time, even if her hubby hadn’t learnt not to kiss and tell yet.   “Hi Rog.  Good to hear your voice again.” </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Likewise</w:t>
      </w:r>
      <w:r>
        <w:rPr>
          <w:rFonts w:eastAsia="Book Antiqua" w:cs="Book Antiqua" w:ascii="Book Antiqua" w:hAnsi="Book Antiqua"/>
          <w:sz w:val="18"/>
          <w:szCs w:val="18"/>
        </w:rPr>
        <w:t xml:space="preserve">.  </w:t>
      </w:r>
      <w:r>
        <w:rPr>
          <w:rFonts w:eastAsia="Book Antiqua" w:cs="Book Antiqua" w:ascii="Book Antiqua" w:hAnsi="Book Antiqua"/>
          <w:i/>
          <w:iCs/>
          <w:sz w:val="18"/>
          <w:szCs w:val="18"/>
        </w:rPr>
        <w:t>Is Saffia all right</w:t>
      </w:r>
      <w:r>
        <w:rPr>
          <w:rFonts w:eastAsia="Book Antiqua" w:cs="Book Antiqua" w:ascii="Book Antiqua" w:hAnsi="Book Antiqua"/>
          <w:sz w:val="18"/>
          <w:szCs w:val="18"/>
        </w:rPr>
        <w:t>?”  It was the discipline they’d learned as rebels that kept them from carrying on in a silly emotional displ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he’s fine.”  Michelle had propped her up in the pilot’s seat, taking the precaution of encrypting the controls lest the little one start touching the wrong buttons.  Saffia eyed her the whole time, smiling innocently.</w:t>
      </w:r>
    </w:p>
    <w:p>
      <w:pPr>
        <w:pStyle w:val="Normal"/>
        <w:widowControl w:val="false"/>
        <w:ind w:firstLine="284"/>
        <w:jc w:val="both"/>
        <w:rPr/>
      </w:pPr>
      <w:r>
        <w:rPr>
          <w:rFonts w:eastAsia="Book Antiqua" w:cs="Book Antiqua" w:ascii="Book Antiqua" w:hAnsi="Book Antiqua"/>
          <w:sz w:val="18"/>
          <w:szCs w:val="18"/>
        </w:rPr>
        <w:t>Michelle had been getting dressed, this time in a replicated blue, StarCon uniform appropriate for her rank and division. As she listened to her husband’s voice, she thought it sounded strained, as if he’d recently been through some kind of ordeal.  Yeah, like he’d been the only o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d also grabbed a suitable one-piece dress for Saffia, and slipped it on her while Rog continu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I suppose you’ve noticed that large, round ball out there</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p,” she said.  Through the viewscreen she could see the ‘Mallard’ not that far away, with the seed-Sphere acting as a menacing, though passive, backdrop.</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How’s long has it been there?</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Um, for about an hour or so.  Visibly anyway.  I think its really been there for a lot longer.”</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How much longer?</w:t>
      </w:r>
      <w:r>
        <w:rPr>
          <w:rFonts w:eastAsia="Book Antiqua" w:cs="Book Antiqua" w:ascii="Book Antiqua" w:hAnsi="Book Antiqua"/>
          <w:sz w:val="18"/>
          <w:szCs w:val="18"/>
        </w:rPr>
        <w:t>” asked Daim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 few thousand yea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re was silence on the other end for a whil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And you’re sure you are okay?</w:t>
      </w:r>
      <w:r>
        <w:rPr>
          <w:rFonts w:eastAsia="Book Antiqua" w:cs="Book Antiqua" w:ascii="Book Antiqua" w:hAnsi="Book Antiqua"/>
          <w:sz w:val="18"/>
          <w:szCs w:val="18"/>
        </w:rPr>
        <w:t>” Rog persis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s!  I’m fine!  I can take care of myself, you know.  So what took you guys so long to get her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We arrived back in this time sector a little late,</w:t>
      </w:r>
      <w:r>
        <w:rPr>
          <w:rFonts w:eastAsia="Book Antiqua" w:cs="Book Antiqua" w:ascii="Book Antiqua" w:hAnsi="Book Antiqua"/>
          <w:sz w:val="18"/>
          <w:szCs w:val="18"/>
        </w:rPr>
        <w:t>” Daimon chimed 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Pardon?” Michelle ask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It’s kind of a long story</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Oh, in that case save it for later.  We’d better tell StarCon about this ball thing.  It’s actually made up entirely of small pods, like the one I saw in Joenu’s shuttle when I rescued him.  There are tons of them.”</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Seven hundred and fifty five quadrallion, nine hundred and sixty four trillion, three hundred and seventy two billion, five hundred and thirty nine million, eight hundred and eighty eight thousand, six hundred and ten</w:t>
      </w:r>
      <w:r>
        <w:rPr>
          <w:rFonts w:eastAsia="Book Antiqua" w:cs="Book Antiqua" w:ascii="Book Antiqua" w:hAnsi="Book Antiqua"/>
          <w:sz w:val="18"/>
          <w:szCs w:val="18"/>
        </w:rPr>
        <w:t>,” said a flat voice which sounded like the android.  So Wend had come along for the ride also. “</w:t>
      </w:r>
      <w:r>
        <w:rPr>
          <w:rFonts w:eastAsia="Book Antiqua" w:cs="Book Antiqua" w:ascii="Book Antiqua" w:hAnsi="Book Antiqua"/>
          <w:i/>
          <w:iCs/>
          <w:sz w:val="18"/>
          <w:szCs w:val="18"/>
        </w:rPr>
        <w:t>I have detected several cavities in the otherwise regular patterned surface which were perhaps caused by damage.  There are six such anomalies</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at would be the ones which dislodged and destroyed two StarCon ‘Interceptors’,” Michelle explain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They did what?</w:t>
      </w:r>
      <w:r>
        <w:rPr>
          <w:rFonts w:eastAsia="Book Antiqua" w:cs="Book Antiqua" w:ascii="Book Antiqua" w:hAnsi="Book Antiqua"/>
          <w:sz w:val="18"/>
          <w:szCs w:val="18"/>
        </w:rPr>
        <w:t>” Rog exclaimed.  Michelle could imagine his drop-jawed expression.  And despite herself, couldn’t help smil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wouldn’t worry.  Those things took orders from Joenu, or whatever it was that had possessed him.  I think its a safe bet they’ll just sit there until their next order.  Hope they don’t get bored waiting for an eternit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You’re positive they’re gonna stay dormant,</w:t>
      </w:r>
      <w:r>
        <w:rPr>
          <w:rFonts w:eastAsia="Book Antiqua" w:cs="Book Antiqua" w:ascii="Book Antiqua" w:hAnsi="Book Antiqua"/>
          <w:sz w:val="18"/>
          <w:szCs w:val="18"/>
        </w:rPr>
        <w:t>” Daimon stated for reassuran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bsolutely.  Unless they’ve picked a new leader.  But why should they?  As far as they’re concerned, Joenu’s still aliv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What do you mean, ‘picked a new leader’?  They’re just metal canisters!</w:t>
      </w:r>
      <w:r>
        <w:rPr>
          <w:rFonts w:eastAsia="Book Antiqua" w:cs="Book Antiqua" w:ascii="Book Antiqua" w:hAnsi="Book Antiqua"/>
          <w:sz w:val="18"/>
          <w:szCs w:val="18"/>
        </w:rPr>
        <w:t>” Rog sa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shook her head.  “Look.  It’s a long story.  I intend to go tell all this to StarCon anyway, so you can hear it then.  As for now, would you mind beaming us aboard?  I can’t use the transporter right now, and we might as well leave the ‘Chaser’ here so the authorities can extract Joenu from the buffer themselves.  So how about it?  Wanna get us out of here?”</w:t>
      </w:r>
    </w:p>
    <w:p>
      <w:pPr>
        <w:pStyle w:val="Normal"/>
        <w:widowControl w:val="false"/>
        <w:ind w:firstLine="284"/>
        <w:jc w:val="both"/>
        <w:rPr/>
      </w:pPr>
      <w:r>
        <w:rPr>
          <w:rFonts w:eastAsia="Book Antiqua" w:cs="Book Antiqua" w:ascii="Book Antiqua" w:hAnsi="Book Antiqua"/>
          <w:sz w:val="18"/>
          <w:szCs w:val="18"/>
        </w:rPr>
        <w:t>There was a pause on the other end.  “</w:t>
      </w:r>
      <w:r>
        <w:rPr>
          <w:rFonts w:eastAsia="Book Antiqua" w:cs="Book Antiqua" w:ascii="Book Antiqua" w:hAnsi="Book Antiqua"/>
          <w:i/>
          <w:iCs/>
          <w:sz w:val="18"/>
          <w:szCs w:val="18"/>
        </w:rPr>
        <w:t>Okay,</w:t>
      </w:r>
      <w:r>
        <w:rPr>
          <w:rFonts w:eastAsia="Book Antiqua" w:cs="Book Antiqua" w:ascii="Book Antiqua" w:hAnsi="Book Antiqua"/>
          <w:sz w:val="18"/>
          <w:szCs w:val="18"/>
        </w:rPr>
        <w:t>” said Daimon, “</w:t>
      </w:r>
      <w:r>
        <w:rPr>
          <w:rFonts w:eastAsia="Book Antiqua" w:cs="Book Antiqua" w:ascii="Book Antiqua" w:hAnsi="Book Antiqua"/>
          <w:i/>
          <w:iCs/>
          <w:sz w:val="18"/>
          <w:szCs w:val="18"/>
        </w:rPr>
        <w:t>prepare for beam out</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sz w:val="18"/>
          <w:szCs w:val="18"/>
        </w:rPr>
        <w:t>Michelle picked up Saffia, who had been poking rapidly at the console.  She stood with her toddler sister-in-law resting under one arm, and waited patient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oon the ‘Mallards’ transporters were activated, and the ‘Chaser’ interior vanished from sight.</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20</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pPr>
      <w:r>
        <w:rPr>
          <w:rFonts w:eastAsia="Book Antiqua" w:cs="Book Antiqua" w:ascii="Book Antiqua" w:hAnsi="Book Antiqua"/>
          <w:smallCaps/>
          <w:sz w:val="18"/>
          <w:szCs w:val="18"/>
        </w:rPr>
        <w:t>Admiral Grellum, the high-ranking</w:t>
      </w:r>
      <w:r>
        <w:rPr>
          <w:rFonts w:eastAsia="Book Antiqua" w:cs="Book Antiqua" w:ascii="Book Antiqua" w:hAnsi="Book Antiqua"/>
          <w:sz w:val="18"/>
          <w:szCs w:val="18"/>
        </w:rPr>
        <w:t xml:space="preserve"> StarCon representative stationed on Starbase Boogie 27, sat at his desk toying with some gelatinous ooze.  The slimy substance was a novelty item with kids, but he found it immensely satisfying to fondle it - especially when he wanted to relax.  He watched it slide slowly through the gaps in his fingers, allowing it to coagulate gently on his desk in a slippery, shapeless poo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was also listening to Lt. Michelle B. Wilco’s story.  Sort of.</w:t>
      </w:r>
    </w:p>
    <w:p>
      <w:pPr>
        <w:pStyle w:val="Normal"/>
        <w:widowControl w:val="false"/>
        <w:ind w:firstLine="284"/>
        <w:jc w:val="both"/>
        <w:rPr/>
      </w:pPr>
      <w:r>
        <w:rPr>
          <w:rFonts w:eastAsia="Book Antiqua" w:cs="Book Antiqua" w:ascii="Book Antiqua" w:hAnsi="Book Antiqua"/>
          <w:sz w:val="18"/>
          <w:szCs w:val="18"/>
        </w:rPr>
        <w:t xml:space="preserve">The situation with this particular Starbase was that there was usually no particular situation most of the time.  As a result, its commanding officer hardly ever had the need to </w:t>
      </w:r>
      <w:r>
        <w:rPr>
          <w:rFonts w:eastAsia="Book Antiqua" w:cs="Book Antiqua" w:ascii="Book Antiqua" w:hAnsi="Book Antiqua"/>
          <w:i/>
          <w:iCs/>
          <w:sz w:val="18"/>
          <w:szCs w:val="18"/>
        </w:rPr>
        <w:t>do</w:t>
      </w:r>
      <w:r>
        <w:rPr>
          <w:rFonts w:eastAsia="Book Antiqua" w:cs="Book Antiqua" w:ascii="Book Antiqua" w:hAnsi="Book Antiqua"/>
          <w:sz w:val="18"/>
          <w:szCs w:val="18"/>
        </w:rPr>
        <w:t xml:space="preserve"> anything significant from one month to the next.  Unless, of course, you counted sleeping, eating, excreting and regular visits to the station’s holojoint to indulge in some of the more “private” programs, and “constructive” activiti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of course, sitting in his office while playing with his go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n fact, his subordinates saw him so infrequently in public, that they had come to name him “Big Grell.”  The second name having being derived from a Kerona-dwelling lifeform which popped up only when it thought something interesting was happening - like food.  The first simply related to his size.  Both suited him admirably (no pun intend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Not that he was obese.  Not entirely.  But at first glance one might assume that this was an unconscious goal his body strove for, and looked very likely to achieve within a half dozen years or so.  Subsequent glances at him would most likely confirm this als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dmiral Grellem took his eyes off the pool of ooze, and returned them to Michelle.  Several long seconds later he realised she had actually finished.  He thought hard, trying to remember how it had end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as it about a seed trying to take over the universe?  Yes, something like that.</w:t>
      </w:r>
    </w:p>
    <w:p>
      <w:pPr>
        <w:pStyle w:val="Normal"/>
        <w:widowControl w:val="false"/>
        <w:ind w:firstLine="284"/>
        <w:jc w:val="both"/>
        <w:rPr/>
      </w:pPr>
      <w:r>
        <w:rPr>
          <w:rFonts w:eastAsia="Book Antiqua" w:cs="Book Antiqua" w:ascii="Book Antiqua" w:hAnsi="Book Antiqua"/>
          <w:sz w:val="18"/>
          <w:szCs w:val="18"/>
        </w:rPr>
        <w:t>He sat in what appeared to the Lieutenant as thoughtful consideration.  It was really a blank stare into oblivion, as he postulated how to get this person out of the room, so he could start that marinated chicken with rice he’d been waiting for all day.  Then he could finish up with a generous serving of Dashin icecream, and perhaps a sizeable helping of pavlova.   Mmmm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s for Michelle, she sat waiting patiently while the Admiral apparently considered her recommendation.</w:t>
      </w:r>
    </w:p>
    <w:p>
      <w:pPr>
        <w:pStyle w:val="Normal"/>
        <w:widowControl w:val="false"/>
        <w:ind w:firstLine="284"/>
        <w:jc w:val="both"/>
        <w:rPr/>
      </w:pPr>
      <w:r>
        <w:rPr>
          <w:rFonts w:eastAsia="Book Antiqua" w:cs="Book Antiqua" w:ascii="Book Antiqua" w:hAnsi="Book Antiqua"/>
          <w:sz w:val="18"/>
          <w:szCs w:val="18"/>
        </w:rPr>
        <w:t>Letter by letter, the bottom line of Michelle’s verbal report began to sink in, despite Grellem’s resistance to meaningful thought.  Finally the words coalesced reluctantly into a coherent sentence.</w:t>
      </w:r>
    </w:p>
    <w:p>
      <w:pPr>
        <w:pStyle w:val="Normal"/>
        <w:widowControl w:val="false"/>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Construct a cover for the Sphe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 mind started throwing up oppositions on the side of inaction.  He voiced the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ut this would take far too many resources.”</w:t>
      </w:r>
    </w:p>
    <w:p>
      <w:pPr>
        <w:pStyle w:val="Normal"/>
        <w:widowControl w:val="false"/>
        <w:ind w:firstLine="284"/>
        <w:jc w:val="both"/>
        <w:rPr/>
      </w:pPr>
      <w:r>
        <w:rPr>
          <w:rFonts w:eastAsia="Book Antiqua" w:cs="Book Antiqua" w:ascii="Book Antiqua" w:hAnsi="Book Antiqua"/>
          <w:sz w:val="18"/>
          <w:szCs w:val="18"/>
        </w:rPr>
        <w:t xml:space="preserve">Michelle countered, “My android tells me three </w:t>
      </w:r>
      <w:r>
        <w:rPr>
          <w:rFonts w:eastAsia="Book Antiqua" w:cs="Book Antiqua" w:ascii="Book Antiqua" w:hAnsi="Book Antiqua"/>
          <w:i/>
          <w:iCs/>
          <w:sz w:val="18"/>
          <w:szCs w:val="18"/>
        </w:rPr>
        <w:t>Goliath</w:t>
      </w:r>
      <w:r>
        <w:rPr>
          <w:rFonts w:eastAsia="Book Antiqua" w:cs="Book Antiqua" w:ascii="Book Antiqua" w:hAnsi="Book Antiqua"/>
          <w:sz w:val="18"/>
          <w:szCs w:val="18"/>
        </w:rPr>
        <w:t xml:space="preserve"> or </w:t>
      </w:r>
      <w:r>
        <w:rPr>
          <w:rFonts w:eastAsia="Book Antiqua" w:cs="Book Antiqua" w:ascii="Book Antiqua" w:hAnsi="Book Antiqua"/>
          <w:i/>
          <w:iCs/>
          <w:sz w:val="18"/>
          <w:szCs w:val="18"/>
        </w:rPr>
        <w:t xml:space="preserve">Heinz </w:t>
      </w:r>
      <w:r>
        <w:rPr>
          <w:rFonts w:eastAsia="Book Antiqua" w:cs="Book Antiqua" w:ascii="Book Antiqua" w:hAnsi="Book Antiqua"/>
          <w:sz w:val="18"/>
          <w:szCs w:val="18"/>
        </w:rPr>
        <w:t>class vessels could complete the task within a week.  There are such ships docked here right now.”</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Grellem considered another approach, surprised that he recalled more of what she’d said than he’d realized.  </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ut chances that this thing will just sit there, not doing anything.  You said so yourself, Lieutena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sighed.  This was the weak point in her idea.</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ile it is true that their leader is gone, there is still a possibility that some of the pods might dislodge somehow.  As protectors of this part of the galaxy, we can’t allow such a risk to go unchecked.  Can we, si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Grellem was about to argue in the positive, when he decided that such a response wouldn’t be very Admiral like.  His stomach grumbled.  Time for a mid-afternoon pre-snack snack.  But he’d have to get her out of here first.  He hated eating in front of other people… consuming food was such a delicate, personal activity to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inally noticing that the look in the Lieutenant’s eyes stated that she wasn’t going to leave without a satisfactory answer, he said in an overly officious to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ll right.  I have carefully considered your request, and have decided to go ahead with your recommendation.  The ships can be cleared within a day, give or take a few hou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I and my companions will accompany them,” Michelle added, hoping that would sit well with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Admiral studied her for a bit.  Determined lass, that was for su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d have to ask the Captain of the respective vessel. I don’t see a problem.”</w:t>
      </w:r>
    </w:p>
    <w:p>
      <w:pPr>
        <w:pStyle w:val="Normal"/>
        <w:widowControl w:val="false"/>
        <w:ind w:firstLine="284"/>
        <w:jc w:val="both"/>
        <w:rPr/>
      </w:pPr>
      <w:r>
        <w:rPr>
          <w:rFonts w:eastAsia="Book Antiqua" w:cs="Book Antiqua" w:ascii="Book Antiqua" w:hAnsi="Book Antiqua"/>
          <w:sz w:val="18"/>
          <w:szCs w:val="18"/>
        </w:rPr>
        <w:t>Michelle thanked the Admiral and was promptly dismissed.</w:t>
      </w:r>
    </w:p>
    <w:p>
      <w:pPr>
        <w:pStyle w:val="Normal"/>
        <w:widowControl w:val="false"/>
        <w:ind w:firstLine="284"/>
        <w:jc w:val="both"/>
        <w:rPr/>
      </w:pPr>
      <w:r>
        <w:rPr>
          <w:rFonts w:eastAsia="Book Antiqua" w:cs="Book Antiqua" w:ascii="Book Antiqua" w:hAnsi="Book Antiqua"/>
          <w:sz w:val="18"/>
          <w:szCs w:val="18"/>
        </w:rPr>
        <w:t xml:space="preserve">Grellem sat back in his chair.  Did he just make a command decision?  That </w:t>
      </w:r>
      <w:r>
        <w:rPr>
          <w:rFonts w:eastAsia="Book Antiqua" w:cs="Book Antiqua" w:ascii="Book Antiqua" w:hAnsi="Book Antiqua"/>
          <w:i/>
          <w:iCs/>
          <w:sz w:val="18"/>
          <w:szCs w:val="18"/>
        </w:rPr>
        <w:t>was</w:t>
      </w:r>
      <w:r>
        <w:rPr>
          <w:rFonts w:eastAsia="Book Antiqua" w:cs="Book Antiqua" w:ascii="Book Antiqua" w:hAnsi="Book Antiqua"/>
          <w:sz w:val="18"/>
          <w:szCs w:val="18"/>
        </w:rPr>
        <w:t xml:space="preserve"> an interesting feeling.  And not an entirely comfortable one.  In fact, something bothered him about the situation.  Was some instinct trying to warn him about approaching this strange ball which had appeared?  Or was it because he’d been faced with a situation in which he’d been compelled to do actually something about it?</w:t>
      </w:r>
    </w:p>
    <w:p>
      <w:pPr>
        <w:pStyle w:val="Normal"/>
        <w:widowControl w:val="false"/>
        <w:ind w:firstLine="284"/>
        <w:jc w:val="both"/>
        <w:rPr/>
      </w:pPr>
      <w:r>
        <w:rPr>
          <w:rFonts w:eastAsia="Book Antiqua" w:cs="Book Antiqua" w:ascii="Book Antiqua" w:hAnsi="Book Antiqua"/>
          <w:sz w:val="18"/>
          <w:szCs w:val="18"/>
        </w:rPr>
        <w:t>Either way, the nagging uncomfortable feeling persisted.  Perhaps he should do something about tha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few minutes passed.  He closed the communications channel he had been using just now, and smiled to himself.  Yep, nothing like a few extra security measures.  And this particular measure was a real dooz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Grellem ordered up his mid-afternoon, pre-snack snack from the desk replicator (the walk to the wall two meters away was too much effort), and thought about having himself transferred.</w:t>
      </w:r>
    </w:p>
    <w:p>
      <w:pPr>
        <w:pStyle w:val="Normal"/>
        <w:widowControl w:val="false"/>
        <w:ind w:firstLine="284"/>
        <w:jc w:val="both"/>
        <w:rPr/>
      </w:pPr>
      <w:r>
        <w:rPr>
          <w:rFonts w:eastAsia="Book Antiqua" w:cs="Book Antiqua" w:ascii="Book Antiqua" w:hAnsi="Book Antiqua"/>
          <w:sz w:val="18"/>
          <w:szCs w:val="18"/>
        </w:rPr>
        <w:t>Perhaps - if he was lucky -  he’d could end up somewhere where nothing was guaranteed to happen all day every day, not even weird, inconvenient Spheres full of pod things that popped out of nowhe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where no-one interrupted his mid-afternoon, pre-snack snack.</w:t>
      </w:r>
      <w:r>
        <w:br w:type="page"/>
      </w:r>
    </w:p>
    <w:p>
      <w:pPr>
        <w:pStyle w:val="Normal"/>
        <w:widowControl w:val="false"/>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21</w:t>
      </w:r>
    </w:p>
    <w:p>
      <w:pPr>
        <w:pStyle w:val="Normal"/>
        <w:widowControl w:val="false"/>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widowControl w:val="false"/>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t>“</w:t>
      </w:r>
      <w:r>
        <w:rPr>
          <w:rFonts w:eastAsia="Book Antiqua" w:cs="Book Antiqua" w:ascii="Book Antiqua" w:hAnsi="Book Antiqua"/>
          <w:smallCaps/>
          <w:sz w:val="18"/>
          <w:szCs w:val="18"/>
        </w:rPr>
        <w:t>Look.  I’m sorr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didn’t answ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m really sorr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till no answer.</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m really, really sorry.  So sorry that I’ll never imply you’re some blood thirsty clone out to destroy the univer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let one eye trail on him.  “You don’t think that.”  It wasn’t a ques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conceded, “True, but I promise there will never be a first time!  C’mon, say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Just say, ‘I forgive you for hitting me in the stomach and almost destroying the univers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Forget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ut I didn’t mean it,” Rog sa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ich par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Um… bot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think you d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was desperate.  “Please.  I’ll do any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opened the other eye.  The corner’s of his mouth twisted upwards in that very-Vohaul way.  “Any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Uh-o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yes.  All right.  Anything.  Just name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shook his head.  “Not now.  But when I ask you’ll have to do it.  Have I got your wor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ure.  Whatever.”  Rog said, liking this new direction less and less.  “But you didn’t say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looked innoce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elaborated:  “The forgiveness b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I’d forgiven you hours ago.”</w:t>
      </w:r>
    </w:p>
    <w:p>
      <w:pPr>
        <w:pStyle w:val="Normal"/>
        <w:widowControl w:val="false"/>
        <w:ind w:firstLine="284"/>
        <w:jc w:val="both"/>
        <w:rPr/>
      </w:pPr>
      <w:r>
        <w:rPr>
          <w:rFonts w:eastAsia="Book Antiqua" w:cs="Book Antiqua" w:ascii="Book Antiqua" w:hAnsi="Book Antiqua"/>
          <w:sz w:val="18"/>
          <w:szCs w:val="18"/>
        </w:rPr>
        <w:t>Rog nearly burst.  “What!?  Why didn’t you say that befo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f I had, you wouldn’t have promised to do anything, would you?”</w:t>
      </w:r>
    </w:p>
    <w:p>
      <w:pPr>
        <w:pStyle w:val="Normal"/>
        <w:widowControl w:val="false"/>
        <w:ind w:firstLine="284"/>
        <w:jc w:val="both"/>
        <w:rPr/>
      </w:pPr>
      <w:r>
        <w:rPr>
          <w:rFonts w:eastAsia="Book Antiqua" w:cs="Book Antiqua" w:ascii="Book Antiqua" w:hAnsi="Book Antiqua"/>
          <w:sz w:val="18"/>
          <w:szCs w:val="18"/>
        </w:rPr>
        <w:t xml:space="preserve">Rog might have thumped him, and this time </w:t>
      </w:r>
      <w:r>
        <w:rPr>
          <w:rFonts w:eastAsia="Book Antiqua" w:cs="Book Antiqua" w:ascii="Book Antiqua" w:hAnsi="Book Antiqua"/>
          <w:i/>
          <w:iCs/>
          <w:sz w:val="18"/>
          <w:szCs w:val="18"/>
        </w:rPr>
        <w:t>not</w:t>
      </w:r>
      <w:r>
        <w:rPr>
          <w:rFonts w:eastAsia="Book Antiqua" w:cs="Book Antiqua" w:ascii="Book Antiqua" w:hAnsi="Book Antiqua"/>
          <w:sz w:val="18"/>
          <w:szCs w:val="18"/>
        </w:rPr>
        <w:t xml:space="preserve"> apologize for it, had Michelle not beamed into the ‘Mallard’ at that mome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explained them the situa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o… we’re going back?” asked Rog.</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Yep.  On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Managed to reach an agreement with the Captain.”  She noticed her husband’s and Daimon’s disquieted expressions.  “You don’t have to come if you don’t want to.  I mean, I wouldn’t want you guys to get scared or any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and Daimon exchanged glances.  The implication that either of them were afraid of the ball or the fact that not going could earn them a bad reputation had a startling effect on their demeano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s just that, you know, Daimon and I both have jobs back on Xenon and -”</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o when do we leave?” Daimon asked, cutting Rog off with forced cheerfulness.</w:t>
      </w:r>
    </w:p>
    <w:p>
      <w:pPr>
        <w:pStyle w:val="Normal"/>
        <w:widowControl w:val="false"/>
        <w:ind w:firstLine="284"/>
        <w:jc w:val="both"/>
        <w:rPr/>
      </w:pPr>
      <w:r>
        <w:rPr>
          <w:rFonts w:eastAsia="Book Antiqua" w:cs="Book Antiqua" w:ascii="Book Antiqua" w:hAnsi="Book Antiqua"/>
          <w:sz w:val="18"/>
          <w:szCs w:val="18"/>
        </w:rPr>
        <w:t>Wend, who’d been sitting at the ‘Mallard’s’ cockpit listening to this and the entire stupid (she thought) episode concerning forgiveness, turned and stated, “If Wilco’s offspring will be returning to the undefined curiosity, then I shall accompany them.”</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I was hoping you’d say that,” Michelle said, smiling and turning to her.  “I promised the Captain you would volunteer your scientific expertise to the mission.  She’d heard of you through your service in StarCon, and said she was ‘intrigued’.  We’ll be leaving within a couple of hours.  So if you care to take us to the </w:t>
      </w:r>
      <w:r>
        <w:rPr>
          <w:rFonts w:eastAsia="Book Antiqua" w:cs="Book Antiqua" w:ascii="Book Antiqua" w:hAnsi="Book Antiqua"/>
          <w:i/>
          <w:iCs/>
          <w:sz w:val="18"/>
          <w:szCs w:val="18"/>
        </w:rPr>
        <w:t>Elaidead’s</w:t>
      </w:r>
      <w:r>
        <w:rPr>
          <w:rFonts w:eastAsia="Book Antiqua" w:cs="Book Antiqua" w:ascii="Book Antiqua" w:hAnsi="Book Antiqua"/>
          <w:sz w:val="18"/>
          <w:szCs w:val="18"/>
        </w:rPr>
        <w:t xml:space="preserve"> shuttle bay?”</w:t>
      </w:r>
    </w:p>
    <w:p>
      <w:pPr>
        <w:pStyle w:val="Normal"/>
        <w:widowControl w:val="false"/>
        <w:ind w:firstLine="284"/>
        <w:jc w:val="both"/>
        <w:rPr/>
      </w:pPr>
      <w:r>
        <w:rPr>
          <w:rFonts w:eastAsia="Book Antiqua" w:cs="Book Antiqua" w:ascii="Book Antiqua" w:hAnsi="Book Antiqua"/>
          <w:sz w:val="18"/>
          <w:szCs w:val="18"/>
        </w:rPr>
        <w:t>Michelle had put on her best smiles upon returning to the ‘Mallard’.  She had reason to.  Several hours of needless preparation had just been averted thanks to her subtle alteration of the departure orders while the station security chief was looking the other way.  By the time that lethargic Admiral got wind of it, they’d all be long gon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mn, life was good sometimes.</w:t>
      </w:r>
    </w:p>
    <w:p>
      <w:pPr>
        <w:pStyle w:val="Normal"/>
        <w:widowControl w:val="false"/>
        <w:ind w:firstLine="284"/>
        <w:jc w:val="both"/>
        <w:rPr/>
      </w:pPr>
      <w:r>
        <w:rPr>
          <w:rFonts w:eastAsia="Book Antiqua" w:cs="Book Antiqua" w:ascii="Book Antiqua" w:hAnsi="Book Antiqua"/>
          <w:sz w:val="18"/>
          <w:szCs w:val="18"/>
        </w:rPr>
        <w:t xml:space="preserve">Wend powered up the ‘Mallard’s’ engines and maneuvered the vessel around the outside of the Starbase (the snobs inside the station wouldn’t let non-StarCon personnel inside the facility).  </w:t>
      </w:r>
    </w:p>
    <w:p>
      <w:pPr>
        <w:pStyle w:val="Normal"/>
        <w:widowControl w:val="false"/>
        <w:ind w:firstLine="284"/>
        <w:jc w:val="both"/>
        <w:rPr/>
      </w:pPr>
      <w:r>
        <w:rPr>
          <w:rFonts w:eastAsia="Book Antiqua" w:cs="Book Antiqua" w:ascii="Book Antiqua" w:hAnsi="Book Antiqua"/>
          <w:sz w:val="18"/>
          <w:szCs w:val="18"/>
        </w:rPr>
        <w:t xml:space="preserve">Eventually they came within eyeshot of the </w:t>
      </w:r>
      <w:r>
        <w:rPr>
          <w:rFonts w:eastAsia="Book Antiqua" w:cs="Book Antiqua" w:ascii="Book Antiqua" w:hAnsi="Book Antiqua"/>
          <w:i/>
          <w:iCs/>
          <w:sz w:val="18"/>
          <w:szCs w:val="18"/>
        </w:rPr>
        <w:t>Elaidead</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looked… not unlike a coffin.  In fact, it was very much like a coffin, only with an outwardly curving front end, which presumably accommodated the bridg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re going in that?” asked Rog in disbelief.</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 bet,” replied Michelle.  Sensing his instinctive antipathy towards the shape of the vessel, she gave him a friendly nudge.  “Don’t worry, it’ll be just like old tim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wasn’t entirely sure what she meant, and wasn’t entirely sure he wanted to ask.</w:t>
      </w:r>
      <w:r>
        <w:br w:type="page"/>
      </w:r>
    </w:p>
    <w:p>
      <w:pPr>
        <w:pStyle w:val="Normal"/>
        <w:widowControl w:val="false"/>
        <w:ind w:firstLine="284"/>
        <w:jc w:val="center"/>
        <w:rPr>
          <w:rFonts w:ascii="Book Antiqua" w:hAnsi="Book Antiqua" w:eastAsia="Book Antiqua" w:cs="Book Antiqua"/>
          <w:smallCaps/>
          <w:sz w:val="28"/>
          <w:szCs w:val="28"/>
        </w:rPr>
      </w:pPr>
      <w:r>
        <w:rPr>
          <w:rFonts w:eastAsia="Book Antiqua" w:cs="Book Antiqua" w:ascii="Book Antiqua" w:hAnsi="Book Antiqua"/>
          <w:b/>
          <w:bCs/>
          <w:smallCaps/>
          <w:sz w:val="28"/>
          <w:szCs w:val="28"/>
        </w:rPr>
        <w:t>Chapter 22</w:t>
      </w:r>
    </w:p>
    <w:p>
      <w:pPr>
        <w:pStyle w:val="Normal"/>
        <w:widowControl w:val="false"/>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r>
    </w:p>
    <w:p>
      <w:pPr>
        <w:pStyle w:val="Normal"/>
        <w:widowControl w:val="false"/>
        <w:jc w:val="both"/>
        <w:rPr/>
      </w:pPr>
      <w:r>
        <w:rPr>
          <w:rFonts w:eastAsia="Book Antiqua" w:cs="Book Antiqua" w:ascii="Book Antiqua" w:hAnsi="Book Antiqua"/>
          <w:smallCaps/>
          <w:sz w:val="18"/>
          <w:szCs w:val="18"/>
        </w:rPr>
        <w:t xml:space="preserve">The </w:t>
      </w:r>
      <w:r>
        <w:rPr>
          <w:rFonts w:eastAsia="Book Antiqua" w:cs="Book Antiqua" w:ascii="Book Antiqua" w:hAnsi="Book Antiqua"/>
          <w:i/>
          <w:iCs/>
          <w:smallCaps/>
          <w:sz w:val="18"/>
          <w:szCs w:val="18"/>
        </w:rPr>
        <w:t>Elaidead</w:t>
      </w:r>
      <w:r>
        <w:rPr>
          <w:rFonts w:eastAsia="Book Antiqua" w:cs="Book Antiqua" w:ascii="Book Antiqua" w:hAnsi="Book Antiqua"/>
          <w:smallCaps/>
          <w:sz w:val="18"/>
          <w:szCs w:val="18"/>
        </w:rPr>
        <w:t>, while having</w:t>
      </w:r>
      <w:r>
        <w:rPr>
          <w:rFonts w:eastAsia="Book Antiqua" w:cs="Book Antiqua" w:ascii="Book Antiqua" w:hAnsi="Book Antiqua"/>
          <w:sz w:val="18"/>
          <w:szCs w:val="18"/>
        </w:rPr>
        <w:t xml:space="preserve"> a distinct morbidity in its atheistic design, was quite a sophisticated vessel.  It could achieve warp velocities far greater than the old </w:t>
      </w:r>
      <w:r>
        <w:rPr>
          <w:rFonts w:eastAsia="Book Antiqua" w:cs="Book Antiqua" w:ascii="Book Antiqua" w:hAnsi="Book Antiqua"/>
          <w:i/>
          <w:iCs/>
          <w:sz w:val="18"/>
          <w:szCs w:val="18"/>
        </w:rPr>
        <w:t>Goliath</w:t>
      </w:r>
      <w:r>
        <w:rPr>
          <w:rFonts w:eastAsia="Book Antiqua" w:cs="Book Antiqua" w:ascii="Book Antiqua" w:hAnsi="Book Antiqua"/>
          <w:sz w:val="18"/>
          <w:szCs w:val="18"/>
        </w:rPr>
        <w:t xml:space="preserve"> class ships, and could sustain such speeds far longer.</w:t>
      </w:r>
    </w:p>
    <w:p>
      <w:pPr>
        <w:pStyle w:val="Normal"/>
        <w:widowControl w:val="false"/>
        <w:ind w:firstLine="284"/>
        <w:jc w:val="both"/>
        <w:rPr/>
      </w:pPr>
      <w:r>
        <w:rPr>
          <w:rFonts w:eastAsia="Book Antiqua" w:cs="Book Antiqua" w:ascii="Book Antiqua" w:hAnsi="Book Antiqua"/>
          <w:sz w:val="18"/>
          <w:szCs w:val="18"/>
        </w:rPr>
        <w:t>Its weapons system was impressive, and the alloy which served as the outer casing could wear several years of deep space exploration.  Of course, if anything did happen to the crew, then at least StarCon wouldn’t have to worry about a burial - they’d just tractor the ship into the sun.  Its shape would make the scene most appropriate, maybe even sentimental.</w:t>
      </w:r>
    </w:p>
    <w:p>
      <w:pPr>
        <w:pStyle w:val="Normal"/>
        <w:widowControl w:val="false"/>
        <w:ind w:firstLine="284"/>
        <w:jc w:val="both"/>
        <w:rPr/>
      </w:pPr>
      <w:r>
        <w:rPr>
          <w:rFonts w:eastAsia="Book Antiqua" w:cs="Book Antiqua" w:ascii="Book Antiqua" w:hAnsi="Book Antiqua"/>
          <w:sz w:val="18"/>
          <w:szCs w:val="18"/>
        </w:rPr>
        <w:t>The ‘Mallard’ touched down in the shuttle bay with superb precision under Wend’s guidance.  Upon emerging, the group of four and a half (Saffia being the half) were informed that the Captain awaited them on the bridg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short ride up a turbolift (there was an alternative, but no-one felt like being sucked to their destination right at the moment), brought them to the main bridg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aving made it too physically awkward for anyone to carry her around, Saffia stood by Michelle’s feet, and quite steadily too.  This had surprised Rog a little, since Saffia had shown signs from infancy that she would be a slow developer, physically at least. But now she looked very capable all of a sudden.</w:t>
      </w:r>
    </w:p>
    <w:p>
      <w:pPr>
        <w:pStyle w:val="Normal"/>
        <w:widowControl w:val="false"/>
        <w:ind w:firstLine="284"/>
        <w:jc w:val="both"/>
        <w:rPr/>
      </w:pPr>
      <w:r>
        <w:rPr>
          <w:rFonts w:eastAsia="Book Antiqua" w:cs="Book Antiqua" w:ascii="Book Antiqua" w:hAnsi="Book Antiqua"/>
          <w:sz w:val="18"/>
          <w:szCs w:val="18"/>
        </w:rPr>
        <w:t xml:space="preserve">The </w:t>
      </w:r>
      <w:r>
        <w:rPr>
          <w:rFonts w:eastAsia="Book Antiqua" w:cs="Book Antiqua" w:ascii="Book Antiqua" w:hAnsi="Book Antiqua"/>
          <w:i/>
          <w:iCs/>
          <w:sz w:val="18"/>
          <w:szCs w:val="18"/>
        </w:rPr>
        <w:t>Elaidead’s</w:t>
      </w:r>
      <w:r>
        <w:rPr>
          <w:rFonts w:eastAsia="Book Antiqua" w:cs="Book Antiqua" w:ascii="Book Antiqua" w:hAnsi="Book Antiqua"/>
          <w:sz w:val="18"/>
          <w:szCs w:val="18"/>
        </w:rPr>
        <w:t xml:space="preserve"> Captain was easy to spot for three reasons.  She was seated in the command chair in the center of the bridge.  She wore the command red typical of her status, while the lower ranking crew around her wore every other colour.  And she looked more of less like an evolved lizar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aptain caught them out of the corner of her eye, turned and stood up quickl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elcome!” she said, obviously happy to see them.  “It’s good to see the three of you again.”  Her blue tongue flickered in and out in.</w:t>
      </w:r>
    </w:p>
    <w:p>
      <w:pPr>
        <w:pStyle w:val="Normal"/>
        <w:widowControl w:val="false"/>
        <w:ind w:firstLine="284"/>
        <w:jc w:val="both"/>
        <w:rPr/>
      </w:pPr>
      <w:r>
        <w:rPr>
          <w:rFonts w:eastAsia="Book Antiqua" w:cs="Book Antiqua" w:ascii="Book Antiqua" w:hAnsi="Book Antiqua"/>
          <w:sz w:val="18"/>
          <w:szCs w:val="18"/>
        </w:rPr>
        <w:t>Memories came rushing back to Rog.  He remembered this individual from two years before.  She had been commanding a different vessel then, in the days before Xenon had been readmitted back into the Star Confederac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you,” she pointed to Wend excitedly, which made her appear rather childish.  “It is a pleasure to have you aboard.  My name is Captain Jan-Lik Hissarce.  I look forward to learning more about you.”</w:t>
      </w:r>
    </w:p>
    <w:p>
      <w:pPr>
        <w:pStyle w:val="Normal"/>
        <w:widowControl w:val="false"/>
        <w:ind w:firstLine="284"/>
        <w:jc w:val="both"/>
        <w:rPr/>
      </w:pPr>
      <w:r>
        <w:rPr>
          <w:rFonts w:eastAsia="Book Antiqua" w:cs="Book Antiqua" w:ascii="Book Antiqua" w:hAnsi="Book Antiqua"/>
          <w:sz w:val="18"/>
          <w:szCs w:val="18"/>
        </w:rPr>
        <w:t>To Rog at least, her tone implied some ambiguity in terms of what sort of learning she had in mind.  He’d made a fairly accurate guess as to the nature of the relationship the Captain had with her first officer, which clearly indicated she fully enjoyed mixing business with pleasu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end, however, just tilted her head forward briefly, apparently missing the innuendo.</w:t>
      </w:r>
    </w:p>
    <w:p>
      <w:pPr>
        <w:pStyle w:val="Normal"/>
        <w:widowControl w:val="false"/>
        <w:ind w:firstLine="284"/>
        <w:jc w:val="both"/>
        <w:rPr/>
      </w:pPr>
      <w:r>
        <w:rPr>
          <w:rFonts w:eastAsia="Book Antiqua" w:cs="Book Antiqua" w:ascii="Book Antiqua" w:hAnsi="Book Antiqua"/>
          <w:sz w:val="18"/>
          <w:szCs w:val="18"/>
        </w:rPr>
        <w:t xml:space="preserve">The Captain addressed Michelle.  “I’ve received my orders.  I’ve been placed in charge of a group of three vessels which have been assigned to the mission; this one, the </w:t>
      </w:r>
      <w:r>
        <w:rPr>
          <w:rFonts w:eastAsia="Book Antiqua" w:cs="Book Antiqua" w:ascii="Book Antiqua" w:hAnsi="Book Antiqua"/>
          <w:i/>
          <w:iCs/>
          <w:sz w:val="18"/>
          <w:szCs w:val="18"/>
        </w:rPr>
        <w:t>Spitoone</w:t>
      </w:r>
      <w:r>
        <w:rPr>
          <w:rFonts w:eastAsia="Book Antiqua" w:cs="Book Antiqua" w:ascii="Book Antiqua" w:hAnsi="Book Antiqua"/>
          <w:sz w:val="18"/>
          <w:szCs w:val="18"/>
        </w:rPr>
        <w:t xml:space="preserve"> and the </w:t>
      </w:r>
      <w:r>
        <w:rPr>
          <w:rFonts w:eastAsia="Book Antiqua" w:cs="Book Antiqua" w:ascii="Book Antiqua" w:hAnsi="Book Antiqua"/>
          <w:i/>
          <w:iCs/>
          <w:sz w:val="18"/>
          <w:szCs w:val="18"/>
        </w:rPr>
        <w:t>Daytone</w:t>
      </w:r>
      <w:r>
        <w:rPr>
          <w:rFonts w:eastAsia="Book Antiqua" w:cs="Book Antiqua" w:ascii="Book Antiqua" w:hAnsi="Book Antiqua"/>
          <w:sz w:val="18"/>
          <w:szCs w:val="18"/>
        </w:rPr>
        <w:t>.  I suppose I have you to thank for tha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tried to shrug innocently, and completely fail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thought so,” continued Hissarce, smiling wryly, “I’m glad you don’t hold my former inability to assist you against me.  Regretfully, my hands were ti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Just think of this as a way to make up for past inadequacies,” said Daimon out of turn.  He wondered why he was ignor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ill you be ready to depart on schedule?” Michelle inquired.  “The Admiral was quite clear on the expediency of this mission.”  She prayed there weren’t any lie-detectors or telepathic beings nearb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e’ll be leaving just as soon as we can bring our warp drive back up to full power.  I’ll escort you to your quarters.”</w:t>
      </w:r>
    </w:p>
    <w:p>
      <w:pPr>
        <w:pStyle w:val="Normal"/>
        <w:widowControl w:val="false"/>
        <w:ind w:firstLine="284"/>
        <w:jc w:val="both"/>
        <w:rPr/>
      </w:pPr>
      <w:r>
        <w:rPr>
          <w:rFonts w:eastAsia="Book Antiqua" w:cs="Book Antiqua" w:ascii="Book Antiqua" w:hAnsi="Book Antiqua"/>
          <w:sz w:val="18"/>
          <w:szCs w:val="18"/>
        </w:rPr>
        <w:t>They protested, of course, saying the Captain obviously had enough to do without worrying about leading around guests.  But she dismissed that by saying she it was only a small courtesy and it was the least she could do.  Rog suspected she was seeking an opportunity to spend some time closer to Wend, which once again brought up the question of her one-time first offic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On the way to their assigned quarters, Rog plucked up the courage to ask:</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o where’s your blue-skinned second in comman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aptain shrugged.  “Who knows?  We separated.  So she’s not my first officer anymo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Sorry to hear tha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on’t be,” she stated flatly.  “I’m no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e-directing her attention back to Wend, where it had been the whole trip, she asked, “So I hear you progressed a fair way through StarCon rank and file.  What did you end up at agai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ommander,” Wend said simply.  “I was to Captain my own vessel when other more pressing matters came to my atten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had no doubt the android referred to his parent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that was why you resigned?” asked Hissarc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ffirmative.”</w:t>
      </w:r>
    </w:p>
    <w:p>
      <w:pPr>
        <w:pStyle w:val="Normal"/>
        <w:widowControl w:val="false"/>
        <w:ind w:firstLine="284"/>
        <w:jc w:val="both"/>
        <w:rPr/>
      </w:pPr>
      <w:r>
        <w:rPr>
          <w:rFonts w:eastAsia="Book Antiqua" w:cs="Book Antiqua" w:ascii="Book Antiqua" w:hAnsi="Book Antiqua"/>
          <w:sz w:val="18"/>
          <w:szCs w:val="18"/>
        </w:rPr>
        <w:t xml:space="preserve">Rog blocked out the rest of the conversation.  The then WD-40 unit must have had an incredible sense of loyalty towards his father and mother to give up her entire career to help them.  The fact that he might actually owe her something caused him to feel strangely nauseous, especially since his initial reaction to her involvement in the whole affair was to yell at her.  Even if she couldn’t </w:t>
      </w:r>
      <w:r>
        <w:rPr>
          <w:rFonts w:eastAsia="Book Antiqua" w:cs="Book Antiqua" w:ascii="Book Antiqua" w:hAnsi="Book Antiqua"/>
          <w:i/>
          <w:iCs/>
          <w:sz w:val="18"/>
          <w:szCs w:val="18"/>
        </w:rPr>
        <w:t>be</w:t>
      </w:r>
      <w:r>
        <w:rPr>
          <w:rFonts w:eastAsia="Book Antiqua" w:cs="Book Antiqua" w:ascii="Book Antiqua" w:hAnsi="Book Antiqua"/>
          <w:sz w:val="18"/>
          <w:szCs w:val="18"/>
        </w:rPr>
        <w:t xml:space="preserve"> insulted, his behavior had still been inexcusable in light of this new information.</w:t>
      </w:r>
    </w:p>
    <w:p>
      <w:pPr>
        <w:pStyle w:val="Normal"/>
        <w:widowControl w:val="false"/>
        <w:ind w:firstLine="284"/>
        <w:jc w:val="both"/>
        <w:rPr/>
      </w:pPr>
      <w:r>
        <w:rPr>
          <w:rFonts w:eastAsia="Book Antiqua" w:cs="Book Antiqua" w:ascii="Book Antiqua" w:hAnsi="Book Antiqua"/>
          <w:sz w:val="18"/>
          <w:szCs w:val="18"/>
        </w:rPr>
        <w:t>The quarters, it looked out, weren’t all that bad.  Captain Hissarce left them to sort themselves out.  Wend accompanied her, ascending to the Captain’s request to begin strategic preparations.  At least, that’s what the Captain had called it.</w:t>
      </w:r>
    </w:p>
    <w:p>
      <w:pPr>
        <w:pStyle w:val="Normal"/>
        <w:widowControl w:val="false"/>
        <w:ind w:firstLine="284"/>
        <w:jc w:val="both"/>
        <w:rPr/>
      </w:pPr>
      <w:r>
        <w:rPr>
          <w:rFonts w:eastAsia="Book Antiqua" w:cs="Book Antiqua" w:ascii="Book Antiqua" w:hAnsi="Book Antiqua"/>
          <w:sz w:val="18"/>
          <w:szCs w:val="18"/>
        </w:rPr>
        <w:t>Daimon, it turned out, ended up with a room to himself, while Rog, Michelle and Saffia were bundled into the same one.  The two quarters were adjoined by means of a side door; quite convenient really.  One had to wonder how often such requests were made by guests to have such a pair of rooms.  Perhaps by couples not wanting to advertise their relationship.</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then, who gave a crap?</w:t>
      </w:r>
    </w:p>
    <w:p>
      <w:pPr>
        <w:pStyle w:val="Normal"/>
        <w:widowControl w:val="false"/>
        <w:ind w:firstLine="284"/>
        <w:jc w:val="both"/>
        <w:rPr/>
      </w:pPr>
      <w:r>
        <w:rPr>
          <w:rFonts w:eastAsia="Book Antiqua" w:cs="Book Antiqua" w:ascii="Book Antiqua" w:hAnsi="Book Antiqua"/>
          <w:sz w:val="18"/>
          <w:szCs w:val="18"/>
        </w:rPr>
        <w:t xml:space="preserve">Before long,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had powered up fully and they were on their way back to the Sphere.</w:t>
      </w:r>
      <w:r>
        <w:br w:type="page"/>
      </w:r>
    </w:p>
    <w:p>
      <w:pPr>
        <w:pStyle w:val="Normal"/>
        <w:widowControl w:val="false"/>
        <w:ind w:firstLine="284"/>
        <w:jc w:val="center"/>
        <w:rPr>
          <w:rFonts w:ascii="Book Antiqua" w:hAnsi="Book Antiqua" w:eastAsia="Book Antiqua" w:cs="Book Antiqua"/>
          <w:smallCaps/>
          <w:sz w:val="28"/>
          <w:szCs w:val="28"/>
        </w:rPr>
      </w:pPr>
      <w:r>
        <w:rPr>
          <w:rFonts w:eastAsia="Book Antiqua" w:cs="Book Antiqua" w:ascii="Book Antiqua" w:hAnsi="Book Antiqua"/>
          <w:b/>
          <w:bCs/>
          <w:smallCaps/>
          <w:sz w:val="28"/>
          <w:szCs w:val="28"/>
        </w:rPr>
        <w:t>Chapter 23</w:t>
      </w:r>
    </w:p>
    <w:p>
      <w:pPr>
        <w:pStyle w:val="Normal"/>
        <w:widowControl w:val="false"/>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r>
    </w:p>
    <w:p>
      <w:pPr>
        <w:pStyle w:val="Normal"/>
        <w:widowControl w:val="false"/>
        <w:jc w:val="both"/>
        <w:rPr/>
      </w:pPr>
      <w:r>
        <w:rPr>
          <w:rFonts w:eastAsia="Book Antiqua" w:cs="Book Antiqua" w:ascii="Book Antiqua" w:hAnsi="Book Antiqua"/>
          <w:smallCaps/>
          <w:sz w:val="18"/>
          <w:szCs w:val="18"/>
        </w:rPr>
        <w:t>There were, as the mission required</w:t>
      </w:r>
      <w:r>
        <w:rPr>
          <w:rFonts w:eastAsia="Book Antiqua" w:cs="Book Antiqua" w:ascii="Book Antiqua" w:hAnsi="Book Antiqua"/>
          <w:sz w:val="18"/>
          <w:szCs w:val="18"/>
        </w:rPr>
        <w:t xml:space="preserve">, two other StarCon vessels also on course towards the Sphere.  The Captain of one of them, the </w:t>
      </w:r>
      <w:r>
        <w:rPr>
          <w:rFonts w:eastAsia="Book Antiqua" w:cs="Book Antiqua" w:ascii="Book Antiqua" w:hAnsi="Book Antiqua"/>
          <w:i/>
          <w:iCs/>
          <w:sz w:val="18"/>
          <w:szCs w:val="18"/>
        </w:rPr>
        <w:t>Spitoone</w:t>
      </w:r>
      <w:r>
        <w:rPr>
          <w:rFonts w:eastAsia="Book Antiqua" w:cs="Book Antiqua" w:ascii="Book Antiqua" w:hAnsi="Book Antiqua"/>
          <w:sz w:val="18"/>
          <w:szCs w:val="18"/>
        </w:rPr>
        <w:t>, was tapping idly on his ready room desk, when a communication was sent to his workstation console.  He activated it, and saw the usual triangular StarCon insignia displayed.  It was replaced momentarily by the fat face of Admiral Grellem, the commanding officer of the station the ships had just departed from.</w:t>
      </w:r>
    </w:p>
    <w:p>
      <w:pPr>
        <w:pStyle w:val="Normal"/>
        <w:widowControl w:val="false"/>
        <w:ind w:firstLine="284"/>
        <w:jc w:val="both"/>
        <w:rPr/>
      </w:pPr>
      <w:r>
        <w:rPr>
          <w:rFonts w:eastAsia="Book Antiqua" w:cs="Book Antiqua" w:ascii="Book Antiqua" w:hAnsi="Book Antiqua"/>
          <w:sz w:val="18"/>
          <w:szCs w:val="18"/>
        </w:rPr>
        <w:t>The Admiral looked a little flustered.  “</w:t>
      </w:r>
      <w:r>
        <w:rPr>
          <w:rFonts w:eastAsia="Book Antiqua" w:cs="Book Antiqua" w:ascii="Book Antiqua" w:hAnsi="Book Antiqua"/>
          <w:i/>
          <w:iCs/>
          <w:sz w:val="18"/>
          <w:szCs w:val="18"/>
        </w:rPr>
        <w:t>Who gave you orders to leave a day early?</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aptain was confused.  “I - I thought they came from you.  Hissarce said - ”</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Oh, never mind,</w:t>
      </w:r>
      <w:r>
        <w:rPr>
          <w:rFonts w:eastAsia="Book Antiqua" w:cs="Book Antiqua" w:ascii="Book Antiqua" w:hAnsi="Book Antiqua"/>
          <w:sz w:val="18"/>
          <w:szCs w:val="18"/>
        </w:rPr>
        <w:t>” the Admiral said, sighing.  “</w:t>
      </w:r>
      <w:r>
        <w:rPr>
          <w:rFonts w:eastAsia="Book Antiqua" w:cs="Book Antiqua" w:ascii="Book Antiqua" w:hAnsi="Book Antiqua"/>
          <w:i/>
          <w:iCs/>
          <w:sz w:val="18"/>
          <w:szCs w:val="18"/>
        </w:rPr>
        <w:t>How goes the extra preparations?</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They are… proceeding on schedule.  The proto-type will be ready by the time we reach the coordinates,” reported the </w:t>
      </w:r>
      <w:r>
        <w:rPr>
          <w:rFonts w:eastAsia="Book Antiqua" w:cs="Book Antiqua" w:ascii="Book Antiqua" w:hAnsi="Book Antiqua"/>
          <w:i/>
          <w:iCs/>
          <w:sz w:val="18"/>
          <w:szCs w:val="18"/>
        </w:rPr>
        <w:t xml:space="preserve">Spitoone </w:t>
      </w:r>
      <w:r>
        <w:rPr>
          <w:rFonts w:eastAsia="Book Antiqua" w:cs="Book Antiqua" w:ascii="Book Antiqua" w:hAnsi="Book Antiqua"/>
          <w:sz w:val="18"/>
          <w:szCs w:val="18"/>
        </w:rPr>
        <w:t>Captain matter-of-factly.</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Excellent.  I trust you will act accordingly when the time comes.</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s sir.  But don’t you mean ‘if’ the time comes, si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i/>
          <w:iCs/>
          <w:sz w:val="18"/>
          <w:szCs w:val="18"/>
        </w:rPr>
        <w:t>“</w:t>
      </w:r>
      <w:r>
        <w:rPr>
          <w:rFonts w:eastAsia="Book Antiqua" w:cs="Book Antiqua" w:ascii="Book Antiqua" w:hAnsi="Book Antiqua"/>
          <w:i/>
          <w:iCs/>
          <w:sz w:val="18"/>
          <w:szCs w:val="18"/>
        </w:rPr>
        <w:t>In my experience, ‘if’ and ‘when’ amount to much the same thing. Do you follow 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aptain inwardly shook his head.  He just nodded.  The Admiral seemed pleased with himself, and signed off without so much as a goodby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aptain sighed audibly.  Even with rank aside, he still couldn’t argue with what he’d been asked to do.  He owed Admiral Grellem the career he now enjoyed.  As payment he had to do whatever the bastard wan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he would do this.  He just hoped that it wouldn’t get everyone killed.  Or even worse, look really bad on his service recor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pPr>
      <w:r>
        <w:rPr>
          <w:rFonts w:eastAsia="Book Antiqua" w:cs="Book Antiqua" w:ascii="Book Antiqua" w:hAnsi="Book Antiqua"/>
          <w:sz w:val="18"/>
          <w:szCs w:val="18"/>
        </w:rPr>
        <w:t>The ships assumed a standard orbit around the pod-Sphere.  For the first few minutes that’s all they did.  Then, almost simultaneously, give or take a tenth of a second, a bright beam shot forth from the side of each vessel.  The three beams coalesced on one area of the Sphere, a triangular shape no larger than a couple of meters from base to apex.</w:t>
      </w:r>
    </w:p>
    <w:p>
      <w:pPr>
        <w:pStyle w:val="Normal"/>
        <w:widowControl w:val="false"/>
        <w:ind w:firstLine="284"/>
        <w:jc w:val="both"/>
        <w:rPr/>
      </w:pPr>
      <w:r>
        <w:rPr>
          <w:rFonts w:eastAsia="Book Antiqua" w:cs="Book Antiqua" w:ascii="Book Antiqua" w:hAnsi="Book Antiqua"/>
          <w:sz w:val="18"/>
          <w:szCs w:val="18"/>
        </w:rPr>
        <w:t>Then the concentrated energy began to transform.  The combined beams passed over the target section to reveal a triangle of dark, shiny metal.  The beams focused on a section next to the metal sheet, only the triangular shape was facing the other way.  Soon there were two sheets of metal, together shaping a parallelogram.  The beams focused onto the next adjoining section.  A the resulting metal shape was a trapeziu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beams moved onto the next adjoining section.</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Metallic integrity holding.  Third section complete.  Locking mechanisms of plates are stable.  Construction of the shield cover has begun,” Wend reported from the science station on the bridge of the </w:t>
      </w:r>
      <w:r>
        <w:rPr>
          <w:rFonts w:eastAsia="Book Antiqua" w:cs="Book Antiqua" w:ascii="Book Antiqua" w:hAnsi="Book Antiqua"/>
          <w:i/>
          <w:iCs/>
          <w:sz w:val="18"/>
          <w:szCs w:val="18"/>
        </w:rPr>
        <w:t>Elaidead</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sz w:val="18"/>
          <w:szCs w:val="18"/>
        </w:rPr>
        <w:t>Captain Hissarce’s expression was calm, but still obviously pleased nonetheless.  Michelle was grinning broadly in the number two chair next to her.  It had been her plan and it looked like it would work.</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Congratulations, Lieutenant,” said the Captain, leaning over to her and whispering in a low voice.  “Perhaps you’ll earn a promotion for your ingenuity.  It’s a pity your friends aren’t here to see this, thoug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lowered her head a bit, but then shrugged.  Rog hadn’t wanted to bring Saffia up here just in case she made a fuss, so he’d taken her to the officer’s lounge.  Daimon had - in typical Daimon fashion - embarked on his own wanderings, most likely with no regard for places marked ‘off limit’.  Heaven knew where he’d end up.</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eventh section complete,” Wend repor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Daimon was having a great time, wandering in areas of the ship that probably weren’t recommended - or allowed - for civilians.  He didn’t care though; he liked this ship.  Its shape appealed to his sense of morbid curiosity (this might have been engineered into him, or maybe it was part of his own independent feelings) and he felt inclined to find out more about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s even casual observers of space vessels are aware, there are two key sections of any ship which are of any real significance:  the bridge, and engineering.  The rest was just excess.</w:t>
      </w:r>
    </w:p>
    <w:p>
      <w:pPr>
        <w:pStyle w:val="Normal"/>
        <w:widowControl w:val="false"/>
        <w:ind w:firstLine="284"/>
        <w:jc w:val="both"/>
        <w:rPr/>
      </w:pPr>
      <w:r>
        <w:rPr>
          <w:rFonts w:eastAsia="Book Antiqua" w:cs="Book Antiqua" w:ascii="Book Antiqua" w:hAnsi="Book Antiqua"/>
          <w:sz w:val="18"/>
          <w:szCs w:val="18"/>
        </w:rPr>
        <w:t>Well, he’d been to the bridge.  Hadn’t been too impressed by the whole thing.  But engineering, that was whole other story…</w:t>
      </w:r>
    </w:p>
    <w:p>
      <w:pPr>
        <w:pStyle w:val="Normal"/>
        <w:widowControl w:val="false"/>
        <w:ind w:firstLine="284"/>
        <w:jc w:val="both"/>
        <w:rPr/>
      </w:pPr>
      <w:r>
        <w:rPr>
          <w:rFonts w:eastAsia="Book Antiqua" w:cs="Book Antiqua" w:ascii="Book Antiqua" w:hAnsi="Book Antiqua"/>
          <w:sz w:val="18"/>
          <w:szCs w:val="18"/>
        </w:rPr>
        <w:t>This was the place to be, the pivotal center of operations.  Here was where the true decisions of life and death were made.  Not by the hot-shot pilots or their arrogant commanders up top.  No, this was where miracles happened.  Where legends were made.</w:t>
      </w:r>
    </w:p>
    <w:p>
      <w:pPr>
        <w:pStyle w:val="Normal"/>
        <w:widowControl w:val="false"/>
        <w:ind w:firstLine="284"/>
        <w:jc w:val="both"/>
        <w:rPr/>
      </w:pPr>
      <w:r>
        <w:rPr>
          <w:rFonts w:eastAsia="Book Antiqua" w:cs="Book Antiqua" w:ascii="Book Antiqua" w:hAnsi="Book Antiqua"/>
          <w:sz w:val="18"/>
          <w:szCs w:val="18"/>
        </w:rPr>
        <w:t>His mind had begun running a sophisticated simulation of him saving the ship and everyone on board from a despicable spatial disaster, by the time he walked into main engineering.  He was so engrossed in imagining some beautiful woman rushing up to personally thank him in her own ‘special’ way, that he even didn’t see the real person he ran int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atch it!” snapped a voice, as a body shoved past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hief?” called a voice from somewhere within the busy roo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shot back the person who had pushed past Daimon.  The person spun around to look past him, and he got his first good look.  He couldn’t believe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arol?”  He asked, not quite sure whether to believe it.  “Is that you?”</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attractive woman, dressed in the uniform colour assigned to StarCon engineers these days, turned to face him.  “Who the hell are you, and what are you doing in here?  This area is off-limits to non-Fed personnel.”  She paused only briefly.  “And how do you know my name?”  She added as an afterthough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s me, Daimon!” he said excitedly, not minding the strange looks he was getting from the engineering crew.  “You remember, in your resistance cell?  The one you never spoke to muc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arol tilted her head slightly.  Then recognition dawned.  Yet for some reason she didn’t smi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remember you.  You’re the one who kept smashing things up when you got angry. We lost a lot of precious equipment thanks to you.  You didn’t answer my second ques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briefly explained he was with the party to do with the current mission, and tried to sound pleased to see her despite her cruel assessment of him.</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see,” she said finally, after considering for a moment whether to personally validate him.  “And you came down here for what?  A social cal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ctually, I came down here to see engineering.  I’ve never been in a StarCon vessel’s warp core facility.  I’m quite good with devices - ”</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s, I remember,” Carol cut him off, as a warning him not to waste her time with frivolity.  “But you can’t stay here.  Only authorized individuals or those with security clearance can walk about unescor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hief!” came the insistent call from a crewman.  Carol instinctively started moving aw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an I look around a bit before I go?” Daimon ask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Fine,” she said, turning her back to him and heading towards the impatient looking crewma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Maybe we can get together sometime,” Daimon called out.  “What about over dinner?”  </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ever,” she responded, waving a hand vaguely without looking back.</w:t>
      </w:r>
    </w:p>
    <w:p>
      <w:pPr>
        <w:pStyle w:val="Normal"/>
        <w:widowControl w:val="false"/>
        <w:ind w:firstLine="284"/>
        <w:jc w:val="both"/>
        <w:rPr/>
      </w:pPr>
      <w:r>
        <w:rPr>
          <w:rFonts w:eastAsia="Book Antiqua" w:cs="Book Antiqua" w:ascii="Book Antiqua" w:hAnsi="Book Antiqua"/>
          <w:sz w:val="18"/>
          <w:szCs w:val="18"/>
        </w:rPr>
        <w:t>Daimon smiled.  This unexpected mission out of nowhere was shaping up to be quite interesting.  Quite interesting inde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lue,” said Saffia in that cute, unsteady, voice of her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grinned.  “That’s right.  Now what about this?”  He pushed another object in front of he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squinted at it, trying to determine the correct na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R-red,” she tri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nodded.  The glass was actually a shade this side of lavender, but he wasn’t going to be picky.  Not to a two year old, anyway.</w:t>
      </w:r>
    </w:p>
    <w:p>
      <w:pPr>
        <w:pStyle w:val="Normal"/>
        <w:widowControl w:val="false"/>
        <w:ind w:firstLine="284"/>
        <w:jc w:val="both"/>
        <w:rPr/>
      </w:pPr>
      <w:r>
        <w:rPr>
          <w:rFonts w:eastAsia="Book Antiqua" w:cs="Book Antiqua" w:ascii="Book Antiqua" w:hAnsi="Book Antiqua"/>
          <w:sz w:val="18"/>
          <w:szCs w:val="18"/>
        </w:rPr>
        <w:t>The two sat opposite one another in the officer’s lounge, close to the observation window which nearly constituted the entire wall.  Rog attempted to interest her in another colour, but Saffia’s attention seemed to be drift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turned her head and peered through the inch thick glass window.  The Sphere could be seen to one side.  Its pitted surface glistened against the starlight, and reflected the tri-beam formation which continued its metal Sphere cover product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 Saffia said, very soft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looked at her quizzically.</w:t>
      </w:r>
    </w:p>
    <w:p>
      <w:pPr>
        <w:pStyle w:val="Normal"/>
        <w:widowControl w:val="false"/>
        <w:ind w:firstLine="284"/>
        <w:jc w:val="both"/>
        <w:rPr/>
      </w:pPr>
      <w:r>
        <w:rPr>
          <w:rFonts w:eastAsia="Book Antiqua" w:cs="Book Antiqua" w:ascii="Book Antiqua" w:hAnsi="Book Antiqua"/>
          <w:sz w:val="18"/>
          <w:szCs w:val="18"/>
        </w:rPr>
        <w:t>Suddenly, the little girl slid off the seat, strode confidently up to the window and pressed her face right up against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OOOOO!” she screamed.</w:t>
      </w:r>
      <w:r>
        <w:br w:type="page"/>
      </w:r>
    </w:p>
    <w:p>
      <w:pPr>
        <w:pStyle w:val="Normal"/>
        <w:widowControl w:val="false"/>
        <w:jc w:val="center"/>
        <w:rPr>
          <w:rFonts w:ascii="Book Antiqua" w:hAnsi="Book Antiqua" w:eastAsia="Book Antiqua" w:cs="Book Antiqua"/>
          <w:smallCaps/>
          <w:sz w:val="28"/>
          <w:szCs w:val="28"/>
        </w:rPr>
      </w:pPr>
      <w:r>
        <w:rPr>
          <w:rFonts w:eastAsia="Book Antiqua" w:cs="Book Antiqua" w:ascii="Book Antiqua" w:hAnsi="Book Antiqua"/>
          <w:b/>
          <w:bCs/>
          <w:smallCaps/>
          <w:sz w:val="28"/>
          <w:szCs w:val="28"/>
        </w:rPr>
        <w:t>Chapter 24</w:t>
      </w:r>
    </w:p>
    <w:p>
      <w:pPr>
        <w:pStyle w:val="Normal"/>
        <w:widowControl w:val="false"/>
        <w:jc w:val="both"/>
        <w:rPr>
          <w:rFonts w:ascii="Book Antiqua" w:hAnsi="Book Antiqua" w:eastAsia="Book Antiqua" w:cs="Book Antiqua"/>
          <w:smallCaps/>
          <w:sz w:val="18"/>
          <w:szCs w:val="18"/>
        </w:rPr>
      </w:pPr>
      <w:r>
        <w:rPr>
          <w:rFonts w:eastAsia="Book Antiqua" w:cs="Book Antiqua" w:ascii="Book Antiqua" w:hAnsi="Book Antiqua"/>
          <w:smallCaps/>
          <w:sz w:val="18"/>
          <w:szCs w:val="18"/>
        </w:rPr>
      </w:r>
    </w:p>
    <w:p>
      <w:pPr>
        <w:pStyle w:val="Normal"/>
        <w:widowControl w:val="false"/>
        <w:jc w:val="both"/>
        <w:rPr/>
      </w:pPr>
      <w:r>
        <w:rPr>
          <w:rFonts w:eastAsia="Book Antiqua" w:cs="Book Antiqua" w:ascii="Book Antiqua" w:hAnsi="Book Antiqua"/>
          <w:smallCaps/>
          <w:sz w:val="18"/>
          <w:szCs w:val="18"/>
        </w:rPr>
        <w:t>The navigation officer</w:t>
      </w:r>
      <w:r>
        <w:rPr>
          <w:rFonts w:eastAsia="Book Antiqua" w:cs="Book Antiqua" w:ascii="Book Antiqua" w:hAnsi="Book Antiqua"/>
          <w:sz w:val="18"/>
          <w:szCs w:val="18"/>
        </w:rPr>
        <w:t>, who sat at the front of the bridge and nearest the viewscreen, exclaim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aptain!  The plates… they’r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can see,” said Hissarce sternly.</w:t>
      </w:r>
    </w:p>
    <w:p>
      <w:pPr>
        <w:pStyle w:val="Normal"/>
        <w:widowControl w:val="false"/>
        <w:ind w:firstLine="284"/>
        <w:jc w:val="both"/>
        <w:rPr/>
      </w:pPr>
      <w:r>
        <w:rPr>
          <w:rFonts w:eastAsia="Book Antiqua" w:cs="Book Antiqua" w:ascii="Book Antiqua" w:hAnsi="Book Antiqua"/>
          <w:sz w:val="18"/>
          <w:szCs w:val="18"/>
        </w:rPr>
        <w:t>Through the viewscreen, what was happening was quite visibly to all on the bridge.  The newly positioned metal plates on the Sphere began to glow red, then eventually white with intense hea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n there were no more plate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the…” Michelle began, breaking the silence from the number two chair.</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Report!”  Commanded Hissarce.</w:t>
      </w:r>
    </w:p>
    <w:p>
      <w:pPr>
        <w:pStyle w:val="Normal"/>
        <w:widowControl w:val="false"/>
        <w:ind w:firstLine="284"/>
        <w:jc w:val="both"/>
        <w:rPr/>
      </w:pPr>
      <w:r>
        <w:rPr>
          <w:rFonts w:eastAsia="Book Antiqua" w:cs="Book Antiqua" w:ascii="Book Antiqua" w:hAnsi="Book Antiqua"/>
          <w:sz w:val="18"/>
          <w:szCs w:val="18"/>
        </w:rPr>
        <w:t>Wend did so without hesitation or any indication of anxiety .  “The twenty six plates were subjected to extreme temperatures, and as a result underwent complete molecular disintegration.  There are also twenty six less pods now than there were half a minute ag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saw this as meaning only one thing.</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y’re still active,” she whisper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o it would seem,” said Hissarce dryly, indicating she had exceptional hearing, and that she’d already figured that part out herself.</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felt obliged to elaborate.  “I mean, they shouldn’t have been active without their designated leader.  The only way they could be functioning is…”  Her voice trailed off.  She didn’t want to consider the possibilit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at their leader had escaped Joenu somehow, before his body had died, and was now quite close b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t>Rog couldn’t think of anything to say at the moment.</w:t>
      </w:r>
    </w:p>
    <w:p>
      <w:pPr>
        <w:pStyle w:val="Normal"/>
        <w:widowControl w:val="false"/>
        <w:ind w:firstLine="284"/>
        <w:jc w:val="both"/>
        <w:rPr/>
      </w:pPr>
      <w:r>
        <w:rPr>
          <w:rFonts w:eastAsia="Book Antiqua" w:cs="Book Antiqua" w:ascii="Book Antiqua" w:hAnsi="Book Antiqua"/>
          <w:sz w:val="18"/>
          <w:szCs w:val="18"/>
        </w:rPr>
        <w:t>Partially because the plates around the Sphere had disappeared all of a sudden, and partially because his sister now sat leaning back in her seat, her arms folded and with a satisfied smile spread across her face.</w:t>
      </w:r>
    </w:p>
    <w:p>
      <w:pPr>
        <w:pStyle w:val="Normal"/>
        <w:widowControl w:val="false"/>
        <w:ind w:firstLine="284"/>
        <w:jc w:val="both"/>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Her posture would almost comical; a little girl trying to look all-important.  But her eyes dispelled that notion. They did not hold the innocent fascination that had become her trademark.  Instead, Rog felt as if they were boring two tiny holes through the front of his head.  It made him extremely uncomfortable.</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S-Saffia,” he said, wondering why his voice was trembling, “why are you looking at me like tha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little girl frowned.  In a low, angry voice she said slowly, “I…am…not…Saffia.”</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at was not an answer he’d been expecting.  He hadn’t been expecting any answer really, so this one had come as a surprise on many levels.  In a semi-serious tone, he ask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n who are you?”</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affia pointing to the now totally uncovered Sphere.  “We will not be imprisoned.  We have waited too long for thi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don’t understand,” Rog said, meaning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I do not have time for you to understand.  You will take me to the bridg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m sorry,” said Rog, “I’m afraid we can’t without permissio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affia persisted.  “You will take me to the bridge, or people will di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wasn’t sure what to make of all this.  Either Saffia had gone completely mad - that theory didn’t seem to hold up somehow - or…</w:t>
      </w:r>
    </w:p>
    <w:p>
      <w:pPr>
        <w:pStyle w:val="Normal"/>
        <w:widowControl w:val="false"/>
        <w:ind w:firstLine="284"/>
        <w:jc w:val="both"/>
        <w:rPr/>
      </w:pPr>
      <w:r>
        <w:rPr>
          <w:rFonts w:eastAsia="Book Antiqua" w:cs="Book Antiqua" w:ascii="Book Antiqua" w:hAnsi="Book Antiqua"/>
          <w:sz w:val="18"/>
          <w:szCs w:val="18"/>
        </w:rPr>
        <w:t>The blood drained from his cheeks as the buckazoid finally dropped.  If he had been his father, Rog might have taken minutes, possibly hours, to fully comprehend what was going on.  And as much as he loved his father,  Rog prided himself of being as unlike him as possib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n other words, he was quick to catch on.</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 are that thing that possessed Joenu,” he said final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orrect,” said Saffia impatientl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now you control the Spheres?”</w:t>
      </w:r>
    </w:p>
    <w:p>
      <w:pPr>
        <w:pStyle w:val="Normal"/>
        <w:widowControl w:val="false"/>
        <w:ind w:firstLine="284"/>
        <w:jc w:val="both"/>
        <w:rPr/>
      </w:pPr>
      <w:r>
        <w:rPr>
          <w:rFonts w:eastAsia="Book Antiqua" w:cs="Book Antiqua" w:ascii="Book Antiqua" w:hAnsi="Book Antiqua"/>
          <w:sz w:val="18"/>
          <w:szCs w:val="18"/>
        </w:rPr>
        <w:t>Saffia nodded.  “In my present embodiment, I seem to have some greater mental capacity.  I can therefore communicate with my people without the need for a communications device.  I shall demonstrate.  Observe.”</w:t>
      </w:r>
    </w:p>
    <w:p>
      <w:pPr>
        <w:pStyle w:val="Normal"/>
        <w:widowControl w:val="false"/>
        <w:ind w:firstLine="284"/>
        <w:jc w:val="both"/>
        <w:rPr/>
      </w:pPr>
      <w:r>
        <w:rPr>
          <w:rFonts w:eastAsia="Book Antiqua" w:cs="Book Antiqua" w:ascii="Book Antiqua" w:hAnsi="Book Antiqua"/>
          <w:sz w:val="18"/>
          <w:szCs w:val="18"/>
        </w:rPr>
        <w:t xml:space="preserve">She indicated the Sphere outside.  Rog looked where she pointed, and soon saw a dozen pods dislodge from the ball and drift towards the </w:t>
      </w:r>
      <w:r>
        <w:rPr>
          <w:rFonts w:eastAsia="Book Antiqua" w:cs="Book Antiqua" w:ascii="Book Antiqua" w:hAnsi="Book Antiqua"/>
          <w:i/>
          <w:iCs/>
          <w:sz w:val="18"/>
          <w:szCs w:val="18"/>
        </w:rPr>
        <w:t>Elaidead</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s they got closer, bright beams of light shot past the window towards the pods.  Rog assumed they had been fired from the ship.  The beams intersected with one of the pods, but did no damage.  A smile twitched over the little girl’s face before vanishing.</w:t>
      </w:r>
    </w:p>
    <w:p>
      <w:pPr>
        <w:pStyle w:val="Normal"/>
        <w:widowControl w:val="false"/>
        <w:ind w:firstLine="284"/>
        <w:jc w:val="both"/>
        <w:rPr/>
      </w:pPr>
      <w:r>
        <w:rPr>
          <w:rFonts w:eastAsia="Book Antiqua" w:cs="Book Antiqua" w:ascii="Book Antiqua" w:hAnsi="Book Antiqua"/>
          <w:sz w:val="18"/>
          <w:szCs w:val="18"/>
        </w:rPr>
        <w:t>The pods continued their approach.  They continued until they could no longer be seen from Rog’s present position.  The overhead lights in the lounge flickered briefly, indicated a power surge somewhere.  Rog didn’t like the situation which was developing.  Not one b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is vessel is under my control.  The pods have taken an equal position around the ship and are tied into its main power systems.  And if you do not take me to the bridge, I will shut off the power altogether…”  She added, almost as an afterthought, “…which I suppose will mean your deaths.”</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will die too,” Rog sai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affia seemed to think about that.  “A replacement will be chosen should that happen.”</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ig sighed.  “Fine.  Let’s go.”  He got up to leav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arry me,” Saffia said, reaching her arms ou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 will look strange if you walk off and expect me to follow.  Pick me up.”</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did so, feeling strange that he should be holding a potential threat to the ship in his arms.  He walked towards the lounge ex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nearly collided with Daimon on the way.  The latter had been strolling towards the lounge, feeling oddly at peace with himself.  So preoccupied was he with thoughts of that old acquaintance in engineering, that he didn’t even see Rog and Saffia until it was almost too lat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oops!”  He said, grinning broadly, “Sorry about that.  I was hoping to find you here.  Where you head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o…”  Rog gave Saffia a sideways glance.  “…to the bridge.  Thought I’d show her around a bit.  Keep her… out of mischief.”  He almost bit off his tongue at the irony of his commen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n that case, I’ll go with you,” said Daimon, blissfully unaware of the present situation.  “You’ll never guess who I ran into tod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really,” Rog, feigning interest, replied.  “Who?”</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three entered the turbo-lif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widowControl w:val="false"/>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widowControl w:val="false"/>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The </w:t>
      </w:r>
      <w:r>
        <w:rPr>
          <w:rFonts w:eastAsia="Book Antiqua" w:cs="Book Antiqua" w:ascii="Book Antiqua" w:hAnsi="Book Antiqua"/>
          <w:i/>
          <w:iCs/>
          <w:sz w:val="18"/>
          <w:szCs w:val="18"/>
        </w:rPr>
        <w:t>Spitoone</w:t>
      </w:r>
      <w:r>
        <w:rPr>
          <w:rFonts w:eastAsia="Book Antiqua" w:cs="Book Antiqua" w:ascii="Book Antiqua" w:hAnsi="Book Antiqua"/>
          <w:sz w:val="18"/>
          <w:szCs w:val="18"/>
        </w:rPr>
        <w:t xml:space="preserve"> is altering its position.  It’s pointing is bow directly at the Sphere,” reported the man at the navigation conso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efore the Captain or anyone could respond, the man continued.  “It’s charging some kind of weapon.  Power signatures are off the scale!”</w:t>
      </w:r>
    </w:p>
    <w:p>
      <w:pPr>
        <w:pStyle w:val="Normal"/>
        <w:widowControl w:val="false"/>
        <w:ind w:firstLine="284"/>
        <w:jc w:val="both"/>
        <w:rPr/>
      </w:pPr>
      <w:r>
        <w:rPr>
          <w:rFonts w:eastAsia="Book Antiqua" w:cs="Book Antiqua" w:ascii="Book Antiqua" w:hAnsi="Book Antiqua"/>
          <w:sz w:val="18"/>
          <w:szCs w:val="18"/>
        </w:rPr>
        <w:t xml:space="preserve">Just then, a massive beam shot out of the </w:t>
      </w:r>
      <w:r>
        <w:rPr>
          <w:rFonts w:eastAsia="Book Antiqua" w:cs="Book Antiqua" w:ascii="Book Antiqua" w:hAnsi="Book Antiqua"/>
          <w:i/>
          <w:iCs/>
          <w:sz w:val="18"/>
          <w:szCs w:val="18"/>
        </w:rPr>
        <w:t>Spitoone’s</w:t>
      </w:r>
      <w:r>
        <w:rPr>
          <w:rFonts w:eastAsia="Book Antiqua" w:cs="Book Antiqua" w:ascii="Book Antiqua" w:hAnsi="Book Antiqua"/>
          <w:sz w:val="18"/>
          <w:szCs w:val="18"/>
        </w:rPr>
        <w:t xml:space="preserve"> underside.  The beam impacted with the Sphere.  Thousands upon thousands of pods splintered off in all directions as millions more evaporated under the sheer heat and force of the blas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hen the beam subsided, the Sphere was left with a gaping crator, about a fifth of its original mass had been blasted away.</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the hell just happened?” Hissarce demanded.</w:t>
      </w:r>
    </w:p>
    <w:p>
      <w:pPr>
        <w:pStyle w:val="Normal"/>
        <w:widowControl w:val="false"/>
        <w:ind w:firstLine="284"/>
        <w:jc w:val="both"/>
        <w:rPr/>
      </w:pPr>
      <w:r>
        <w:rPr>
          <w:rFonts w:eastAsia="Book Antiqua" w:cs="Book Antiqua" w:ascii="Book Antiqua" w:hAnsi="Book Antiqua"/>
          <w:sz w:val="18"/>
          <w:szCs w:val="18"/>
        </w:rPr>
        <w:t>Wend replied, “I estimate approximately twenty point three seven percent of the pods have been obliterated due to the beam’s impact.  The pods which were thrown clear appear to be dormant.  Negative.  Most are returning to the Sphere.  Those which are not moving must have been permanently deactivated.”</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about those things surrounding us?” the Captain asked.</w:t>
      </w:r>
    </w:p>
    <w:p>
      <w:pPr>
        <w:pStyle w:val="Normal"/>
        <w:widowControl w:val="false"/>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Their position is unchanged.  However… Captain, the pods which were returning to the Sphere are changing course and are heading towards the </w:t>
      </w:r>
      <w:r>
        <w:rPr>
          <w:rFonts w:eastAsia="Book Antiqua" w:cs="Book Antiqua" w:ascii="Book Antiqua" w:hAnsi="Book Antiqua"/>
          <w:i/>
          <w:iCs/>
          <w:sz w:val="18"/>
          <w:szCs w:val="18"/>
        </w:rPr>
        <w:t>Spitoone</w:t>
      </w:r>
      <w:r>
        <w:rPr>
          <w:rFonts w:eastAsia="Book Antiqua" w:cs="Book Antiqua" w:ascii="Book Antiqua" w:hAnsi="Book Antiqua"/>
          <w:sz w:val="18"/>
          <w:szCs w:val="18"/>
        </w:rPr>
        <w: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Move to intercept,” Hissarce ordered.</w:t>
      </w:r>
    </w:p>
    <w:p>
      <w:pPr>
        <w:pStyle w:val="Normal"/>
        <w:widowControl w:val="false"/>
        <w:ind w:firstLine="284"/>
        <w:jc w:val="both"/>
        <w:rPr/>
      </w:pPr>
      <w:r>
        <w:rPr>
          <w:rFonts w:eastAsia="Book Antiqua" w:cs="Book Antiqua" w:ascii="Book Antiqua" w:hAnsi="Book Antiqua"/>
          <w:sz w:val="18"/>
          <w:szCs w:val="18"/>
        </w:rPr>
        <w:t xml:space="preserve">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moved forward slightly, then shuddered violently for a moment before coming to a complete stop.</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avigation and helm controls are off-line,” reported the navigator.</w:t>
      </w:r>
    </w:p>
    <w:p>
      <w:pPr>
        <w:pStyle w:val="Normal"/>
        <w:widowControl w:val="false"/>
        <w:ind w:firstLine="284"/>
        <w:jc w:val="both"/>
        <w:rPr/>
      </w:pPr>
      <w:r>
        <w:rPr>
          <w:rFonts w:eastAsia="Book Antiqua" w:cs="Book Antiqua" w:ascii="Book Antiqua" w:hAnsi="Book Antiqua"/>
          <w:i/>
          <w:iCs/>
          <w:sz w:val="18"/>
          <w:szCs w:val="18"/>
        </w:rPr>
        <w:t>The pods</w:t>
      </w:r>
      <w:r>
        <w:rPr>
          <w:rFonts w:eastAsia="Book Antiqua" w:cs="Book Antiqua" w:ascii="Book Antiqua" w:hAnsi="Book Antiqua"/>
          <w:sz w:val="18"/>
          <w:szCs w:val="18"/>
        </w:rPr>
        <w:t xml:space="preserve">, Michelle thought.  </w:t>
      </w:r>
      <w:r>
        <w:rPr>
          <w:rFonts w:eastAsia="Book Antiqua" w:cs="Book Antiqua" w:ascii="Book Antiqua" w:hAnsi="Book Antiqua"/>
          <w:i/>
          <w:iCs/>
          <w:sz w:val="18"/>
          <w:szCs w:val="18"/>
        </w:rPr>
        <w:t>Joenu’s possessor is holding us here for some reason</w:t>
      </w:r>
      <w:r>
        <w:rPr>
          <w:rFonts w:eastAsia="Book Antiqua" w:cs="Book Antiqua" w:ascii="Book Antiqua" w:hAnsi="Book Antiqua"/>
          <w:sz w:val="18"/>
          <w:szCs w:val="18"/>
        </w:rPr>
        <w:t>.</w:t>
      </w:r>
    </w:p>
    <w:p>
      <w:pPr>
        <w:pStyle w:val="Normal"/>
        <w:widowControl w:val="false"/>
        <w:ind w:firstLine="284"/>
        <w:jc w:val="both"/>
        <w:rPr/>
      </w:pPr>
      <w:r>
        <w:rPr>
          <w:rFonts w:eastAsia="Book Antiqua" w:cs="Book Antiqua" w:ascii="Book Antiqua" w:hAnsi="Book Antiqua"/>
          <w:sz w:val="18"/>
          <w:szCs w:val="18"/>
        </w:rPr>
        <w:t xml:space="preserve">Even though the </w:t>
      </w:r>
      <w:r>
        <w:rPr>
          <w:rFonts w:eastAsia="Book Antiqua" w:cs="Book Antiqua" w:ascii="Book Antiqua" w:hAnsi="Book Antiqua"/>
          <w:i/>
          <w:iCs/>
          <w:sz w:val="18"/>
          <w:szCs w:val="18"/>
        </w:rPr>
        <w:t>Spitoone</w:t>
      </w:r>
      <w:r>
        <w:rPr>
          <w:rFonts w:eastAsia="Book Antiqua" w:cs="Book Antiqua" w:ascii="Book Antiqua" w:hAnsi="Book Antiqua"/>
          <w:sz w:val="18"/>
          <w:szCs w:val="18"/>
        </w:rPr>
        <w:t xml:space="preserve"> tried to back away, the pods were coming in too fast.  The first wave of the free-lance pods, about a hundred of them, made contact with the </w:t>
      </w:r>
      <w:r>
        <w:rPr>
          <w:rFonts w:eastAsia="Book Antiqua" w:cs="Book Antiqua" w:ascii="Book Antiqua" w:hAnsi="Book Antiqua"/>
          <w:i/>
          <w:iCs/>
          <w:sz w:val="18"/>
          <w:szCs w:val="18"/>
        </w:rPr>
        <w:t>Spitoone’s</w:t>
      </w:r>
      <w:r>
        <w:rPr>
          <w:rFonts w:eastAsia="Book Antiqua" w:cs="Book Antiqua" w:ascii="Book Antiqua" w:hAnsi="Book Antiqua"/>
          <w:sz w:val="18"/>
          <w:szCs w:val="18"/>
        </w:rPr>
        <w:t xml:space="preserve"> hull.</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all exploded.</w:t>
      </w:r>
    </w:p>
    <w:p>
      <w:pPr>
        <w:pStyle w:val="Normal"/>
        <w:widowControl w:val="false"/>
        <w:ind w:firstLine="284"/>
        <w:jc w:val="both"/>
        <w:rPr/>
      </w:pPr>
      <w:r>
        <w:rPr>
          <w:rFonts w:eastAsia="Book Antiqua" w:cs="Book Antiqua" w:ascii="Book Antiqua" w:hAnsi="Book Antiqua"/>
          <w:sz w:val="18"/>
          <w:szCs w:val="18"/>
        </w:rPr>
        <w:t xml:space="preserve">Wend chimed in, sounding unaffected by what was going on outside.  “The </w:t>
      </w:r>
      <w:r>
        <w:rPr>
          <w:rFonts w:eastAsia="Book Antiqua" w:cs="Book Antiqua" w:ascii="Book Antiqua" w:hAnsi="Book Antiqua"/>
          <w:i/>
          <w:iCs/>
          <w:sz w:val="18"/>
          <w:szCs w:val="18"/>
        </w:rPr>
        <w:t>Spitoone</w:t>
      </w:r>
      <w:r>
        <w:rPr>
          <w:rFonts w:eastAsia="Book Antiqua" w:cs="Book Antiqua" w:ascii="Book Antiqua" w:hAnsi="Book Antiqua"/>
          <w:sz w:val="18"/>
          <w:szCs w:val="18"/>
        </w:rPr>
        <w:t xml:space="preserve"> is suffering from massive power drainage.  Engines are inoperative.  The energy weapon must have had a negative effect on their shields.  Probability studies indicate that the ship will be able to sustain another two pod-waves at mos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ow many waves are there?” asked Michell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wenty eight,” said Wend.</w:t>
      </w:r>
    </w:p>
    <w:p>
      <w:pPr>
        <w:pStyle w:val="Normal"/>
        <w:widowControl w:val="false"/>
        <w:ind w:firstLine="284"/>
        <w:jc w:val="both"/>
        <w:rPr/>
      </w:pPr>
      <w:r>
        <w:rPr>
          <w:rFonts w:eastAsia="Book Antiqua" w:cs="Book Antiqua" w:ascii="Book Antiqua" w:hAnsi="Book Antiqua"/>
          <w:sz w:val="18"/>
          <w:szCs w:val="18"/>
        </w:rPr>
        <w:t xml:space="preserve">Captain Hissrace stood, stretching to an impressive full height of seven feet.  It didn’t accomplish anything, but it made her feel better.  “Get a lock on as many of the crew as possible and transport them aboard,” she ordered her man at navigation, “I don’t care where on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you send them.  And beam the </w:t>
      </w:r>
      <w:r>
        <w:rPr>
          <w:rFonts w:eastAsia="Book Antiqua" w:cs="Book Antiqua" w:ascii="Book Antiqua" w:hAnsi="Book Antiqua"/>
          <w:i/>
          <w:iCs/>
          <w:sz w:val="18"/>
          <w:szCs w:val="18"/>
        </w:rPr>
        <w:t>Spitoone</w:t>
      </w:r>
      <w:r>
        <w:rPr>
          <w:rFonts w:eastAsia="Book Antiqua" w:cs="Book Antiqua" w:ascii="Book Antiqua" w:hAnsi="Book Antiqua"/>
          <w:sz w:val="18"/>
          <w:szCs w:val="18"/>
        </w:rPr>
        <w:t xml:space="preserve"> Captain to the bridge.  That’s a priority one order!”</w:t>
      </w:r>
    </w:p>
    <w:p>
      <w:pPr>
        <w:pStyle w:val="Normal"/>
        <w:widowControl w:val="false"/>
        <w:ind w:firstLine="284"/>
        <w:jc w:val="both"/>
        <w:rPr/>
      </w:pPr>
      <w:r>
        <w:rPr>
          <w:rFonts w:eastAsia="Book Antiqua" w:cs="Book Antiqua" w:ascii="Book Antiqua" w:hAnsi="Book Antiqua"/>
          <w:sz w:val="18"/>
          <w:szCs w:val="18"/>
        </w:rPr>
        <w:t xml:space="preserve">The junior officer worked furiously, and Michelle could see he was not going to get it done in time.  Without asking permission, she bolstered herself to the front of the bridge where the young man sat, and shoved him out of his seat.  She ignored the painful thud he made as he hit the floor, as well as his impolite cry of protest.  Michelle tapped at the controls quickly and efficiently, so engrossed in what she was doing, she didn’t even hear the reports from tactical that Spitoone’s crew was being successfully beamed aboard, or the whine of the transporter beam near her.  What did draw her attention, though, was the blinding flash on the viewscreen as the </w:t>
      </w:r>
      <w:r>
        <w:rPr>
          <w:rFonts w:eastAsia="Book Antiqua" w:cs="Book Antiqua" w:ascii="Book Antiqua" w:hAnsi="Book Antiqua"/>
          <w:i/>
          <w:iCs/>
          <w:sz w:val="18"/>
          <w:szCs w:val="18"/>
        </w:rPr>
        <w:t>Spitoone</w:t>
      </w:r>
      <w:r>
        <w:rPr>
          <w:rFonts w:eastAsia="Book Antiqua" w:cs="Book Antiqua" w:ascii="Book Antiqua" w:hAnsi="Book Antiqua"/>
          <w:sz w:val="18"/>
          <w:szCs w:val="18"/>
        </w:rPr>
        <w:t xml:space="preserve"> exploded, taking most the attacking pods with it.</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ilence choked the bridge for nearly a full minute.  The remaining pods retreated back to the others to reassemble inside the large crater.</w:t>
      </w:r>
    </w:p>
    <w:p>
      <w:pPr>
        <w:pStyle w:val="Normal"/>
        <w:widowControl w:val="false"/>
        <w:ind w:firstLine="284"/>
        <w:jc w:val="both"/>
        <w:rPr/>
      </w:pPr>
      <w:r>
        <w:rPr>
          <w:rFonts w:eastAsia="Book Antiqua" w:cs="Book Antiqua" w:ascii="Book Antiqua" w:hAnsi="Book Antiqua"/>
          <w:sz w:val="18"/>
          <w:szCs w:val="18"/>
        </w:rPr>
        <w:t xml:space="preserve">Eventually, all eyes turned to look at the </w:t>
      </w:r>
      <w:r>
        <w:rPr>
          <w:rFonts w:eastAsia="Book Antiqua" w:cs="Book Antiqua" w:ascii="Book Antiqua" w:hAnsi="Book Antiqua"/>
          <w:i/>
          <w:iCs/>
          <w:sz w:val="18"/>
          <w:szCs w:val="18"/>
        </w:rPr>
        <w:t>Spitoone’s</w:t>
      </w:r>
      <w:r>
        <w:rPr>
          <w:rFonts w:eastAsia="Book Antiqua" w:cs="Book Antiqua" w:ascii="Book Antiqua" w:hAnsi="Book Antiqua"/>
          <w:sz w:val="18"/>
          <w:szCs w:val="18"/>
        </w:rPr>
        <w:t xml:space="preserve"> Captain.  No one recognized him, except Wend.  She caught everyone by surprise when she addressed him by name.</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roole”, she said in an illogical tone of disbelief.</w:t>
      </w:r>
    </w:p>
    <w:p>
      <w:pPr>
        <w:pStyle w:val="Normal"/>
        <w:widowControl w:val="false"/>
        <w:ind w:firstLine="284"/>
        <w:jc w:val="both"/>
        <w:rPr/>
      </w:pPr>
      <w:r>
        <w:rPr>
          <w:rFonts w:eastAsia="Book Antiqua" w:cs="Book Antiqua" w:ascii="Book Antiqua" w:hAnsi="Book Antiqua"/>
          <w:sz w:val="18"/>
          <w:szCs w:val="18"/>
        </w:rPr>
        <w:t>The red-skinned Captain turned to the distantly familiar voice.  “Guess I’m in trouble now, huh?”</w:t>
      </w:r>
    </w:p>
    <w:p>
      <w:pPr>
        <w:pStyle w:val="Normal"/>
        <w:widowControl w:val="false"/>
        <w:ind w:firstLine="284"/>
        <w:jc w:val="both"/>
        <w:rPr>
          <w:rFonts w:ascii="Book Antiqua" w:hAnsi="Book Antiqua" w:eastAsia="Book Antiqua" w:cs="Book Antiqua"/>
          <w:sz w:val="18"/>
          <w:szCs w:val="18"/>
        </w:rPr>
      </w:pPr>
      <w:r>
        <w:rPr>
          <w:rFonts w:eastAsia="Book Antiqua" w:cs="Book Antiqua" w:ascii="Book Antiqua" w:hAnsi="Book Antiqua"/>
          <w:sz w:val="18"/>
          <w:szCs w:val="18"/>
        </w:rPr>
        <w:t>No one disagreed.</w:t>
      </w:r>
      <w:r>
        <w:br w:type="page"/>
      </w:r>
    </w:p>
    <w:p>
      <w:pPr>
        <w:pStyle w:val="Normal"/>
        <w:widowControl w:val="false"/>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25</w:t>
      </w:r>
    </w:p>
    <w:p>
      <w:pPr>
        <w:pStyle w:val="Normal"/>
        <w:jc w:val="both"/>
        <w:rPr>
          <w:rFonts w:ascii="Book Antiqua" w:hAnsi="Book Antiqua" w:eastAsia="Book Antiqua" w:cs="Book Antiqua"/>
          <w:b/>
          <w:b/>
          <w:bCs/>
          <w:smallCaps/>
          <w:sz w:val="24"/>
          <w:szCs w:val="24"/>
        </w:rPr>
      </w:pPr>
      <w:r>
        <w:rPr>
          <w:rFonts w:eastAsia="Book Antiqua" w:cs="Book Antiqua" w:ascii="Book Antiqua" w:hAnsi="Book Antiqua"/>
          <w:b/>
          <w:bCs/>
          <w:smallCaps/>
          <w:sz w:val="24"/>
          <w:szCs w:val="24"/>
        </w:rPr>
      </w:r>
    </w:p>
    <w:p>
      <w:pPr>
        <w:pStyle w:val="Normal"/>
        <w:jc w:val="both"/>
        <w:rPr/>
      </w:pPr>
      <w:r>
        <w:rPr>
          <w:rFonts w:eastAsia="Book Antiqua" w:cs="Book Antiqua" w:ascii="Book Antiqua" w:hAnsi="Book Antiqua"/>
          <w:smallCaps/>
          <w:sz w:val="18"/>
          <w:szCs w:val="18"/>
        </w:rPr>
        <w:t>Captain Jan-Lik Hissarce was about</w:t>
      </w:r>
      <w:r>
        <w:rPr>
          <w:rFonts w:eastAsia="Book Antiqua" w:cs="Book Antiqua" w:ascii="Book Antiqua" w:hAnsi="Book Antiqua"/>
          <w:sz w:val="18"/>
          <w:szCs w:val="18"/>
        </w:rPr>
        <w:t xml:space="preserve"> to lay it on the other Captain really, really heavily, when two things happened simultaneously.  The bridge turbolift doors swished open and out stepped Rog, carrying Saffia, and Daimon who exited a moment later.  A fourth individual, an engineer from the </w:t>
      </w:r>
      <w:r>
        <w:rPr>
          <w:rFonts w:eastAsia="Book Antiqua" w:cs="Book Antiqua" w:ascii="Book Antiqua" w:hAnsi="Book Antiqua"/>
          <w:i/>
          <w:iCs/>
          <w:sz w:val="18"/>
          <w:szCs w:val="18"/>
        </w:rPr>
        <w:t>Spitoone</w:t>
      </w:r>
      <w:r>
        <w:rPr>
          <w:rFonts w:eastAsia="Book Antiqua" w:cs="Book Antiqua" w:ascii="Book Antiqua" w:hAnsi="Book Antiqua"/>
          <w:sz w:val="18"/>
          <w:szCs w:val="18"/>
        </w:rPr>
        <w:t>, also stumbled out with a bewildered expression on his face.</w:t>
      </w:r>
    </w:p>
    <w:p>
      <w:pPr>
        <w:pStyle w:val="Normal"/>
        <w:ind w:firstLine="284"/>
        <w:jc w:val="both"/>
        <w:rPr/>
      </w:pPr>
      <w:r>
        <w:rPr>
          <w:rFonts w:eastAsia="Book Antiqua" w:cs="Book Antiqua" w:ascii="Book Antiqua" w:hAnsi="Book Antiqua"/>
          <w:sz w:val="18"/>
          <w:szCs w:val="18"/>
        </w:rPr>
        <w:t xml:space="preserve">At the same time, a slender, thin beam of light flickered forth from the </w:t>
      </w:r>
      <w:r>
        <w:rPr>
          <w:rFonts w:eastAsia="Book Antiqua" w:cs="Book Antiqua" w:ascii="Book Antiqua" w:hAnsi="Book Antiqua"/>
          <w:i/>
          <w:iCs/>
          <w:sz w:val="18"/>
          <w:szCs w:val="18"/>
        </w:rPr>
        <w:t>Daytone</w:t>
      </w:r>
      <w:r>
        <w:rPr>
          <w:rFonts w:eastAsia="Book Antiqua" w:cs="Book Antiqua" w:ascii="Book Antiqua" w:hAnsi="Book Antiqua"/>
          <w:sz w:val="18"/>
          <w:szCs w:val="18"/>
        </w:rPr>
        <w:t xml:space="preserve">, the remaining ship aside from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The Sphere rocked only slightly as the impotent beam impacted against it.  </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 damage,” reported Wend.</w:t>
      </w:r>
    </w:p>
    <w:p>
      <w:pPr>
        <w:pStyle w:val="Normal"/>
        <w:ind w:firstLine="284"/>
        <w:jc w:val="both"/>
        <w:rPr/>
      </w:pPr>
      <w:r>
        <w:rPr>
          <w:rFonts w:eastAsia="Book Antiqua" w:cs="Book Antiqua" w:ascii="Book Antiqua" w:hAnsi="Book Antiqua"/>
          <w:sz w:val="18"/>
          <w:szCs w:val="18"/>
        </w:rPr>
        <w:t xml:space="preserve">Unlike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the </w:t>
      </w:r>
      <w:r>
        <w:rPr>
          <w:rFonts w:eastAsia="Book Antiqua" w:cs="Book Antiqua" w:ascii="Book Antiqua" w:hAnsi="Book Antiqua"/>
          <w:i/>
          <w:iCs/>
          <w:sz w:val="18"/>
          <w:szCs w:val="18"/>
        </w:rPr>
        <w:t>Daytone</w:t>
      </w:r>
      <w:r>
        <w:rPr>
          <w:rFonts w:eastAsia="Book Antiqua" w:cs="Book Antiqua" w:ascii="Book Antiqua" w:hAnsi="Book Antiqua"/>
          <w:sz w:val="18"/>
          <w:szCs w:val="18"/>
        </w:rPr>
        <w:t xml:space="preserve"> was apparently ready for the retaliation, as it quickly did an about face and shot into warp.</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ere is it going?” barked Hissar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end calculated for half a second.  “I believe it is headed back to the Starbase from which we departed.”</w:t>
      </w:r>
    </w:p>
    <w:p>
      <w:pPr>
        <w:pStyle w:val="Normal"/>
        <w:ind w:firstLine="284"/>
        <w:jc w:val="both"/>
        <w:rPr/>
      </w:pPr>
      <w:r>
        <w:rPr>
          <w:rFonts w:eastAsia="Book Antiqua" w:cs="Book Antiqua" w:ascii="Book Antiqua" w:hAnsi="Book Antiqua"/>
          <w:sz w:val="18"/>
          <w:szCs w:val="18"/>
        </w:rPr>
        <w:t>Rog almost cried out when he remembered who was listening, and that he carried that being in his arms.  Reproachful, he quickly put her down.</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That’s not possible,” repeated the other Captain, unable to mentally get past the </w:t>
      </w:r>
      <w:r>
        <w:rPr>
          <w:rFonts w:eastAsia="Book Antiqua" w:cs="Book Antiqua" w:ascii="Book Antiqua" w:hAnsi="Book Antiqua"/>
          <w:i/>
          <w:iCs/>
          <w:sz w:val="18"/>
          <w:szCs w:val="18"/>
        </w:rPr>
        <w:t>Daytone’s</w:t>
      </w:r>
      <w:r>
        <w:rPr>
          <w:rFonts w:eastAsia="Book Antiqua" w:cs="Book Antiqua" w:ascii="Book Antiqua" w:hAnsi="Book Antiqua"/>
          <w:sz w:val="18"/>
          <w:szCs w:val="18"/>
        </w:rPr>
        <w:t xml:space="preserve"> initial actions.</w:t>
      </w:r>
    </w:p>
    <w:p>
      <w:pPr>
        <w:pStyle w:val="Normal"/>
        <w:ind w:firstLine="284"/>
        <w:jc w:val="both"/>
        <w:rPr/>
      </w:pPr>
      <w:r>
        <w:rPr>
          <w:rFonts w:eastAsia="Book Antiqua" w:cs="Book Antiqua" w:ascii="Book Antiqua" w:hAnsi="Book Antiqua"/>
          <w:sz w:val="18"/>
          <w:szCs w:val="18"/>
        </w:rPr>
        <w:t xml:space="preserve">The Sphere began to reform; the pods readjusting to accommodate a complete, unblemished surface.  Its new size was significantly smaller than it had been, but it was still pretty damn huge.  Then, for the first time since it had coalesced into existence, it began to move forwards.  Faster and faster, eventually maneuvering past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with impressive acceleration.  Eventually, a great rip in space opened in front of it.  It collided with the rip, and passed through, instantly disappearing from sight. The hole closed up immediately behind.</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Oh bugger,” was all Daimon could think to say at presen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could think of a lot worse, but his attention was on Saffia.  Correction, what had once been Saffia.  Whatever it was at the moment held this ship and all on board in its tiny, two year old hands.</w:t>
      </w:r>
    </w:p>
    <w:p>
      <w:pPr>
        <w:pStyle w:val="Normal"/>
        <w:ind w:firstLine="284"/>
        <w:jc w:val="both"/>
        <w:rPr/>
      </w:pPr>
      <w:r>
        <w:rPr>
          <w:rFonts w:eastAsia="Book Antiqua" w:cs="Book Antiqua" w:ascii="Book Antiqua" w:hAnsi="Book Antiqua"/>
          <w:sz w:val="18"/>
          <w:szCs w:val="18"/>
        </w:rPr>
        <w:t>Hissarce, unaware of the continual danger, addressed Wend.  “Do I assume we just witnessed some sort of spatial folding?  That the Sphere is probably right now where it wanted to end up, regardless of how far away its destination was?”</w:t>
      </w:r>
    </w:p>
    <w:p>
      <w:pPr>
        <w:pStyle w:val="Normal"/>
        <w:ind w:firstLine="284"/>
        <w:jc w:val="both"/>
        <w:rPr/>
      </w:pPr>
      <w:r>
        <w:rPr>
          <w:rFonts w:eastAsia="Book Antiqua" w:cs="Book Antiqua" w:ascii="Book Antiqua" w:hAnsi="Book Antiqua"/>
          <w:sz w:val="18"/>
          <w:szCs w:val="18"/>
        </w:rPr>
        <w:t>Wend considered this theory.  “That is a crude, yet relatively accurate assessment.  Somehow, the Sphere managed to open a type of wormhole, which had the properties of inverting the sub-harmonic frequencies of the quantu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sarce put up a hand to silence her.  She wasn’t in the mood for technical details  She’d got the general idea, which was the main thing.  “Contact the Starbase,” she said, directing her attention to Michelle, who still sat at the front most consol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Communications jammed,” came the reply.  “All frequencie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at would be interference from the pods surrounding us,” chimed in Wend, on cue as alway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sarce nodded.  “Then our next course of action is to somehow get those ruddy things off our backsides.  I don’t think we’re in any danger now that the main group are gon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affia stepped forwards a few paces, smiling sweetly.  Rog felt nauseous looking at h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m afraid that’s not quite true, Captain,” said the little gir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sarce looked at Saffia.  Then she turned to Rog.  “Would you mind taking your sister elsewhere?  We’re kind of busy right now.”</w:t>
      </w:r>
    </w:p>
    <w:p>
      <w:pPr>
        <w:pStyle w:val="Normal"/>
        <w:ind w:firstLine="284"/>
        <w:jc w:val="both"/>
        <w:rPr/>
      </w:pPr>
      <w:r>
        <w:rPr>
          <w:rFonts w:eastAsia="Book Antiqua" w:cs="Book Antiqua" w:ascii="Book Antiqua" w:hAnsi="Book Antiqua"/>
          <w:sz w:val="18"/>
          <w:szCs w:val="18"/>
        </w:rPr>
        <w:t>Rog would have complied, but the look Saffia gave him told him that probably wasn’t a good idea.  “On the contrary,” said Saffia, “I wouldn’t be so hasty to be rid of me.  I am the only reason you are still aliv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is this child babbling on about!?” demanded Hissarce.</w:t>
      </w:r>
    </w:p>
    <w:p>
      <w:pPr>
        <w:pStyle w:val="Normal"/>
        <w:ind w:firstLine="284"/>
        <w:jc w:val="both"/>
        <w:rPr/>
      </w:pPr>
      <w:r>
        <w:rPr>
          <w:rFonts w:eastAsia="Book Antiqua" w:cs="Book Antiqua" w:ascii="Book Antiqua" w:hAnsi="Book Antiqua"/>
          <w:sz w:val="18"/>
          <w:szCs w:val="18"/>
        </w:rPr>
        <w:t>Rog tried to get the Captain to understand by way of frantic facial gestures.  When she returned his stare with one of ‘get-this-man-some-medical-attention’, he opted for the more obvious:  “It isn’t Saffia.  She been possessed by the same being that summoned that Sphere into existence in the first place.”  He hoped that wouldn’t sound too bizarre and that no-one would laugh.</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ortunately, no one did.  Though there were numerous attempts all around the bridge to stifle smirks.</w:t>
      </w:r>
    </w:p>
    <w:p>
      <w:pPr>
        <w:pStyle w:val="Normal"/>
        <w:ind w:firstLine="284"/>
        <w:jc w:val="both"/>
        <w:rPr/>
      </w:pPr>
      <w:r>
        <w:rPr>
          <w:rFonts w:eastAsia="Book Antiqua" w:cs="Book Antiqua" w:ascii="Book Antiqua" w:hAnsi="Book Antiqua"/>
          <w:sz w:val="18"/>
          <w:szCs w:val="18"/>
        </w:rPr>
        <w:t xml:space="preserve">Hissarce studied Saffia cautiously.  The little girl </w:t>
      </w:r>
      <w:r>
        <w:rPr>
          <w:rFonts w:eastAsia="Book Antiqua" w:cs="Book Antiqua" w:ascii="Book Antiqua" w:hAnsi="Book Antiqua"/>
          <w:i/>
          <w:iCs/>
          <w:sz w:val="18"/>
          <w:szCs w:val="18"/>
        </w:rPr>
        <w:t>was</w:t>
      </w:r>
      <w:r>
        <w:rPr>
          <w:rFonts w:eastAsia="Book Antiqua" w:cs="Book Antiqua" w:ascii="Book Antiqua" w:hAnsi="Book Antiqua"/>
          <w:sz w:val="18"/>
          <w:szCs w:val="18"/>
        </w:rPr>
        <w:t xml:space="preserve"> meeting her gaze with an air of adult-like defiance.  “I find that difficult to believe,” she stated finally, wondering what kind of response that would elicit.</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Shall I demonstrate, then?” Saffia asked, and immediately the lights dimmed and the sound of the engines powering down followed.  A moment later, everything came back to life.  “As you can see, you don’t have much choice but to do what I say.”</w:t>
      </w:r>
    </w:p>
    <w:p>
      <w:pPr>
        <w:pStyle w:val="Normal"/>
        <w:ind w:firstLine="284"/>
        <w:jc w:val="both"/>
        <w:rPr/>
      </w:pPr>
      <w:r>
        <w:rPr>
          <w:rFonts w:eastAsia="Book Antiqua" w:cs="Book Antiqua" w:ascii="Book Antiqua" w:hAnsi="Book Antiqua"/>
          <w:sz w:val="18"/>
          <w:szCs w:val="18"/>
        </w:rPr>
        <w:t>Hissarce was speechless.  So was everyone else.  Eventually she recovered enough to say, “I see your point.  It looks as if you have us at a disadvantag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nudged Rog from behind.  The latter stepped back, exchanging glances with the form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affia smiled, the sweetness of her smile giving way to something more sinister.</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Now.  Lay in a course to follow your fellow ship to the Starbase.  We will arrive in time to see the Sphere of Immortality as it completes its acquisition of all lifeforms aboard both.”</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y will resist,” Michelle said from her comm chair.  She was wondering like crazy how the alien entity had got from Joenu to Saffia, but that really didn’t matter at this poin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affia gave her a sideways glance.  She flashed her a smile, the kind that said ‘I know you better than anyone’, and Michelle knew with a tremble that the entity had not forgotten the seduction she’d been ‘forced’ to endure.  The little girl simply repli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Resistance means death.”</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then?”  Hissarce asked.  “After you’ve ‘acquired’ or destroyed them, then wha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d then,” replied Saffia, calmly, “we will proceed with our invasion of your Star Confederacy, and any other worlds we encounter.  Your putrid civilisation will become ours, and ours will alone will dominate all sentient life!  We will become the rulers we were always meant to be.  It is our right… our destin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sarce was stuck for a moment, trying to take that all i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course!” Saffia insisted.</w:t>
      </w:r>
    </w:p>
    <w:p>
      <w:pPr>
        <w:pStyle w:val="Normal"/>
        <w:ind w:firstLine="284"/>
        <w:jc w:val="both"/>
        <w:rPr/>
      </w:pPr>
      <w:r>
        <w:rPr>
          <w:rFonts w:eastAsia="Book Antiqua" w:cs="Book Antiqua" w:ascii="Book Antiqua" w:hAnsi="Book Antiqua"/>
          <w:sz w:val="18"/>
          <w:szCs w:val="18"/>
        </w:rPr>
        <w:t xml:space="preserve">Hissrace reluctantly nodded, seeing no other alternative.  She turned to face Michelle.  “Lieutenant.  Lay in a pursuit course of the </w:t>
      </w:r>
      <w:r>
        <w:rPr>
          <w:rFonts w:eastAsia="Book Antiqua" w:cs="Book Antiqua" w:ascii="Book Antiqua" w:hAnsi="Book Antiqua"/>
          <w:i/>
          <w:iCs/>
          <w:sz w:val="18"/>
          <w:szCs w:val="18"/>
        </w:rPr>
        <w:t>Daytone</w:t>
      </w:r>
      <w:r>
        <w:rPr>
          <w:rFonts w:eastAsia="Book Antiqua" w:cs="Book Antiqua" w:ascii="Book Antiqua" w:hAnsi="Book Antiqua"/>
          <w:sz w:val="18"/>
          <w:szCs w:val="18"/>
        </w:rPr>
        <w:t>.  Enga…”</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rgh!” screamed Saffia suddenly, and fell lightly to the floo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elay that order, Lieutenant!” said Hissarce.</w:t>
      </w:r>
    </w:p>
    <w:p>
      <w:pPr>
        <w:pStyle w:val="Normal"/>
        <w:ind w:firstLine="284"/>
        <w:jc w:val="both"/>
        <w:rPr/>
      </w:pPr>
      <w:r>
        <w:rPr>
          <w:rFonts w:eastAsia="Book Antiqua" w:cs="Book Antiqua" w:ascii="Book Antiqua" w:hAnsi="Book Antiqua"/>
          <w:sz w:val="18"/>
          <w:szCs w:val="18"/>
        </w:rPr>
        <w:t>Michelle responded, but the Captain didn’t hear her.  She didn’t even object to the Lieutenant crossing over to examine Saffia’s bod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he’s alive.”  Michelle sounded relieved, despite recent revelations.</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ell, don’t everyone thank me at once,” said Daimon from the back of the bridge.  He still held the hand discharger, casually pointed at Saffia, as if whatever had control over might jump up without warn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ere did you get that?” asked Rog.</w:t>
      </w:r>
    </w:p>
    <w:p>
      <w:pPr>
        <w:pStyle w:val="Normal"/>
        <w:ind w:firstLine="284"/>
        <w:jc w:val="both"/>
        <w:rPr/>
      </w:pPr>
      <w:r>
        <w:rPr>
          <w:rFonts w:eastAsia="Book Antiqua" w:cs="Book Antiqua" w:ascii="Book Antiqua" w:hAnsi="Book Antiqua"/>
          <w:sz w:val="18"/>
          <w:szCs w:val="18"/>
        </w:rPr>
        <w:t xml:space="preserve">Daimon grinned ‘Vohaul-style’, and said:  “Found one in engineering.  I always wanted a StarCon issue photonic discharger.”  He noted the expressions of mild concern from those around him.  Perhaps he looked </w:t>
      </w:r>
      <w:r>
        <w:rPr>
          <w:rFonts w:eastAsia="Book Antiqua" w:cs="Book Antiqua" w:ascii="Book Antiqua" w:hAnsi="Book Antiqua"/>
          <w:i/>
          <w:iCs/>
          <w:sz w:val="18"/>
          <w:szCs w:val="18"/>
        </w:rPr>
        <w:t xml:space="preserve">too </w:t>
      </w:r>
      <w:r>
        <w:rPr>
          <w:rFonts w:eastAsia="Book Antiqua" w:cs="Book Antiqua" w:ascii="Book Antiqua" w:hAnsi="Book Antiqua"/>
          <w:sz w:val="18"/>
          <w:szCs w:val="18"/>
        </w:rPr>
        <w:t>comfortable with the weapon.  “Don’t look so worried, it was only on a low stun setting.  She should recover in a few hours, assuming that’s actually a good th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sarce was quick to regain control of the situation.  “All right.  I want Wend and Michelle in engineering.  The two of you will work with the Chief to get those damned pod things off our backside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two in question nodded and headed toward the turbolif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Rog, bring your sister to my ready room.  And you,” she said, pointing to the other Captain, who recoiled from her slightly, “I want to speak with you right now!”</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aptain Droole sighed, but followed obediently.  He wasn’t on his ship any more.  He hadn’t any authority her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Aye, Captain,” he said, remembering a time before he’d been promoted and all the right lot of assholes he’d had to address in that manner - with the possible exception of one individua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sarce was about to enter her ready room, a small area just off to right side of the bridge, when she spied a third person heading to the turbolift with Michelle and Wend.  She stopped.</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Going to engineering, Daimon?” she inquired tritely.</w:t>
      </w:r>
    </w:p>
    <w:p>
      <w:pPr>
        <w:pStyle w:val="Normal"/>
        <w:ind w:firstLine="284"/>
        <w:jc w:val="both"/>
        <w:rPr/>
      </w:pPr>
      <w:r>
        <w:rPr>
          <w:rFonts w:eastAsia="Book Antiqua" w:cs="Book Antiqua" w:ascii="Book Antiqua" w:hAnsi="Book Antiqua"/>
          <w:sz w:val="18"/>
          <w:szCs w:val="18"/>
        </w:rPr>
        <w:t>Daimon nodded, not caring to mention his sole motivation - an excuse to further catch up with Carol.</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n that case,” she continued, “would you mind returning that discharger?”</w:t>
      </w:r>
    </w:p>
    <w:p>
      <w:pPr>
        <w:pStyle w:val="Normal"/>
        <w:ind w:firstLine="284"/>
        <w:jc w:val="both"/>
        <w:rPr/>
      </w:pPr>
      <w:r>
        <w:rPr>
          <w:rFonts w:eastAsia="Book Antiqua" w:cs="Book Antiqua" w:ascii="Book Antiqua" w:hAnsi="Book Antiqua"/>
          <w:sz w:val="18"/>
          <w:szCs w:val="18"/>
        </w:rPr>
        <w:t>Daimon nodded again, only this time with the disposition of a young child who’d been deprived of his new toy.</w:t>
      </w:r>
      <w:r>
        <w:br w:type="page"/>
      </w:r>
    </w:p>
    <w:p>
      <w:pPr>
        <w:pStyle w:val="Normal"/>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26</w:t>
      </w:r>
    </w:p>
    <w:p>
      <w:pPr>
        <w:pStyle w:val="Normal"/>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jc w:val="both"/>
        <w:rPr/>
      </w:pPr>
      <w:r>
        <w:rPr>
          <w:rFonts w:eastAsia="Book Antiqua" w:cs="Book Antiqua" w:ascii="Book Antiqua" w:hAnsi="Book Antiqua"/>
          <w:smallCaps/>
          <w:sz w:val="18"/>
          <w:szCs w:val="18"/>
        </w:rPr>
        <w:t xml:space="preserve">Hissarce stared directly </w:t>
      </w:r>
      <w:r>
        <w:rPr>
          <w:rFonts w:eastAsia="Book Antiqua" w:cs="Book Antiqua" w:ascii="Book Antiqua" w:hAnsi="Book Antiqua"/>
          <w:sz w:val="18"/>
          <w:szCs w:val="18"/>
        </w:rPr>
        <w:t>into Droole’s large eyes, mainly because there wasn’t much else on his face to focus on.  It was kind of weird, talking to someone resembling a humanoid squid.  But then since she sported a reptilian complexion herself, she wasn’t about to make any aesthetic observation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or the moment she ignored Rog, who sat cautiously cradling his stunned sister, and eyeing Droole oddly, as if he was somehow supposed to know him.</w:t>
      </w:r>
    </w:p>
    <w:p>
      <w:pPr>
        <w:pStyle w:val="Normal"/>
        <w:ind w:firstLine="284"/>
        <w:jc w:val="both"/>
        <w:rPr/>
      </w:pPr>
      <w:r>
        <w:rPr>
          <w:rFonts w:eastAsia="Book Antiqua" w:cs="Book Antiqua" w:ascii="Book Antiqua" w:hAnsi="Book Antiqua"/>
          <w:sz w:val="18"/>
          <w:szCs w:val="18"/>
        </w:rPr>
        <w:t xml:space="preserve">She took a deep breath and said in a cutting tone, “First, before I get around to asking just what the hell you were </w:t>
      </w:r>
      <w:r>
        <w:rPr>
          <w:rFonts w:eastAsia="Book Antiqua" w:cs="Book Antiqua" w:ascii="Book Antiqua" w:hAnsi="Book Antiqua"/>
          <w:i/>
          <w:iCs/>
          <w:sz w:val="18"/>
          <w:szCs w:val="18"/>
        </w:rPr>
        <w:t>thinking</w:t>
      </w:r>
      <w:r>
        <w:rPr>
          <w:rFonts w:eastAsia="Book Antiqua" w:cs="Book Antiqua" w:ascii="Book Antiqua" w:hAnsi="Book Antiqua"/>
          <w:sz w:val="18"/>
          <w:szCs w:val="18"/>
        </w:rPr>
        <w:t>, I wish to ask an entirely different question.”</w:t>
      </w:r>
    </w:p>
    <w:p>
      <w:pPr>
        <w:pStyle w:val="Normal"/>
        <w:ind w:firstLine="284"/>
        <w:jc w:val="both"/>
        <w:rPr/>
      </w:pPr>
      <w:r>
        <w:rPr>
          <w:rFonts w:eastAsia="Book Antiqua" w:cs="Book Antiqua" w:ascii="Book Antiqua" w:hAnsi="Book Antiqua"/>
          <w:sz w:val="18"/>
          <w:szCs w:val="18"/>
        </w:rPr>
        <w:t>Droole waited patiently, if a little nervousl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Just what the hell were you </w:t>
      </w:r>
      <w:r>
        <w:rPr>
          <w:rFonts w:eastAsia="Book Antiqua" w:cs="Book Antiqua" w:ascii="Book Antiqua" w:hAnsi="Book Antiqua"/>
          <w:i/>
          <w:iCs/>
          <w:sz w:val="18"/>
          <w:szCs w:val="18"/>
        </w:rPr>
        <w:t>doing</w:t>
      </w:r>
      <w:r>
        <w:rPr>
          <w:rFonts w:eastAsia="Book Antiqua" w:cs="Book Antiqua" w:ascii="Book Antiqua" w:hAnsi="Book Antiqua"/>
          <w:sz w:val="18"/>
          <w:szCs w:val="18"/>
        </w:rPr>
        <w:t>?”</w:t>
      </w:r>
    </w:p>
    <w:p>
      <w:pPr>
        <w:pStyle w:val="Normal"/>
        <w:ind w:firstLine="284"/>
        <w:jc w:val="both"/>
        <w:rPr/>
      </w:pPr>
      <w:r>
        <w:rPr>
          <w:rFonts w:eastAsia="Book Antiqua" w:cs="Book Antiqua" w:ascii="Book Antiqua" w:hAnsi="Book Antiqua"/>
          <w:sz w:val="18"/>
          <w:szCs w:val="18"/>
        </w:rPr>
        <w:t>The other Captain cleared his throat - or what Rog and Hissarce assumed was his throat - and replied through an unseen oral orifice:  “I was attempting to follow my orders.”</w:t>
      </w:r>
    </w:p>
    <w:p>
      <w:pPr>
        <w:pStyle w:val="Normal"/>
        <w:ind w:firstLine="284"/>
        <w:jc w:val="both"/>
        <w:rPr/>
      </w:pPr>
      <w:r>
        <w:rPr>
          <w:rFonts w:eastAsia="Book Antiqua" w:cs="Book Antiqua" w:ascii="Book Antiqua" w:hAnsi="Book Antiqua"/>
          <w:sz w:val="18"/>
          <w:szCs w:val="18"/>
        </w:rPr>
        <w:t>He then decided to elaborate before Hissarce could assume he was being cynical and have him tossed in the bri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dmiral Grellem ordered me to use the TX5 model prototype to neutralize the alien Sphere, should it prove hostile.  Well it did, so I did.  And it didn’t work very well.  And you know the res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interjected, even though he was sure he hadn’t been asked.  “What’s TX5?”</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roole looked at Rog and took a deep breath.</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e TX5 model prototype is the fifth attempt at modifying your own race’s Star Generator to a smaller scale.  The intention was to harness its immense energy output to a single, portable cannon which could destroy any enemy vessel.  Grellem has been one of the overseer’s in this project, and I was supposed to carry out initial testing.  Of course, I hadn’t expected it to be like this.”</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Obviously,” stated Hissarce dryly, “but I don’t understand why I’ve never heard of this.  StarCon isn’t in the business of keeping their CO’s in the dark.”</w:t>
      </w:r>
    </w:p>
    <w:p>
      <w:pPr>
        <w:pStyle w:val="Normal"/>
        <w:ind w:firstLine="284"/>
        <w:jc w:val="both"/>
        <w:rPr/>
      </w:pPr>
      <w:r>
        <w:rPr>
          <w:rFonts w:eastAsia="Book Antiqua" w:cs="Book Antiqua" w:ascii="Book Antiqua" w:hAnsi="Book Antiqua"/>
          <w:sz w:val="18"/>
          <w:szCs w:val="18"/>
        </w:rPr>
        <w:t xml:space="preserve">If Droole’s mouth had been visible, he probably would have smirked.  As it was, he just seemed to stare back at the </w:t>
      </w:r>
      <w:r>
        <w:rPr>
          <w:rFonts w:eastAsia="Book Antiqua" w:cs="Book Antiqua" w:ascii="Book Antiqua" w:hAnsi="Book Antiqua"/>
          <w:i/>
          <w:iCs/>
          <w:sz w:val="18"/>
          <w:szCs w:val="18"/>
        </w:rPr>
        <w:t>Elaidead</w:t>
      </w:r>
      <w:r>
        <w:rPr>
          <w:rFonts w:eastAsia="Book Antiqua" w:cs="Book Antiqua" w:ascii="Book Antiqua" w:hAnsi="Book Antiqua"/>
          <w:sz w:val="18"/>
          <w:szCs w:val="18"/>
        </w:rPr>
        <w:t>’s Captain expressionless.  “You would be surprised.  The TX5 is a top secret project.  But since you’ve already seen it in action, I guess there’s no point in withholding the details any long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posed a question which had been lingering for a minute or two:  “So this TX5 thing was destroyed along with your ship, righ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roole was about to answer when a comm beep sounded.  Hissarce pressed a button and a filtered voice came through.</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Captain, we have discovered a large object in the cargo hold.  It looks to be some kind of cylindrical device, possibly a weapon of some kind</w:t>
      </w:r>
      <w:r>
        <w:rPr>
          <w:rFonts w:eastAsia="Book Antiqua" w:cs="Book Antiqua" w:ascii="Book Antiqua" w:hAnsi="Book Antiqua"/>
          <w:sz w:val="18"/>
          <w:szCs w:val="18"/>
        </w:rPr>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sarce looked to Droole for explanation.  She wasn’t disappoint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took the liberty of beaming it to your own cargo hold.  Surprise?” he offered weakly.</w:t>
      </w:r>
    </w:p>
    <w:p>
      <w:pPr>
        <w:pStyle w:val="Normal"/>
        <w:ind w:firstLine="284"/>
        <w:jc w:val="both"/>
        <w:rPr/>
      </w:pPr>
      <w:r>
        <w:rPr>
          <w:rFonts w:eastAsia="Book Antiqua" w:cs="Book Antiqua" w:ascii="Book Antiqua" w:hAnsi="Book Antiqua"/>
          <w:sz w:val="18"/>
          <w:szCs w:val="18"/>
        </w:rPr>
        <w:t>Hissarce thanked the crewman on the other end and closed the channel.  She seemed to go into a quiet state of deep thought for a bit.  Finally she stirred.  “Captain Droole, I am exercising my right as CO of this vessel to temporarily reduce your rank to Commander.  You’re going to fill my first officer position until we get these bastards ‘neutralized’, as you say. Your first task is to get that fancy weapon connected up to our systems without any mishaps.  Mister Wilco, you are to take full responsibility for your sister.  If she wakes up before we get those pods off our hull, make sure she goes straight back to la-la land.  Clear?”</w:t>
      </w:r>
    </w:p>
    <w:p>
      <w:pPr>
        <w:pStyle w:val="Normal"/>
        <w:ind w:firstLine="284"/>
        <w:jc w:val="both"/>
        <w:rPr/>
      </w:pPr>
      <w:r>
        <w:rPr>
          <w:rFonts w:eastAsia="Book Antiqua" w:cs="Book Antiqua" w:ascii="Book Antiqua" w:hAnsi="Book Antiqua"/>
          <w:sz w:val="18"/>
          <w:szCs w:val="18"/>
        </w:rPr>
        <w:t>Both Droole and Rog said “Aye Captain” simultaneously.  Now it was Droole’s turn to eye Rog strangely, as if he was supposed to recognize the young ma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ismissed,” said Hissar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oth men left the roo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f we generate a significant burst of plasma, then ignite it, then we might lure the pods far away enough for us to momentarily take back control of our systems, and warp out of her before they can respond in time,” said Carol, as if no one would ever think of disagreeing with her.</w:t>
      </w:r>
    </w:p>
    <w:p>
      <w:pPr>
        <w:pStyle w:val="Normal"/>
        <w:ind w:firstLine="284"/>
        <w:jc w:val="both"/>
        <w:rPr/>
      </w:pPr>
      <w:r>
        <w:rPr>
          <w:rFonts w:eastAsia="Book Antiqua" w:cs="Book Antiqua" w:ascii="Book Antiqua" w:hAnsi="Book Antiqua"/>
          <w:sz w:val="18"/>
          <w:szCs w:val="18"/>
        </w:rPr>
        <w:t xml:space="preserve">The others considered this, as they crowded together in engineering, around a console on which a complicated graphic was displayed, complete with statistics and formulae. </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e plan is feasible,” said Wend.  “Unfortunately, it overlooks a single, potential problem.”</w:t>
      </w:r>
    </w:p>
    <w:p>
      <w:pPr>
        <w:pStyle w:val="Normal"/>
        <w:ind w:firstLine="284"/>
        <w:jc w:val="both"/>
        <w:rPr/>
      </w:pPr>
      <w:r>
        <w:rPr>
          <w:rFonts w:eastAsia="Book Antiqua" w:cs="Book Antiqua" w:ascii="Book Antiqua" w:hAnsi="Book Antiqua"/>
          <w:sz w:val="18"/>
          <w:szCs w:val="18"/>
        </w:rPr>
        <w:t>Carol stared at the android, attempting to slice its head off with her eyes.  “And…that….is?” she asked slowly, detest dripping off each syllabl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Our proximity to the pods will still disrupt out warp drive, rendering us incapable of achieving significant escape velocit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n other words,” added Michelle, “we’re screwed no matter what we do… or don’t do.”</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Essentially correct,” said Wend.</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hat about a bomb?” Daimon suggested out of the blue.  He was standing closer to the chief engineer than she particularly cared for, and she was already irritated far beyond her tolerance level.  It was bad enough having to work with these inexperienced newcomers.  Had the Captain ceased trusting her just because some rounded tin cans were causing a few hassle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noticed nobody reacting to him all that much.  They obviously didn’t think the idea worthy enough to comment on.  He persisted anyway.  “Why not beam a bomb directly onto the side of each of the pods?  Nothing fancy, just a small enough bomb so the ship doesn’t get damag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ecause, you schizophrenic wonder-brain,” said Carol icily, “the EM interference from the pods will disable any device we try to attach to it, explosive or not.  And by the same token, our transporters won’t work.  Not to mention the explosion would damage the hull; would probably cause a breach in several places.  Got any more ideas, oh smart one?”</w:t>
      </w:r>
    </w:p>
    <w:p>
      <w:pPr>
        <w:pStyle w:val="Normal"/>
        <w:ind w:firstLine="284"/>
        <w:jc w:val="both"/>
        <w:rPr/>
      </w:pPr>
      <w:r>
        <w:rPr>
          <w:rFonts w:eastAsia="Book Antiqua" w:cs="Book Antiqua" w:ascii="Book Antiqua" w:hAnsi="Book Antiqua"/>
          <w:sz w:val="18"/>
          <w:szCs w:val="18"/>
        </w:rPr>
        <w:t>Daimon felt like he’d been kneed in the forbidden region - thrice in quick succession - and took a step back to safeguard against any further virtual injur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 know,” said Michelle after some thought, “that’s not such a bad idea.  If we could construct non-electronic, non-explosive bombs, the pods shouldn’t be able to muddle with them.  Of course, they would have to be positioned on them manuall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Manually?  As in, by hand?”  Carol asked skeptically.  The other woman nodded.  “That’s all very well, Lieutenant, but just what the hell do you mean ‘non-explosive bombs?’  You do realize lit fuses aren’t going to work in space, don’t you?”</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re was more than a few condescending notes in those last sentences, but Michelle ignored them.  Instead she gazed at Daimon, who had been following her thinking the whole tim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stepped back up behind the chief engineer.  “All this exposure to the latest in StarCon technology has made you forget the simple pleasures of the resistance.”</w:t>
      </w:r>
    </w:p>
    <w:p>
      <w:pPr>
        <w:pStyle w:val="Normal"/>
        <w:ind w:firstLine="284"/>
        <w:jc w:val="both"/>
        <w:rPr/>
      </w:pPr>
      <w:r>
        <w:rPr>
          <w:rFonts w:eastAsia="Book Antiqua" w:cs="Book Antiqua" w:ascii="Book Antiqua" w:hAnsi="Book Antiqua"/>
          <w:sz w:val="18"/>
          <w:szCs w:val="18"/>
        </w:rPr>
        <w:t>Carol looked at him blankly.  Then she finally remembered.  There were some ingenious devices the resistance had developed during the height of their operations - before they started losing big time.  These little gadgets could created a kind of subspace field around them, weakening nearby molecular structures to such a degree that whatever was in range would become about as sturdy as a paper aeroplane.  Obviously, Daimon was hoping that if the pods’ structure could be sufficiently weakened, then the negligible pressure of space would cause the little buggers implod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to get near enough to them…</w:t>
      </w:r>
    </w:p>
    <w:p>
      <w:pPr>
        <w:pStyle w:val="Normal"/>
        <w:ind w:firstLine="284"/>
        <w:jc w:val="both"/>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You’re crazy,” she said.   But looking back and forwards between the two, she could see they weren’t kidding.  “You both a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smiled.  “I’ll need one device for each of the pods, and a space-suit of course.  I might be an experiment, but I still need to breath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You are </w:t>
      </w:r>
      <w:r>
        <w:rPr>
          <w:rFonts w:eastAsia="Book Antiqua" w:cs="Book Antiqua" w:ascii="Book Antiqua" w:hAnsi="Book Antiqua"/>
          <w:i/>
          <w:iCs/>
          <w:sz w:val="18"/>
          <w:szCs w:val="18"/>
        </w:rPr>
        <w:t>not</w:t>
      </w:r>
      <w:r>
        <w:rPr>
          <w:rFonts w:eastAsia="Book Antiqua" w:cs="Book Antiqua" w:ascii="Book Antiqua" w:hAnsi="Book Antiqua"/>
          <w:sz w:val="18"/>
          <w:szCs w:val="18"/>
        </w:rPr>
        <w:t xml:space="preserve"> going out there by yourself!” Michelle exclaimed.</w:t>
      </w:r>
    </w:p>
    <w:p>
      <w:pPr>
        <w:pStyle w:val="Normal"/>
        <w:ind w:firstLine="284"/>
        <w:jc w:val="both"/>
        <w:rPr/>
      </w:pPr>
      <w:r>
        <w:rPr>
          <w:rFonts w:eastAsia="Book Antiqua" w:cs="Book Antiqua" w:ascii="Book Antiqua" w:hAnsi="Book Antiqua"/>
          <w:sz w:val="18"/>
          <w:szCs w:val="18"/>
        </w:rPr>
        <w:t xml:space="preserve">Carol butted in, “There is no way you’re going out at all.  If I’m to go along with this ridiculous notion, then the android can do it.  </w:t>
      </w:r>
      <w:r>
        <w:rPr>
          <w:rFonts w:eastAsia="Book Antiqua" w:cs="Book Antiqua" w:ascii="Book Antiqua" w:hAnsi="Book Antiqua"/>
          <w:i/>
          <w:iCs/>
          <w:sz w:val="18"/>
          <w:szCs w:val="18"/>
        </w:rPr>
        <w:t>It</w:t>
      </w:r>
      <w:r>
        <w:rPr>
          <w:rFonts w:eastAsia="Book Antiqua" w:cs="Book Antiqua" w:ascii="Book Antiqua" w:hAnsi="Book Antiqua"/>
          <w:sz w:val="18"/>
          <w:szCs w:val="18"/>
        </w:rPr>
        <w:t xml:space="preserve"> doesn’t need air.”</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No offense to Wend,” Daimon said, “but she has no experience with such devices.  And magnetising her to the hull would seriously wreck her circuitry.  Besides, I’m pretty fast on my feet.  Found that out only recently, in fact.  </w:t>
      </w:r>
      <w:r>
        <w:rPr>
          <w:rFonts w:eastAsia="Book Antiqua" w:cs="Book Antiqua" w:ascii="Book Antiqua" w:hAnsi="Book Antiqua"/>
          <w:i/>
          <w:iCs/>
          <w:sz w:val="18"/>
          <w:szCs w:val="18"/>
        </w:rPr>
        <w:t>And</w:t>
      </w:r>
      <w:r>
        <w:rPr>
          <w:rFonts w:eastAsia="Book Antiqua" w:cs="Book Antiqua" w:ascii="Book Antiqua" w:hAnsi="Book Antiqua"/>
          <w:sz w:val="18"/>
          <w:szCs w:val="18"/>
        </w:rPr>
        <w:t xml:space="preserve"> I’ve had experience out in space.  Face it, you need me out the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arol grunted.  She turned away form the console, and started to pace engineering.  She stopped suddenly and spun around to face hi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Fine.  If the Captain approves I’ll let you go on one conditi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ame it,” Daimon said eagerl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m not letting you tramp all over my hull unsupervised.  I’ll go with you to make sure you don’t trip up and damage something important.”</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 thought you’d never ask,” came Daimon’s wide-grinned reply.</w:t>
      </w:r>
      <w:r>
        <w:br w:type="page"/>
      </w:r>
    </w:p>
    <w:p>
      <w:pPr>
        <w:pStyle w:val="Normal"/>
        <w:ind w:firstLine="284"/>
        <w:jc w:val="center"/>
        <w:rPr>
          <w:rFonts w:ascii="Book Antiqua" w:hAnsi="Book Antiqua" w:eastAsia="Book Antiqua" w:cs="Book Antiqua"/>
          <w:b/>
          <w:b/>
          <w:bCs/>
          <w:smallCaps/>
          <w:sz w:val="28"/>
          <w:szCs w:val="28"/>
        </w:rPr>
      </w:pPr>
      <w:r>
        <w:rPr>
          <w:rFonts w:eastAsia="Book Antiqua" w:cs="Book Antiqua" w:ascii="Book Antiqua" w:hAnsi="Book Antiqua"/>
          <w:b/>
          <w:bCs/>
          <w:smallCaps/>
          <w:sz w:val="28"/>
          <w:szCs w:val="28"/>
        </w:rPr>
        <w:t>Chapter 27</w:t>
      </w:r>
    </w:p>
    <w:p>
      <w:pPr>
        <w:pStyle w:val="Normal"/>
        <w:jc w:val="both"/>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p>
      <w:pPr>
        <w:pStyle w:val="Normal"/>
        <w:jc w:val="both"/>
        <w:rPr/>
      </w:pPr>
      <w:r>
        <w:rPr>
          <w:rFonts w:eastAsia="Book Antiqua" w:cs="Book Antiqua" w:ascii="Book Antiqua" w:hAnsi="Book Antiqua"/>
          <w:smallCaps/>
          <w:sz w:val="18"/>
          <w:szCs w:val="18"/>
        </w:rPr>
        <w:t>Two suited figures walked</w:t>
      </w:r>
      <w:r>
        <w:rPr>
          <w:rFonts w:eastAsia="Book Antiqua" w:cs="Book Antiqua" w:ascii="Book Antiqua" w:hAnsi="Book Antiqua"/>
          <w:sz w:val="18"/>
          <w:szCs w:val="18"/>
        </w:rPr>
        <w:t xml:space="preserve"> through the vacuum of space over the mostly flat hull of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The void surrounded them, but they kept focused on where they were headed, not making the mistake of looking at the stars… ‘to infinity and beyond’, as the old saying wen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going was slow, with magnetised boots sucking them back to the ship whenever they put their legs down.  But their pace was steady.</w:t>
      </w:r>
    </w:p>
    <w:p>
      <w:pPr>
        <w:pStyle w:val="Normal"/>
        <w:ind w:firstLine="284"/>
        <w:jc w:val="both"/>
        <w:rPr/>
      </w:pPr>
      <w:r>
        <w:rPr>
          <w:rFonts w:eastAsia="Book Antiqua" w:cs="Book Antiqua" w:ascii="Book Antiqua" w:hAnsi="Book Antiqua"/>
          <w:sz w:val="18"/>
          <w:szCs w:val="18"/>
        </w:rPr>
        <w:t>Carol didn’t want Daimon any closer to her, so she kept adjusting her distance to keep at least two meters from him.  She hadn’t trusted him in the resistance, with his violent temper and equally destructive habits.  And despite his assurances that he’d changed, that he was on medication, she wasn’t going to take any chances while she depended on the space suit she now wo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Looking ahead, Carol saw them.  Three were visible on this side of the ship.  The remaining three were positioned diametrically opposite on the other side - they were done.  These were the last to go.</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turned.  Though thousands of stars reflected off his helmet, dotting his face like with twinkling pimples, Carol could see his mischievous smil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ime me,” he said simply, and without further warning took off at a furious pace.</w:t>
      </w:r>
    </w:p>
    <w:p>
      <w:pPr>
        <w:pStyle w:val="Normal"/>
        <w:ind w:firstLine="284"/>
        <w:jc w:val="both"/>
        <w:rPr/>
      </w:pPr>
      <w:r>
        <w:rPr>
          <w:rFonts w:eastAsia="Book Antiqua" w:cs="Book Antiqua" w:ascii="Book Antiqua" w:hAnsi="Book Antiqua"/>
          <w:sz w:val="18"/>
          <w:szCs w:val="18"/>
        </w:rPr>
        <w:t>If Carol had been impressed before, during the previous run on the other side, she was genuinely astonished to see him now.  The restrictions of maneuvering out here seemed be as natural to him as breathing as he bounded confidently towards the near-most pod, stopping only inches from it.  She held her breath.  If he touched it - moved it in any way - it would probably attack him.  And no space suit would save him from whatever that pod was capable of.   The pod, like the others, hung only millimeters above the ships hull.</w:t>
      </w:r>
    </w:p>
    <w:p>
      <w:pPr>
        <w:pStyle w:val="Normal"/>
        <w:ind w:firstLine="284"/>
        <w:jc w:val="both"/>
        <w:rPr/>
      </w:pPr>
      <w:r>
        <w:rPr>
          <w:rFonts w:eastAsia="Book Antiqua" w:cs="Book Antiqua" w:ascii="Book Antiqua" w:hAnsi="Book Antiqua"/>
          <w:sz w:val="18"/>
          <w:szCs w:val="18"/>
        </w:rPr>
        <w:t>Daimon slowly removed a small object from his suit and placed it lightly on the surface of the po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and nothing happened.</w:t>
      </w:r>
    </w:p>
    <w:p>
      <w:pPr>
        <w:pStyle w:val="Normal"/>
        <w:ind w:firstLine="284"/>
        <w:jc w:val="both"/>
        <w:rPr/>
      </w:pPr>
      <w:r>
        <w:rPr>
          <w:rFonts w:eastAsia="Book Antiqua" w:cs="Book Antiqua" w:ascii="Book Antiqua" w:hAnsi="Book Antiqua"/>
          <w:sz w:val="18"/>
          <w:szCs w:val="18"/>
        </w:rPr>
        <w:t>Carol let her breath go.  Daimon repeated  his action with the other two.  Both times constituted the same incredibly high risk.  Both times he successfully managed to plant similar small devices without disturbing them.</w:t>
      </w:r>
    </w:p>
    <w:p>
      <w:pPr>
        <w:pStyle w:val="Normal"/>
        <w:ind w:firstLine="284"/>
        <w:jc w:val="both"/>
        <w:rPr/>
      </w:pPr>
      <w:r>
        <w:rPr>
          <w:rFonts w:eastAsia="Book Antiqua" w:cs="Book Antiqua" w:ascii="Book Antiqua" w:hAnsi="Book Antiqua"/>
          <w:sz w:val="18"/>
          <w:szCs w:val="18"/>
        </w:rPr>
        <w:t>Daimon turned, and, before Carol could blink, he was back again by her side.  Despite his arrogance, which radiated through his suit even through the vacuum, she had to admit her impression of him had done a bit of an about tur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as that got something to do with that ‘experiment’ comment you made earli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half turned to her.  “You mean the running?  I’ll tell you later.  C’mon.  The timer’s running.  I don’t want to be out here when the molecular bombs go off - just in case they don’t work as plann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n they don’t,” said Carol as they both began their trek back to the airlock, “then out here will be the safest pla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both"/>
        <w:rPr>
          <w:rFonts w:ascii="Book Antiqua" w:hAnsi="Book Antiqua" w:eastAsia="Book Antiqua" w:cs="Book Antiqua"/>
          <w:sz w:val="18"/>
          <w:szCs w:val="18"/>
        </w:rPr>
      </w:pPr>
      <w:r>
        <w:rPr>
          <w:rFonts w:eastAsia="Book Antiqua" w:cs="Book Antiqua" w:ascii="Book Antiqua" w:hAnsi="Book Antiqua"/>
          <w:sz w:val="18"/>
          <w:szCs w:val="18"/>
        </w:rPr>
        <w:t>Rog watched Saffia sleep soundly.  It was hard to imagine, while she lay there, that such a cute (albeit unconscious) child could harbor such a sinister entit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door chime rang.  He call for whoever it was to enter.</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Oh, Captain - I mean, </w:t>
      </w:r>
      <w:r>
        <w:rPr>
          <w:rFonts w:eastAsia="Book Antiqua" w:cs="Book Antiqua" w:ascii="Book Antiqua" w:hAnsi="Book Antiqua"/>
          <w:i/>
          <w:iCs/>
          <w:sz w:val="18"/>
          <w:szCs w:val="18"/>
        </w:rPr>
        <w:t>Commander</w:t>
      </w:r>
      <w:r>
        <w:rPr>
          <w:rFonts w:eastAsia="Book Antiqua" w:cs="Book Antiqua" w:ascii="Book Antiqua" w:hAnsi="Book Antiqua"/>
          <w:sz w:val="18"/>
          <w:szCs w:val="18"/>
        </w:rPr>
        <w:t xml:space="preserve"> Droole.  What can I do for you?”</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red skinned second-in-command passed through the doorway, nodding to Rog.  He tensed a little at seeing the child sleeping, but told himself that sleeping children - even psychopathic ones - were harmless.  So he returned his gaze to the little girl’s brother.  Yep, there was definitely something familiar about him.  Maybe it was meeting WD-40 (people called her Wend now, for some reason) that had brought back some distant memories.  But seeing this young man - this one called Rog - something had tweaked inside and he’d be damned if he couldn’t figure it out.  That’s why he’d com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 know,” he said finally, after a moment of awkward silence, “I can’t help but wonder whether I’ve met you befo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studied Droole for a moment.  “You know, now that you mention it, you do look kind of familiar.  But I have no idea from where.  I’ve spent most of my life on Xenon, and we don’t get that many off-worlder’s visiting.  So I’m sure I would have remembered someone with your - ah - profil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roole thought carefully.  “I’ve only been to Xenon once.  About twenty or so years ago.  Went to see some friends when for their son’s first birthda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Really?” asked Rog. “Which part?  Of the planet, I mean.”</w:t>
      </w:r>
    </w:p>
    <w:p>
      <w:pPr>
        <w:pStyle w:val="Normal"/>
        <w:ind w:firstLine="284"/>
        <w:jc w:val="both"/>
        <w:rPr/>
      </w:pPr>
      <w:r>
        <w:rPr>
          <w:rFonts w:eastAsia="Book Antiqua" w:cs="Book Antiqua" w:ascii="Book Antiqua" w:hAnsi="Book Antiqua"/>
          <w:sz w:val="18"/>
          <w:szCs w:val="18"/>
        </w:rPr>
        <w:t>Droole tried to recall.  “I think it was in the Dreylar regi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recognised the name.  “Hey, I grew up there!  My parents moved there after they were marri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 looked like a high profile type place when I visit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nodded.  “Dad used up his severance check from StarCon to buy a place.  He enjoyed living there, but I think he missed his job as a sanitation engineer.”</w:t>
      </w:r>
    </w:p>
    <w:p>
      <w:pPr>
        <w:pStyle w:val="Normal"/>
        <w:ind w:firstLine="284"/>
        <w:jc w:val="both"/>
        <w:rPr/>
      </w:pPr>
      <w:r>
        <w:rPr>
          <w:rFonts w:eastAsia="Book Antiqua" w:cs="Book Antiqua" w:ascii="Book Antiqua" w:hAnsi="Book Antiqua"/>
          <w:sz w:val="18"/>
          <w:szCs w:val="18"/>
        </w:rPr>
        <w:t>Droole cocked his head to one side.  “If you don’t mind my asking, how does a former janitor keep up such a residence, giving that Dreylar’s so ‘up-town’?”</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Mum’s salary paid the bills,” Rog replied.  “Her ambassadorial position kind of helped that way.”</w:t>
      </w:r>
    </w:p>
    <w:p>
      <w:pPr>
        <w:pStyle w:val="Normal"/>
        <w:ind w:firstLine="284"/>
        <w:jc w:val="both"/>
        <w:rPr/>
      </w:pPr>
      <w:r>
        <w:rPr>
          <w:rFonts w:eastAsia="Book Antiqua" w:cs="Book Antiqua" w:ascii="Book Antiqua" w:hAnsi="Book Antiqua"/>
          <w:sz w:val="18"/>
          <w:szCs w:val="18"/>
        </w:rPr>
        <w:t xml:space="preserve">Droole mused over this information in his head.  An ambassador and a janitor.  Now </w:t>
      </w:r>
      <w:r>
        <w:rPr>
          <w:rFonts w:eastAsia="Book Antiqua" w:cs="Book Antiqua" w:ascii="Book Antiqua" w:hAnsi="Book Antiqua"/>
          <w:i/>
          <w:iCs/>
          <w:sz w:val="18"/>
          <w:szCs w:val="18"/>
        </w:rPr>
        <w:t>that’s</w:t>
      </w:r>
      <w:r>
        <w:rPr>
          <w:rFonts w:eastAsia="Book Antiqua" w:cs="Book Antiqua" w:ascii="Book Antiqua" w:hAnsi="Book Antiqua"/>
          <w:sz w:val="18"/>
          <w:szCs w:val="18"/>
        </w:rPr>
        <w:t xml:space="preserve"> a pairing you don’t heart about every day.  The only case of that he’d known of had bee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n the cogs started turning.  Fast.  Rog’s face.  It wasn’t that he’d seen that face before - except on perhaps one occasion - it was that the face reminded him of another face.  A little older, thinner hair, more prominent jawbone.  But the damned same fac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re Wilco’s kid?” he exclaimed sudden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nearly tipped out of his chair.  He had not expected such a connection.  “You… you knew my father?” he stammered.</w:t>
      </w:r>
    </w:p>
    <w:p>
      <w:pPr>
        <w:pStyle w:val="Normal"/>
        <w:ind w:firstLine="284"/>
        <w:jc w:val="both"/>
        <w:rPr/>
      </w:pPr>
      <w:r>
        <w:rPr>
          <w:rFonts w:eastAsia="Book Antiqua" w:cs="Book Antiqua" w:ascii="Book Antiqua" w:hAnsi="Book Antiqua"/>
          <w:sz w:val="18"/>
          <w:szCs w:val="18"/>
        </w:rPr>
        <w:t>Nodding furiously, as if his head were about to topple off, Droole replied, “Yes.  Yes!  Served under him, in fact.  Fine man.  Fine man!  How is he?  What about Beatri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s enthusiasm ebbed away. “They’re dea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think,” Rog add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think?”</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ah, well… it’s a long story…” Rog began, but then a noise interrupted him.  It was Saffia…</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waking up.</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no,” whispered Rog, and began fumbling around, searching for the anesthetic-filled hypospray he knew he had lying around somewher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Quickly,” urged Droole, with more than a little panic in his voice.  He wondered why he hadn’t brought his hand weapon with him, even if he couldn’t fire one without hitting an unintended target.  Those shakes had only gotten worse with ag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did you mean when you said you were an ‘experiment’?” Carol persisted.  They weren’t far away from the airlock now.  Another couple of minutes and they’d be safe inside.  That was good, as the timer was set to go off in another two and a half minutes.  Who knew how the pods would behave if the devices fail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seemed reluctant to indicate he’d even heard her, let alone answer her.  She prodded him slightly.  He gave her a sidelong glance, and she heard his sigh through the comm channel in her helme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may not like me all that much if I explain it,” he said finally, returning his gaze forward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f she could have moved her shoulders in this infernal space suit, she would have shrugged at that.  “Well, in that case, nothing will have changed.  Go on, what did you mea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m… a genetical experiment,” he said finally.  “Someone made me to be the perfect soldier.  It’s in my genes to enjoy killing, destroying anything that gets in my way.  An army of me was meant to be constructed, so that the original would rule the universe.  Or something like that.”</w:t>
      </w:r>
    </w:p>
    <w:p>
      <w:pPr>
        <w:pStyle w:val="Normal"/>
        <w:ind w:firstLine="284"/>
        <w:jc w:val="both"/>
        <w:rPr/>
      </w:pPr>
      <w:r>
        <w:rPr>
          <w:rFonts w:eastAsia="Book Antiqua" w:cs="Book Antiqua" w:ascii="Book Antiqua" w:hAnsi="Book Antiqua"/>
          <w:sz w:val="18"/>
          <w:szCs w:val="18"/>
        </w:rPr>
        <w:t>Carol wasn’t sure she fully comprehended.  Her silence may have communicated that, as Daimon elaborated:  “Some side effects have come from this, like the incredible speeds I can reach.  My brain is geared into working out complex calculations with virtually no effort.  I take medication to calm my aggressive tendencies, but occasionally I’ve had relapse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arol shook her head, trying to ignore the sympathy which swelled up inside her.  “I don’t understand.  Who would do this?  Who would be that sick?”</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was about to tell her when a movement caught his eye.  Two objects.  No, three.  Four.  Six!  They were all there, all the pods, skimming over the surface of the hull.  Heading directly towards them.</w:t>
      </w:r>
    </w:p>
    <w:p>
      <w:pPr>
        <w:pStyle w:val="Normal"/>
        <w:ind w:firstLine="284"/>
        <w:jc w:val="both"/>
        <w:rPr/>
      </w:pPr>
      <w:r>
        <w:rPr>
          <w:rFonts w:eastAsia="Book Antiqua" w:cs="Book Antiqua" w:ascii="Book Antiqua" w:hAnsi="Book Antiqua"/>
          <w:sz w:val="18"/>
          <w:szCs w:val="18"/>
        </w:rPr>
        <w:t>He checked the timer.  Just over a minute to go.  Damn!  They were still nearly forty meters away from the airlock entrance.  At the rate these suits would allow, they’d be intercepted way before they reached it.  Well, they’d intercept Carol anyway.  He could probably outrun the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limb on my back,” Daimon order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uh?” said Carol, obviously not expecting that as an answer to her questi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o it!  If you don’t, you’re dea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was about to protest that threatening her wasn’t about to win her affections, even if he had spilled his guts moments earli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then she saw them. Gliding effortlessly closer.  She climbed onto his back without any hesitati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Daimon ra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finally found where he’d left the hypospray, picked it up.  Saffia opened her eyes just wide enough to see what he was do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 She cried out quietly, still weakened by the stun blast.</w:t>
      </w:r>
    </w:p>
    <w:p>
      <w:pPr>
        <w:pStyle w:val="Normal"/>
        <w:ind w:firstLine="284"/>
        <w:jc w:val="both"/>
        <w:rPr/>
      </w:pPr>
      <w:r>
        <w:rPr>
          <w:rFonts w:eastAsia="Book Antiqua" w:cs="Book Antiqua" w:ascii="Book Antiqua" w:hAnsi="Book Antiqua"/>
          <w:sz w:val="18"/>
          <w:szCs w:val="18"/>
        </w:rPr>
        <w:t>Rog faltered, and dropped the hypospray.  Saffia squinted at him, and Rog felt a pressure moving him, pushing him away from the hypospray.  With cold awakening he realised that Saffia had begun exerting control over his motor functions.  The restriction wasn’t strong, but no doubt would become stronger as she recovered… then the whole ship would be in jeopardy agai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couldn’t allow that to happe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Pushing forward against her invisible pressure against him, he snatched up the hypospray and reached out with it towards her neck.</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r eyes glared at him furiously.  The new pressure was so strong and unanticipated, that for a moment it was all he could do not to fall back onto the floo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are you waiting for?”  Demanded Droole, unable to comprehend what was happen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he’s… forcing me… back.”  Rog stammered, now starting to tire from the exertion.  He was clearly making no headway.  His arm was still stuck out in front of him, like a man with a ill-set cast on his ar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roole didn’t understand how the little girl could be doing what she was doing, but he did know one thing:  unless Rog could be helped somehow (like right now), he wouldn’t be able to subdue Saffia… and then they’d all be doomed.</w:t>
      </w:r>
    </w:p>
    <w:p>
      <w:pPr>
        <w:pStyle w:val="Normal"/>
        <w:ind w:firstLine="284"/>
        <w:jc w:val="both"/>
        <w:rPr/>
      </w:pPr>
      <w:r>
        <w:rPr>
          <w:rFonts w:eastAsia="Book Antiqua" w:cs="Book Antiqua" w:ascii="Book Antiqua" w:hAnsi="Book Antiqua"/>
          <w:sz w:val="18"/>
          <w:szCs w:val="18"/>
        </w:rPr>
        <w:t>He thought frantically about what he knew of young children.  The only time he’d spent with one was when he’d visited Rog at the child’s first birthday party.  The kid had giggled a lot, mainly because the odd-ball Xenonians had a bizarre fascination for tickling their young and iterating “boo boo boo boo”, and displaying unexplained facial distortion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roole had never understood that.</w:t>
      </w:r>
    </w:p>
    <w:p>
      <w:pPr>
        <w:pStyle w:val="Normal"/>
        <w:ind w:firstLine="284"/>
        <w:jc w:val="both"/>
        <w:rPr/>
      </w:pPr>
      <w:r>
        <w:rPr>
          <w:rFonts w:eastAsia="Book Antiqua" w:cs="Book Antiqua" w:ascii="Book Antiqua" w:hAnsi="Book Antiqua"/>
          <w:sz w:val="18"/>
          <w:szCs w:val="18"/>
        </w:rPr>
        <w:t>Not that this would stop him.  He stepped forward and, before Saffia could react to what was happening, reached down and started wriggling his three fingers underneath Saffia’s armpits.  She might have squealed in delight - had she just been a normal, un-possessed little girl.  She turned her head sharply to face Droole, who stumbled backwards as if shoved.  He continued his reverse motion to the door, which kindly opened for him, allowing him to pass through it to thump heavily against the corridor wall outside, before closing agai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temporarily free of the mental hold, wasted no time.  He moved forwards and pressed the hypospray up against the child’s neck.</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hiss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affia’s eyes rolled, and slowly her eyelids shu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doors opened, and Droole staggered into the roo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at was close.”  He sai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ah,” said Rog, sagging down next to his sister, “I hope we got her in tim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ime’s up!”</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raced through the airlock hatchway and slammed his hand on the “close” button.  The main airlock door slid slowly - too slowly - into its other positi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arol slid off his back and ripped open a panel near the button.  She began pumping feverishly at a handl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door closed a little faster.  Daimon joined in, and finally the damned thing shut tigh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two breathed a sigh, but it was short liv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rough the transparent section of the door, they could see the pods hurling themselves towards the hatchway entran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timer’s gone off,” said Daimon softly, “the devices should have activated by now.”</w:t>
      </w:r>
    </w:p>
    <w:p>
      <w:pPr>
        <w:pStyle w:val="Normal"/>
        <w:ind w:firstLine="284"/>
        <w:jc w:val="both"/>
        <w:rPr/>
      </w:pPr>
      <w:r>
        <w:rPr>
          <w:rFonts w:eastAsia="Book Antiqua" w:cs="Book Antiqua" w:ascii="Book Antiqua" w:hAnsi="Book Antiqua"/>
          <w:sz w:val="18"/>
          <w:szCs w:val="18"/>
        </w:rPr>
        <w:t>Still, the pods showed no signs of having been weakened by any molecular bomb.  They still looked as hard and as penetrating as ev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arol and Daimon subconsciously stepped away from the closed door, even though it didn’t matter where they stood.  If those pods broke through, they’d both be dead, and the ship would have one hell of a whole in i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y could only stand there and watch.</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o they watched.  Their helmet’s prevented them from hearing the subtle hissing of gas re-filling the airlock. Their hands touched through the gloves of their suits, and they held tight, not daring to let go.</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ll at once, the six pods collided with the doo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and bounced off.  Sounds similar to large, rubber balls impacting a stone surface reverberated throughout the airlock.</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arol and Daimon watched with disbelief as the once-deadly pods drifted away harmlessly, carried away by the inertia of the reboun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Guess those devices worked.”  Said Daimon wryly.  He turned to look at the Chief smugly  “So who did you say was crazy?”</w:t>
      </w:r>
    </w:p>
    <w:p>
      <w:pPr>
        <w:pStyle w:val="Normal"/>
        <w:ind w:firstLine="284"/>
        <w:jc w:val="both"/>
        <w:rPr/>
      </w:pPr>
      <w:r>
        <w:rPr>
          <w:rFonts w:eastAsia="Book Antiqua" w:cs="Book Antiqua" w:ascii="Book Antiqua" w:hAnsi="Book Antiqua"/>
          <w:sz w:val="18"/>
          <w:szCs w:val="18"/>
        </w:rPr>
        <w:t>Carol gave him a rebuttal stare, realised they were holding hands and quickly detached herself.  “You were lucky.  That’s all.”  She pulled off her helmet.  “Let’s go tell the Captain the good news.  Then we can get to the Starbase.  I hope we’re not too late.”</w:t>
      </w:r>
      <w:r>
        <w:br w:type="page"/>
      </w:r>
    </w:p>
    <w:p>
      <w:pPr>
        <w:pStyle w:val="Normal"/>
        <w:ind w:firstLine="284"/>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Chapter 4</w:t>
      </w:r>
    </w:p>
    <w:p>
      <w:pPr>
        <w:pStyle w:val="Normal"/>
        <w:ind w:firstLine="284"/>
        <w:jc w:val="both"/>
        <w:rPr>
          <w:rFonts w:ascii="Book Antiqua" w:hAnsi="Book Antiqua" w:eastAsia="Book Antiqua" w:cs="Book Antiqua"/>
          <w:b/>
          <w:b/>
          <w:bCs/>
          <w:sz w:val="18"/>
          <w:szCs w:val="18"/>
        </w:rPr>
      </w:pPr>
      <w:r>
        <w:rPr>
          <w:rFonts w:eastAsia="Book Antiqua" w:cs="Book Antiqua" w:ascii="Book Antiqua" w:hAnsi="Book Antiqua"/>
          <w:b/>
          <w:bCs/>
          <w:sz w:val="18"/>
          <w:szCs w:val="18"/>
        </w:rPr>
      </w:r>
    </w:p>
    <w:p>
      <w:pPr>
        <w:pStyle w:val="Normal"/>
        <w:ind w:firstLine="284"/>
        <w:jc w:val="both"/>
        <w:rPr/>
      </w:pPr>
      <w:r>
        <w:rPr>
          <w:rFonts w:eastAsia="Book Antiqua" w:cs="Book Antiqua" w:ascii="Book Antiqua" w:hAnsi="Book Antiqua"/>
          <w:sz w:val="18"/>
          <w:szCs w:val="18"/>
        </w:rPr>
        <w:t xml:space="preserve">The problem with the area of space where the Starbase had been was the absence of such a Starbase in it when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arrived.</w:t>
      </w:r>
    </w:p>
    <w:p>
      <w:pPr>
        <w:pStyle w:val="Normal"/>
        <w:ind w:firstLine="284"/>
        <w:jc w:val="both"/>
        <w:rPr/>
      </w:pPr>
      <w:r>
        <w:rPr>
          <w:rFonts w:eastAsia="Book Antiqua" w:cs="Book Antiqua" w:ascii="Book Antiqua" w:hAnsi="Book Antiqua"/>
          <w:sz w:val="18"/>
          <w:szCs w:val="18"/>
        </w:rPr>
        <w:t>After a brief check to ensure they’d arrived at the proper coordinates, the bridge crew started  feeling apprehensive.  This feeling wasn’t helped by the abnormally large amount of debris which hung in the vicinity of where the Starbase was supposed to b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few minutes of anxious investigation later, and a message buoy was located within the drifting rubble.  The contents were downloaded and replayed.  A seriously static image of Admiral Grellem appeared on the viewscreen: the message was garbled in places, but it was clear the man was afraid for his lif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This is</w:t>
      </w:r>
      <w:r>
        <w:rPr>
          <w:rFonts w:eastAsia="Book Antiqua" w:cs="Book Antiqua" w:ascii="Book Antiqua" w:hAnsi="Book Antiqua"/>
          <w:sz w:val="18"/>
          <w:szCs w:val="18"/>
        </w:rPr>
        <w:t xml:space="preserve"> *****</w:t>
      </w:r>
      <w:r>
        <w:rPr>
          <w:rFonts w:eastAsia="Book Antiqua" w:cs="Book Antiqua" w:ascii="Book Antiqua" w:hAnsi="Book Antiqua"/>
          <w:i/>
          <w:iCs/>
          <w:sz w:val="18"/>
          <w:szCs w:val="18"/>
        </w:rPr>
        <w:t>miral Grell</w:t>
      </w:r>
      <w:r>
        <w:rPr>
          <w:rFonts w:eastAsia="Book Antiqua" w:cs="Book Antiqua" w:ascii="Book Antiqua" w:hAnsi="Book Antiqua"/>
          <w:sz w:val="18"/>
          <w:szCs w:val="18"/>
        </w:rPr>
        <w:t xml:space="preserve">**** </w:t>
      </w:r>
      <w:r>
        <w:rPr>
          <w:rFonts w:eastAsia="Book Antiqua" w:cs="Book Antiqua" w:ascii="Book Antiqua" w:hAnsi="Book Antiqua"/>
          <w:i/>
          <w:iCs/>
          <w:sz w:val="18"/>
          <w:szCs w:val="18"/>
        </w:rPr>
        <w:t xml:space="preserve">of  the Starbase </w:t>
      </w:r>
      <w:r>
        <w:rPr>
          <w:rFonts w:eastAsia="Book Antiqua" w:cs="Book Antiqua" w:ascii="Book Antiqua" w:hAnsi="Book Antiqua"/>
          <w:sz w:val="18"/>
          <w:szCs w:val="18"/>
        </w:rPr>
        <w:t xml:space="preserve">******.  </w:t>
      </w:r>
      <w:r>
        <w:rPr>
          <w:rFonts w:eastAsia="Book Antiqua" w:cs="Book Antiqua" w:ascii="Book Antiqua" w:hAnsi="Book Antiqua"/>
          <w:i/>
          <w:iCs/>
          <w:sz w:val="18"/>
          <w:szCs w:val="18"/>
        </w:rPr>
        <w:t xml:space="preserve">The Sphere has followed the Daytone here and I believe </w:t>
      </w:r>
      <w:r>
        <w:rPr>
          <w:rFonts w:eastAsia="Book Antiqua" w:cs="Book Antiqua" w:ascii="Book Antiqua" w:hAnsi="Book Antiqua"/>
          <w:sz w:val="18"/>
          <w:szCs w:val="18"/>
        </w:rPr>
        <w:t>******</w:t>
      </w:r>
      <w:r>
        <w:rPr>
          <w:rFonts w:eastAsia="Book Antiqua" w:cs="Book Antiqua" w:ascii="Book Antiqua" w:hAnsi="Book Antiqua"/>
          <w:i/>
          <w:iCs/>
          <w:sz w:val="18"/>
          <w:szCs w:val="18"/>
        </w:rPr>
        <w:t xml:space="preserve">stroyed it.  We are initiating a counter attack but </w:t>
      </w:r>
      <w:r>
        <w:rPr>
          <w:rFonts w:eastAsia="Book Antiqua" w:cs="Book Antiqua" w:ascii="Book Antiqua" w:hAnsi="Book Antiqua"/>
          <w:sz w:val="18"/>
          <w:szCs w:val="18"/>
        </w:rPr>
        <w:t xml:space="preserve">*** </w:t>
      </w:r>
      <w:r>
        <w:rPr>
          <w:rFonts w:eastAsia="Book Antiqua" w:cs="Book Antiqua" w:ascii="Book Antiqua" w:hAnsi="Book Antiqua"/>
          <w:i/>
          <w:iCs/>
          <w:sz w:val="18"/>
          <w:szCs w:val="18"/>
        </w:rPr>
        <w:t>afraid</w:t>
      </w:r>
      <w:r>
        <w:rPr>
          <w:rFonts w:eastAsia="Book Antiqua" w:cs="Book Antiqua" w:ascii="Book Antiqua" w:hAnsi="Book Antiqua"/>
          <w:sz w:val="18"/>
          <w:szCs w:val="18"/>
        </w:rPr>
        <w:t xml:space="preserve">  ******** </w:t>
      </w:r>
      <w:r>
        <w:rPr>
          <w:rFonts w:eastAsia="Book Antiqua" w:cs="Book Antiqua" w:ascii="Book Antiqua" w:hAnsi="Book Antiqua"/>
          <w:i/>
          <w:iCs/>
          <w:sz w:val="18"/>
          <w:szCs w:val="18"/>
        </w:rPr>
        <w:t xml:space="preserve">have the advantage.  If the pods are actually  living </w:t>
      </w:r>
      <w:r>
        <w:rPr>
          <w:rFonts w:eastAsia="Book Antiqua" w:cs="Book Antiqua" w:ascii="Book Antiqua" w:hAnsi="Book Antiqua"/>
          <w:sz w:val="18"/>
          <w:szCs w:val="18"/>
        </w:rPr>
        <w:t>******</w:t>
      </w:r>
      <w:r>
        <w:rPr>
          <w:rFonts w:eastAsia="Book Antiqua" w:cs="Book Antiqua" w:ascii="Book Antiqua" w:hAnsi="Book Antiqua"/>
          <w:i/>
          <w:iCs/>
          <w:sz w:val="18"/>
          <w:szCs w:val="18"/>
        </w:rPr>
        <w:t xml:space="preserve"> insanely suicidal.  We are going to try a subterfuge.  By transmit********** coordinates on all frequencies this may lure the pods away from any civili**** world.  If you get this in time maybe you can **** something to stop them.  Otherwise… at least *****  be planet bound for a while.  Grellem out.</w:t>
      </w:r>
      <w:r>
        <w:rPr>
          <w:rFonts w:eastAsia="Book Antiqua" w:cs="Book Antiqua" w:ascii="Book Antiqua" w:hAnsi="Book Antiqua"/>
          <w:sz w:val="18"/>
          <w:szCs w:val="18"/>
        </w:rPr>
        <w:t>”</w:t>
      </w:r>
    </w:p>
    <w:p>
      <w:pPr>
        <w:pStyle w:val="Normal"/>
        <w:ind w:firstLine="284"/>
        <w:jc w:val="both"/>
        <w:rPr/>
      </w:pPr>
      <w:r>
        <w:rPr>
          <w:rFonts w:eastAsia="Book Antiqua" w:cs="Book Antiqua" w:ascii="Book Antiqua" w:hAnsi="Book Antiqua"/>
          <w:sz w:val="18"/>
          <w:szCs w:val="18"/>
        </w:rPr>
        <w:t xml:space="preserve">The coordinates followed soon after the message ended.  It didn’t take Hissarce very long to mentally fill in the gaps and decide she needed to head for whatever destination the Admiral had in mind for the pods.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warped out of there at best possible speed, its crew glad to be putting distance between themselves and that colossal graveyar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lose calls,” commented Rog, referring to both his and Daimon’s near-misadventures.  He was staring out into space from his chair in the officer’s lounge, while his best friend sat opposit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 said it,” replied Daimon, who wasn’t particularly inclined to think about recent events.  His mind kept getting yanked back - hard - towards the woman who at this very moment strutted her marvelous stuff around engineering.  In a desperate effort to save himself a lot of frustration, he added by way of distracting himself, “So anyway, how’s your sist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spoke without emotion.  “As far as I know, her body’s fine.  It’s the rest of her no-one knows about.”  An awkward silence followed, mainly for Daimon, who didn’t know how quite to be comforting with that sentiment.  Fortunately, he didn’t have to be, because Rog continued.  “They’ve got her hooked up inside a bio-gas tank in our quarters.  Michelle’s in with her now.  The tank’s suppose maintain her vital signs and detect whenever she wakes.  When she does, it administers a knock-out ga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breathed a sigh of relief.  “Guess it’s not easy being two.  I just wish they had thought of that before my little expedition onto the hull.”</w:t>
      </w:r>
    </w:p>
    <w:p>
      <w:pPr>
        <w:pStyle w:val="Normal"/>
        <w:ind w:firstLine="284"/>
        <w:jc w:val="both"/>
        <w:rPr/>
      </w:pPr>
      <w:r>
        <w:rPr>
          <w:rFonts w:eastAsia="Book Antiqua" w:cs="Book Antiqua" w:ascii="Book Antiqua" w:hAnsi="Book Antiqua"/>
          <w:sz w:val="18"/>
          <w:szCs w:val="18"/>
        </w:rPr>
        <w:t>Rog half turned and said with a small amoutn of feeling, “Sorry about the slip-up.”  And turned back towards the window.</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sat for a while longer, before realising their wasn’t a lot of point talking, since neither of them felt like it anyway. His mind had relocated itself on the woman in engineering, and he’d be damned if he’d just sit here and think about it.  He’d rather go to bed and dream about it.  “I’m beat.  I’ll see you in the morning.”</w:t>
      </w:r>
    </w:p>
    <w:p>
      <w:pPr>
        <w:pStyle w:val="Normal"/>
        <w:ind w:firstLine="284"/>
        <w:jc w:val="both"/>
        <w:rPr/>
      </w:pPr>
      <w:r>
        <w:rPr>
          <w:rFonts w:eastAsia="Book Antiqua" w:cs="Book Antiqua" w:ascii="Book Antiqua" w:hAnsi="Book Antiqua"/>
          <w:sz w:val="18"/>
          <w:szCs w:val="18"/>
        </w:rPr>
        <w:t xml:space="preserve">Rog nodded silently, and his friend left.  He continued to look out into space for most of that evening.  The main thing on his mind (apart from the safety of his wife, sister, and everyone aboard that ship) was his father.  He’d never really gotten to know his father as well as he should have.  His Dad had always been traveling around, doing something or another, even after he was ejected from StarCon.  His mother would always say that Roger (senior) had a knack for getting into trouble and saving the universe.  He’d grown up believing that… until he was old enough to doubt the credibility of such statements.  After all, his father’s so-called exploits were heavily downplayed by the ruling heads of both his planet and StarCon.  It wasn’t until, during the final days of the war with the computerised Vohaul, that a number of the few remaining politicians had announced that the best chance Xenon had of survival was to re-enlist Roger Wilco’s aid.  Then on that day, Rog had realised his father </w:t>
      </w:r>
      <w:r>
        <w:rPr>
          <w:rFonts w:eastAsia="Book Antiqua" w:cs="Book Antiqua" w:ascii="Book Antiqua" w:hAnsi="Book Antiqua"/>
          <w:i/>
          <w:iCs/>
          <w:sz w:val="18"/>
          <w:szCs w:val="18"/>
        </w:rPr>
        <w:t>was</w:t>
      </w:r>
      <w:r>
        <w:rPr>
          <w:rFonts w:eastAsia="Book Antiqua" w:cs="Book Antiqua" w:ascii="Book Antiqua" w:hAnsi="Book Antiqua"/>
          <w:sz w:val="18"/>
          <w:szCs w:val="18"/>
        </w:rPr>
        <w:t xml:space="preserve"> a true hero, that he really had done all those incredible things.  Only nobody had to wanted to acknowledge that for longer than a day after the fact.</w:t>
      </w:r>
    </w:p>
    <w:p>
      <w:pPr>
        <w:pStyle w:val="Normal"/>
        <w:ind w:firstLine="284"/>
        <w:jc w:val="both"/>
        <w:rPr/>
      </w:pPr>
      <w:r>
        <w:rPr>
          <w:rFonts w:eastAsia="Book Antiqua" w:cs="Book Antiqua" w:ascii="Book Antiqua" w:hAnsi="Book Antiqua"/>
          <w:sz w:val="18"/>
          <w:szCs w:val="18"/>
        </w:rPr>
        <w:t>Unfortunately, the accident in the embassy had removed any chances of his father’s ability to offer any aid, and it wasn’t until some of the Spol’s time traveling technology were uncovered and seized by the resistance, that Roger Wilco could be reintroduced as a vital resource in the fight against the supercomput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sighed as the memory’s shot by, faster than the streaks of light zipping past at warp speeds.  No, he hadn’t spent nearly enough time with his father.  But he imagined that Roger would have enjoyed staring at the stars, that it might have found him peace during his harrowing and dangerous adventures</w:t>
      </w:r>
    </w:p>
    <w:p>
      <w:pPr>
        <w:pStyle w:val="Normal"/>
        <w:ind w:firstLine="284"/>
        <w:jc w:val="both"/>
        <w:rPr/>
      </w:pPr>
      <w:r>
        <w:rPr>
          <w:rFonts w:eastAsia="Book Antiqua" w:cs="Book Antiqua" w:ascii="Book Antiqua" w:hAnsi="Book Antiqua"/>
          <w:sz w:val="18"/>
          <w:szCs w:val="18"/>
        </w:rPr>
        <w:t xml:space="preserve">And if that were the case, then </w:t>
      </w:r>
      <w:r>
        <w:rPr>
          <w:rFonts w:eastAsia="Book Antiqua" w:cs="Book Antiqua" w:ascii="Book Antiqua" w:hAnsi="Book Antiqua"/>
          <w:i/>
          <w:iCs/>
          <w:sz w:val="18"/>
          <w:szCs w:val="18"/>
        </w:rPr>
        <w:t>this</w:t>
      </w:r>
      <w:r>
        <w:rPr>
          <w:rFonts w:eastAsia="Book Antiqua" w:cs="Book Antiqua" w:ascii="Book Antiqua" w:hAnsi="Book Antiqua"/>
          <w:sz w:val="18"/>
          <w:szCs w:val="18"/>
        </w:rPr>
        <w:t xml:space="preserve"> Roger Wilco would be content to do the same.</w:t>
      </w:r>
      <w:r>
        <w:br w:type="page"/>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Chapter 5</w:t>
      </w:r>
    </w:p>
    <w:p>
      <w:pPr>
        <w:pStyle w:val="Normal"/>
        <w:ind w:firstLine="284"/>
        <w:jc w:val="both"/>
        <w:rPr>
          <w:rFonts w:ascii="Book Antiqua" w:hAnsi="Book Antiqua" w:eastAsia="Book Antiqua" w:cs="Book Antiqua"/>
          <w:b/>
          <w:b/>
          <w:bCs/>
          <w:sz w:val="18"/>
          <w:szCs w:val="18"/>
        </w:rPr>
      </w:pPr>
      <w:r>
        <w:rPr>
          <w:rFonts w:eastAsia="Book Antiqua" w:cs="Book Antiqua" w:ascii="Book Antiqua" w:hAnsi="Book Antiqua"/>
          <w:b/>
          <w:bCs/>
          <w:sz w:val="18"/>
          <w:szCs w:val="18"/>
        </w:rPr>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Carol was waiting for him when Daimon got back to his quarters.</w:t>
      </w:r>
    </w:p>
    <w:p>
      <w:pPr>
        <w:pStyle w:val="Normal"/>
        <w:ind w:firstLine="284"/>
        <w:jc w:val="both"/>
        <w:rPr/>
      </w:pPr>
      <w:r>
        <w:rPr>
          <w:rFonts w:eastAsia="Book Antiqua" w:cs="Book Antiqua" w:ascii="Book Antiqua" w:hAnsi="Book Antiqua"/>
          <w:sz w:val="18"/>
          <w:szCs w:val="18"/>
        </w:rPr>
        <w:t>If that wasn’t surprising enough, she wore nothing but a thin, see-though negligee which did jack-all except to serve as something to discard.</w:t>
      </w:r>
    </w:p>
    <w:p>
      <w:pPr>
        <w:pStyle w:val="Normal"/>
        <w:ind w:firstLine="284"/>
        <w:jc w:val="both"/>
        <w:rPr/>
      </w:pPr>
      <w:r>
        <w:rPr>
          <w:rFonts w:eastAsia="Book Antiqua" w:cs="Book Antiqua" w:ascii="Book Antiqua" w:hAnsi="Book Antiqua"/>
          <w:sz w:val="18"/>
          <w:szCs w:val="18"/>
        </w:rPr>
        <w:t>Words hardly seemed necessary.  He’d undressed as quickly as his clothes allowed, and soon had his body pressed against hers on the bed.  He felt her intense heat radiating into him.  Her smell, her softness, her heavy breathing, her rhythmic movements, everything about her drove him forwards… and backwards.. and forwards… and backwards… an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he woke up, face pressed against his pillow with his lips puckered up.</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is is ridiculous,” he muttered, “Not only am I a potentially lethal Vohaul clone, I’m a stinking, filthy, perverted one also.”</w:t>
      </w:r>
    </w:p>
    <w:p>
      <w:pPr>
        <w:pStyle w:val="Normal"/>
        <w:ind w:firstLine="284"/>
        <w:jc w:val="both"/>
        <w:rPr/>
      </w:pPr>
      <w:r>
        <w:rPr>
          <w:rFonts w:eastAsia="Book Antiqua" w:cs="Book Antiqua" w:ascii="Book Antiqua" w:hAnsi="Book Antiqua"/>
          <w:i/>
          <w:iCs/>
          <w:sz w:val="18"/>
          <w:szCs w:val="18"/>
        </w:rPr>
        <w:t>All things considered though</w:t>
      </w:r>
      <w:r>
        <w:rPr>
          <w:rFonts w:eastAsia="Book Antiqua" w:cs="Book Antiqua" w:ascii="Book Antiqua" w:hAnsi="Book Antiqua"/>
          <w:sz w:val="18"/>
          <w:szCs w:val="18"/>
        </w:rPr>
        <w:t xml:space="preserve">, he wondered as he stepped into a cold shower, </w:t>
      </w:r>
      <w:r>
        <w:rPr>
          <w:rFonts w:eastAsia="Book Antiqua" w:cs="Book Antiqua" w:ascii="Book Antiqua" w:hAnsi="Book Antiqua"/>
          <w:i/>
          <w:iCs/>
          <w:sz w:val="18"/>
          <w:szCs w:val="18"/>
        </w:rPr>
        <w:t>such thoughts wouldn’t be far off the mark for someone like Vohau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in a stinking, filthy, perverted way… he felt a lot bett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Michelle picked herself up from the bed.  Funny, she hadn’t remembered falling asleep, or getting tired for that matter.  Shrugging, she headed towards the main living area of her (and Rog’s) quarters.  Her husband hadn’t returned yet, even though it was extremely late.</w:t>
      </w:r>
    </w:p>
    <w:p>
      <w:pPr>
        <w:pStyle w:val="Normal"/>
        <w:ind w:firstLine="284"/>
        <w:jc w:val="both"/>
        <w:rPr/>
      </w:pPr>
      <w:r>
        <w:rPr>
          <w:rFonts w:eastAsia="Book Antiqua" w:cs="Book Antiqua" w:ascii="Book Antiqua" w:hAnsi="Book Antiqua"/>
          <w:sz w:val="18"/>
          <w:szCs w:val="18"/>
        </w:rPr>
        <w:t>Saffia lay, harmlessly, in her bio-gas tank,  While it seemed cruel in one sense to keep a small child locked up and drugged like this, there simply weren’t any alternatives.  Both continual phasering and Cryogenic suspension was risky on a young child’s physiolog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paced to the food replicator, amazed at how soundlessly she moved.  Smiling, she ordered a Fuzzy Nostril.  The moments ticked by, and she frowned when nothing happened.  Michelle gave a grunt and ordered again, this time a little louder.  Still noth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the hell?” she said angrily, slapping her hand down on the replicator grill.</w:t>
      </w:r>
    </w:p>
    <w:p>
      <w:pPr>
        <w:pStyle w:val="Normal"/>
        <w:ind w:firstLine="284"/>
        <w:jc w:val="both"/>
        <w:rPr/>
      </w:pPr>
      <w:r>
        <w:rPr>
          <w:rFonts w:eastAsia="Book Antiqua" w:cs="Book Antiqua" w:ascii="Book Antiqua" w:hAnsi="Book Antiqua"/>
          <w:sz w:val="18"/>
          <w:szCs w:val="18"/>
        </w:rPr>
        <w:t>And was surprised to see her hand passing through i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stepped backwards several steps in disbelief, looked behind her instinctively to make sure she didn’t bump into anything… and saw that she was standing in a tabl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Jaw hanging low, she saw that her legs were passing through the low, transparent surface, with her feet clearly visible on the other side.  And they weren’t touching the floor, rather her whole body seemed to be hovering above the floor about two or three centimetres.  Being the rational being that she was, none of this made any sense to h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i/>
          <w:iCs/>
          <w:sz w:val="18"/>
          <w:szCs w:val="18"/>
        </w:rPr>
        <w:t>What did I do?  Fall to the ground and miss?  What’s going on!?</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Do not be alarmed.”  Said a voice behind her.  Michelle spun around and saw an older woman looking back at her.  The woman’s face was peaceful, as if nothing could harm her.  As if time itself could do her no damage.  And perhaps it couldn’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o are you?” Michelle asked.  But then, looking more carefully, there was something familiar about those blue eyes, and the gentle curves of her face.  A certain similarity.  Not unlike the little girl in the bio-gas tank.  Her mind was racing along by this point.  “You- you’re not Saffia?  Are you?  Some form of aged projection of her?”</w:t>
      </w:r>
    </w:p>
    <w:p>
      <w:pPr>
        <w:pStyle w:val="Normal"/>
        <w:ind w:firstLine="284"/>
        <w:jc w:val="both"/>
        <w:rPr/>
      </w:pPr>
      <w:r>
        <w:rPr>
          <w:rFonts w:eastAsia="Book Antiqua" w:cs="Book Antiqua" w:ascii="Book Antiqua" w:hAnsi="Book Antiqua"/>
          <w:sz w:val="18"/>
          <w:szCs w:val="18"/>
        </w:rPr>
        <w:t>The older frowned slightly at the suggestion.</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Oh!  I didn’t mean </w:t>
      </w:r>
      <w:r>
        <w:rPr>
          <w:rFonts w:eastAsia="Book Antiqua" w:cs="Book Antiqua" w:ascii="Book Antiqua" w:hAnsi="Book Antiqua"/>
          <w:i/>
          <w:iCs/>
          <w:sz w:val="18"/>
          <w:szCs w:val="18"/>
        </w:rPr>
        <w:t>aged</w:t>
      </w:r>
      <w:r>
        <w:rPr>
          <w:rFonts w:eastAsia="Book Antiqua" w:cs="Book Antiqua" w:ascii="Book Antiqua" w:hAnsi="Book Antiqua"/>
          <w:sz w:val="18"/>
          <w:szCs w:val="18"/>
        </w:rPr>
        <w:t xml:space="preserve"> per se…”</w:t>
      </w:r>
    </w:p>
    <w:p>
      <w:pPr>
        <w:pStyle w:val="Normal"/>
        <w:ind w:firstLine="284"/>
        <w:jc w:val="both"/>
        <w:rPr/>
      </w:pPr>
      <w:r>
        <w:rPr>
          <w:rFonts w:eastAsia="Book Antiqua" w:cs="Book Antiqua" w:ascii="Book Antiqua" w:hAnsi="Book Antiqua"/>
          <w:sz w:val="18"/>
          <w:szCs w:val="18"/>
        </w:rPr>
        <w:t>The older woman shrugged it off, and smiled.  And occasional gray hair stood out under the room’s light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No.  I am not Saffia.  Although I am not surprised that you might see a resemblance.”</w:t>
      </w:r>
    </w:p>
    <w:p>
      <w:pPr>
        <w:pStyle w:val="Normal"/>
        <w:ind w:firstLine="284"/>
        <w:jc w:val="both"/>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I- I don’t understand.” Michelle had long passed confused, was cruising through the realm of the perplexed, and could see the insane zone nearing up ahead.</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 don’t suppose you do.  No matter.  Perhaps you will someday.  Regardless, I have come to show you something.”</w:t>
      </w:r>
    </w:p>
    <w:p>
      <w:pPr>
        <w:pStyle w:val="Normal"/>
        <w:ind w:firstLine="284"/>
        <w:jc w:val="both"/>
        <w:rPr/>
      </w:pPr>
      <w:r>
        <w:rPr>
          <w:rFonts w:eastAsia="Book Antiqua" w:cs="Book Antiqua" w:ascii="Book Antiqua" w:hAnsi="Book Antiqua"/>
          <w:sz w:val="18"/>
          <w:szCs w:val="18"/>
        </w:rPr>
        <w:t>Before Michelle could ask about the nature of that something, her quarters and everything in it vanished, and was replaced by the overbearing emptiness of space.  Instinctively, she reached for her mouth to stop herself from choking on the vacuum, but soon realised that in only a nightgown, she would have frozen to death by now - if her innards hadn’t exploded outwards first.</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How can I still be alive?”  She said, unable to comprehend anything that was going on, let alone that she could hear herself speak in the void.</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Do not confuse perception with actuality.  You are still quite safe.”  The voice was from the woman, who hovered near her.  A faint light from a nearby star illuminated her face.  Despite a few lines hear and there, her age was otherwise a complete mystery.  Michelle didn’t want to ask anyway, for fear of offending this specter.</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hy have you brought me here?”  She asked.  The older woman didn’t answer.  Instead, she turned somehow on her own axis and faced the opposite direction.  Michelle found she could do the same just by thinking it, and followed sui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gasped.</w:t>
      </w:r>
    </w:p>
    <w:p>
      <w:pPr>
        <w:pStyle w:val="Normal"/>
        <w:ind w:firstLine="284"/>
        <w:jc w:val="both"/>
        <w:rPr/>
      </w:pPr>
      <w:r>
        <w:rPr>
          <w:rFonts w:eastAsia="Book Antiqua" w:cs="Book Antiqua" w:ascii="Book Antiqua" w:hAnsi="Book Antiqua"/>
          <w:sz w:val="18"/>
          <w:szCs w:val="18"/>
        </w:rPr>
        <w:t>Before her, moving at a frighteningly rapid rate towards them, was the Sphere.  It was smaller now, given the damage it had sustained in engaging the ships and the space station.  But it was menacing enough to make Michelle feel like a helpless almond shell sitting on the driveway, about to be rolled over by a car.</w:t>
      </w:r>
    </w:p>
    <w:p>
      <w:pPr>
        <w:pStyle w:val="Normal"/>
        <w:ind w:firstLine="284"/>
        <w:jc w:val="both"/>
        <w:rPr/>
      </w:pPr>
      <w:r>
        <w:rPr>
          <w:rFonts w:eastAsia="Book Antiqua" w:cs="Book Antiqua" w:ascii="Book Antiqua" w:hAnsi="Book Antiqua"/>
          <w:sz w:val="18"/>
          <w:szCs w:val="18"/>
        </w:rPr>
        <w:t>The Sphere drew closer and closer, and Michelle threw her hands over her eyes, not wanting to look when it hit her.  Of course, since she wasn’t really there, the Sphere passed harmlessly through her.  When she dared to open her eyes, a billion things surrounded her - pods.  And somehow she could sense what each of those pods were about.  They all had a history, a character which they contained.  And she understood them al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first several outer layers of pods on the Sphere were the sentries.  Soldiers.  Like pawns on a chess board.  They contained no value except to sacrifice themselves for the sake of the rest.  She had seen these accomplish their task well enough in recent days, and was glad they could not harm her now.</w:t>
      </w:r>
    </w:p>
    <w:p>
      <w:pPr>
        <w:pStyle w:val="Normal"/>
        <w:ind w:firstLine="284"/>
        <w:jc w:val="both"/>
        <w:rPr/>
      </w:pPr>
      <w:r>
        <w:rPr>
          <w:rFonts w:eastAsia="Book Antiqua" w:cs="Book Antiqua" w:ascii="Book Antiqua" w:hAnsi="Book Antiqua"/>
          <w:sz w:val="18"/>
          <w:szCs w:val="18"/>
        </w:rPr>
        <w:t>Then she passed through the bulk of the Sphere.  These were the populace, largely untouched by the damage sustained so far.  These were the actual colonizing race which had committed themselves to be carried through time and space to avoid their own destruction and to seek out a new life - still as dominating rulers, stubbornly sustaining a self-indulgent culture that had almost destroyed itself.</w:t>
      </w:r>
    </w:p>
    <w:p>
      <w:pPr>
        <w:pStyle w:val="Normal"/>
        <w:ind w:firstLine="284"/>
        <w:jc w:val="both"/>
        <w:rPr/>
      </w:pPr>
      <w:r>
        <w:rPr>
          <w:rFonts w:eastAsia="Book Antiqua" w:cs="Book Antiqua" w:ascii="Book Antiqua" w:hAnsi="Book Antiqua"/>
          <w:sz w:val="18"/>
          <w:szCs w:val="18"/>
        </w:rPr>
        <w:t>As she passed through, the importance of the entities contained within the pods increased.  Obviously those most important to the running of their society were the furthest inside.  After the sentries, she’d passed the minds of lawyers - obviously not a terribly valued commodity, and hence not far in from the outer layers.  She sensed some of them had been used as decoys in the battle against the station, as the Sphere’s sentries were dwindling.  Next were the workers, laborers, the ones that essentially drove the production side of their civilization.  There were a large number of these, scores of layers worth.  Beyond them, were the specialists, containing educators, healers, entertainers (for some reason in that order) and so on.  Towards the centre were the powers that be… the ones who organized, the ones who governed.  Michelle was impressed.  From what she could tell this society in transit had a democratic process.  There were certain rights given to all members of its race - just none given to anyone else on the outside.</w:t>
      </w:r>
    </w:p>
    <w:p>
      <w:pPr>
        <w:pStyle w:val="Normal"/>
        <w:ind w:firstLine="284"/>
        <w:jc w:val="both"/>
        <w:rPr/>
      </w:pPr>
      <w:r>
        <w:rPr>
          <w:rFonts w:eastAsia="Book Antiqua" w:cs="Book Antiqua" w:ascii="Book Antiqua" w:hAnsi="Book Antiqua"/>
          <w:sz w:val="18"/>
          <w:szCs w:val="18"/>
        </w:rPr>
        <w:t>But as Michelle passed deeper and deeper into the Sphere, she began to sense another force, a presence.  Unlike the countless stored beings around her, this one was aware of her.  It drew closer, and warning bells started going off in her head.</w:t>
      </w:r>
    </w:p>
    <w:p>
      <w:pPr>
        <w:pStyle w:val="Normal"/>
        <w:ind w:firstLine="284"/>
        <w:jc w:val="both"/>
        <w:rPr>
          <w:rFonts w:ascii="Book Antiqua" w:hAnsi="Book Antiqua" w:eastAsia="Book Antiqua" w:cs="Book Antiqua"/>
          <w:i/>
          <w:i/>
          <w:iCs/>
          <w:sz w:val="18"/>
          <w:szCs w:val="18"/>
        </w:rPr>
      </w:pPr>
      <w:r>
        <w:rPr>
          <w:rFonts w:eastAsia="Book Antiqua" w:cs="Book Antiqua" w:ascii="Book Antiqua" w:hAnsi="Book Antiqua"/>
          <w:i/>
          <w:iCs/>
          <w:sz w:val="18"/>
          <w:szCs w:val="18"/>
        </w:rPr>
        <w:t>Time to get away… must avoid contact… mustn’t let it get nea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ut she couldn’t turn, couldn’t mov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and the centre moved closer, and closer, and closer.</w:t>
      </w:r>
    </w:p>
    <w:p>
      <w:pPr>
        <w:pStyle w:val="Normal"/>
        <w:ind w:firstLine="284"/>
        <w:jc w:val="both"/>
        <w:rPr/>
      </w:pPr>
      <w:r>
        <w:rPr>
          <w:rFonts w:eastAsia="Book Antiqua" w:cs="Book Antiqua" w:ascii="Book Antiqua" w:hAnsi="Book Antiqua"/>
          <w:sz w:val="18"/>
          <w:szCs w:val="18"/>
        </w:rPr>
        <w:t>She had passed through the final layer.  Now she found herself in a large, spherical room; the pods formed an unbroken wall.  It was magnificently huge.  Light danced from one shiny surface to the other, in an endless reflecti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n she saw it.  A pod, much larger than the others around it, suspended in the exact centre of this air-tight bubble.  Their leader.  It had a highly reflective surface, and in it she could the face of - not herself surprisingly - but of a man she once knew not that long ago.</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Joenu?” she whispered.  The face changed, became younger, more feminine.  “Saffia!” Michelle exclaimed.</w:t>
      </w:r>
    </w:p>
    <w:p>
      <w:pPr>
        <w:pStyle w:val="Normal"/>
        <w:ind w:firstLine="284"/>
        <w:jc w:val="both"/>
        <w:rPr/>
      </w:pPr>
      <w:r>
        <w:rPr>
          <w:rFonts w:eastAsia="Book Antiqua" w:cs="Book Antiqua" w:ascii="Book Antiqua" w:hAnsi="Book Antiqua"/>
          <w:i/>
          <w:iCs/>
          <w:sz w:val="18"/>
          <w:szCs w:val="18"/>
        </w:rPr>
        <w:t>I am the Lord</w:t>
      </w:r>
      <w:r>
        <w:rPr>
          <w:rFonts w:eastAsia="Book Antiqua" w:cs="Book Antiqua" w:ascii="Book Antiqua" w:hAnsi="Book Antiqua"/>
          <w:sz w:val="18"/>
          <w:szCs w:val="18"/>
        </w:rPr>
        <w:t>, it said silently.</w:t>
      </w:r>
    </w:p>
    <w:p>
      <w:pPr>
        <w:pStyle w:val="Normal"/>
        <w:ind w:firstLine="284"/>
        <w:jc w:val="both"/>
        <w:rPr/>
      </w:pPr>
      <w:r>
        <w:rPr>
          <w:rFonts w:eastAsia="Book Antiqua" w:cs="Book Antiqua" w:ascii="Book Antiqua" w:hAnsi="Book Antiqua"/>
          <w:sz w:val="18"/>
          <w:szCs w:val="18"/>
        </w:rPr>
        <w:t>The child’s face on the larger pod seemed to stare at her with a deep hatred.  It knew her, and wanted to know how she had arrived here.</w:t>
      </w:r>
    </w:p>
    <w:p>
      <w:pPr>
        <w:pStyle w:val="Normal"/>
        <w:ind w:firstLine="284"/>
        <w:jc w:val="both"/>
        <w:rPr/>
      </w:pPr>
      <w:r>
        <w:rPr>
          <w:rFonts w:eastAsia="Book Antiqua" w:cs="Book Antiqua" w:ascii="Book Antiqua" w:hAnsi="Book Antiqua"/>
          <w:sz w:val="18"/>
          <w:szCs w:val="18"/>
        </w:rPr>
        <w:t>Michelle also knew something about this being.  She began to understand its vulnerability, and its essential connection to the other pods.  The face in the pod morphed into that of the older woman.  She mouthed the word ‘</w:t>
      </w:r>
      <w:r>
        <w:rPr>
          <w:rFonts w:eastAsia="Book Antiqua" w:cs="Book Antiqua" w:ascii="Book Antiqua" w:hAnsi="Book Antiqua"/>
          <w:i/>
          <w:iCs/>
          <w:sz w:val="18"/>
          <w:szCs w:val="18"/>
        </w:rPr>
        <w:t>destroy’</w:t>
      </w:r>
      <w:r>
        <w:rPr>
          <w:rFonts w:eastAsia="Book Antiqua" w:cs="Book Antiqua" w:ascii="Book Antiqua" w:hAnsi="Book Antiqua"/>
          <w:sz w:val="18"/>
          <w:szCs w:val="18"/>
        </w:rPr>
        <w:t>.  As soon as she did so, her face was violently replaced by the child’s and a look of determination from it.  It changed once again to resemble Joenu, who wore a sinister expression, bordering on the homicidal.  It too, mouthed silent words to her.</w:t>
      </w:r>
    </w:p>
    <w:p>
      <w:pPr>
        <w:pStyle w:val="Normal"/>
        <w:ind w:firstLine="284"/>
        <w:jc w:val="both"/>
        <w:rPr/>
      </w:pPr>
      <w:r>
        <w:rPr>
          <w:rFonts w:eastAsia="Book Antiqua" w:cs="Book Antiqua" w:ascii="Book Antiqua" w:hAnsi="Book Antiqua"/>
          <w:i/>
          <w:iCs/>
          <w:sz w:val="18"/>
          <w:szCs w:val="18"/>
        </w:rPr>
        <w:t>Death to you, my sweet murderer</w:t>
      </w:r>
      <w:r>
        <w:rPr>
          <w:rFonts w:eastAsia="Book Antiqua" w:cs="Book Antiqua" w:ascii="Book Antiqua" w:hAnsi="Book Antiqua"/>
          <w:sz w:val="18"/>
          <w:szCs w:val="18"/>
        </w:rPr>
        <w:t>.</w:t>
      </w:r>
    </w:p>
    <w:p>
      <w:pPr>
        <w:pStyle w:val="Normal"/>
        <w:ind w:firstLine="284"/>
        <w:jc w:val="both"/>
        <w:rPr/>
      </w:pPr>
      <w:r>
        <w:rPr>
          <w:rFonts w:eastAsia="Book Antiqua" w:cs="Book Antiqua" w:ascii="Book Antiqua" w:hAnsi="Book Antiqua"/>
          <w:sz w:val="18"/>
          <w:szCs w:val="18"/>
        </w:rPr>
        <w:t>Michelle felt herself unable to do anything, as the Lord of the Sphere barreled towards her, lit with sudden viscous flames.  The new flickering light reflected angrily all around the room.  The beauty of this place had been shattered by the Lord’s bloodlus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charged, ready to engulf her and consume her, not temporarily like before (when it had used her to help Joenu escape from Xenon), but forev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knew contact would mean something terrible would happen to her.  She threw out her arms to protect herself, even though she knew it would do little good, and screamed “Go away!”</w:t>
      </w:r>
    </w:p>
    <w:p>
      <w:pPr>
        <w:pStyle w:val="Normal"/>
        <w:ind w:firstLine="284"/>
        <w:jc w:val="both"/>
        <w:rPr/>
      </w:pPr>
      <w:r>
        <w:rPr>
          <w:rFonts w:eastAsia="Book Antiqua" w:cs="Book Antiqua" w:ascii="Book Antiqua" w:hAnsi="Book Antiqua"/>
          <w:sz w:val="18"/>
          <w:szCs w:val="18"/>
        </w:rPr>
        <w:t>And it answered:  “</w:t>
      </w:r>
      <w:r>
        <w:rPr>
          <w:rFonts w:eastAsia="Book Antiqua" w:cs="Book Antiqua" w:ascii="Book Antiqua" w:hAnsi="Book Antiqua"/>
          <w:i/>
          <w:iCs/>
          <w:sz w:val="18"/>
          <w:szCs w:val="18"/>
        </w:rPr>
        <w:t>Michelle.  Michelle, wake up!  Wake up</w:t>
      </w:r>
      <w:r>
        <w:rPr>
          <w:rFonts w:eastAsia="Book Antiqua" w:cs="Book Antiqua" w:ascii="Book Antiqua" w:hAnsi="Book Antiqua"/>
          <w:sz w:val="18"/>
          <w:szCs w:val="18"/>
        </w:rPr>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Michelle woke, and struck out at Rog, who had been gently shaking her.  He sprang up off the bed defensively, the blow missing him by inches.  Michelle gradually became aware that she was once again in her quarters.  Her throat was sore, as if she had been using well beyond her capacit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You were having a bad dream.”  Said Rog, in the classic tradition of one who needlessly tells someone else something that the someone else already know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nodded her comprehension, but still felt to need to prod the bed she now sat on, just to be sure that both it and her were real.  Satisfied, she got up and gave her husband a long, warm embrace.  Rog was surprised - pleasantly surprised - and returned the gestu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m okay.”  She said, pulling back and smiling.  “But there’s something I need to tell you.  I think I know a way to stop the Sphe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raised his eyebrow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continued.  “And I wouldn’t have known if it hadn’t been for an older woman who looks a lot like your sist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think I’m going to have to sit down for this one.”  Rog said.</w:t>
      </w:r>
      <w:r>
        <w:br w:type="page"/>
      </w:r>
    </w:p>
    <w:p>
      <w:pPr>
        <w:pStyle w:val="Normal"/>
        <w:ind w:firstLine="284"/>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Chapter 6</w:t>
      </w:r>
    </w:p>
    <w:p>
      <w:pPr>
        <w:pStyle w:val="Normal"/>
        <w:ind w:firstLine="284"/>
        <w:jc w:val="both"/>
        <w:rPr>
          <w:rFonts w:ascii="Book Antiqua" w:hAnsi="Book Antiqua" w:eastAsia="Book Antiqua" w:cs="Book Antiqua"/>
          <w:b/>
          <w:b/>
          <w:bCs/>
          <w:sz w:val="18"/>
          <w:szCs w:val="18"/>
        </w:rPr>
      </w:pPr>
      <w:r>
        <w:rPr>
          <w:rFonts w:eastAsia="Book Antiqua" w:cs="Book Antiqua" w:ascii="Book Antiqua" w:hAnsi="Book Antiqua"/>
          <w:b/>
          <w:bCs/>
          <w:sz w:val="18"/>
          <w:szCs w:val="18"/>
        </w:rPr>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saw all this in a dream, and you want us to act on it because… ?”</w:t>
      </w:r>
    </w:p>
    <w:p>
      <w:pPr>
        <w:pStyle w:val="Normal"/>
        <w:ind w:firstLine="284"/>
        <w:jc w:val="both"/>
        <w:rPr/>
      </w:pPr>
      <w:r>
        <w:rPr>
          <w:rFonts w:eastAsia="Book Antiqua" w:cs="Book Antiqua" w:ascii="Book Antiqua" w:hAnsi="Book Antiqua"/>
          <w:sz w:val="18"/>
          <w:szCs w:val="18"/>
        </w:rPr>
        <w:t>Captain Hissarce’s question had been left open deliberately, thereby allowing Michelle to justify her position - or prevent herself from sounding an even bigger fool.</w:t>
      </w:r>
    </w:p>
    <w:p>
      <w:pPr>
        <w:pStyle w:val="Normal"/>
        <w:ind w:firstLine="284"/>
        <w:jc w:val="both"/>
        <w:rPr/>
      </w:pPr>
      <w:r>
        <w:rPr>
          <w:rFonts w:eastAsia="Book Antiqua" w:cs="Book Antiqua" w:ascii="Book Antiqua" w:hAnsi="Book Antiqua"/>
          <w:sz w:val="18"/>
          <w:szCs w:val="18"/>
        </w:rPr>
        <w:t>Michelle pressed on.  “Because I believe that what I saw was a way to stop the Sphere.  If you destroy the central pod, the big one, then the other pods will stop functioning.”</w:t>
      </w:r>
    </w:p>
    <w:p>
      <w:pPr>
        <w:pStyle w:val="Normal"/>
        <w:ind w:firstLine="284"/>
        <w:jc w:val="both"/>
        <w:rPr/>
      </w:pPr>
      <w:r>
        <w:rPr>
          <w:rFonts w:eastAsia="Book Antiqua" w:cs="Book Antiqua" w:ascii="Book Antiqua" w:hAnsi="Book Antiqua"/>
          <w:sz w:val="18"/>
          <w:szCs w:val="18"/>
        </w:rPr>
        <w:t>Hissarce leaned back in her chair and sighed.  Then, turning to Wend asked, “What do you think?  Do your findings concu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android didn’t seem inclined one way or the other about the dream narration.  To her it was simply more data to file away, the social ramifications of it was irrelevant.</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My past scans of the Sphere indicate that there is indeed a centre, though what precisely lies at the centre I was not able to determine.  The further inside you attempt to scan the less accurate the data is due to the electromagnetic interferenc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m telling you there is one very large pod in the centre, and that if you wish to have any chance in an Orat’s cave at stopping the Sphere, then destroying it is your best chance.”</w:t>
      </w:r>
    </w:p>
    <w:p>
      <w:pPr>
        <w:pStyle w:val="Normal"/>
        <w:ind w:firstLine="284"/>
        <w:jc w:val="both"/>
        <w:rPr/>
      </w:pPr>
      <w:r>
        <w:rPr>
          <w:rFonts w:eastAsia="Book Antiqua" w:cs="Book Antiqua" w:ascii="Book Antiqua" w:hAnsi="Book Antiqua"/>
          <w:sz w:val="18"/>
          <w:szCs w:val="18"/>
        </w:rPr>
        <w:t>Hissarce remained quiet for a moment.  She shifted her eyes to each of the others assembled in the conference lounge.  Aside from Michelle and Wend, there was her Chief engineer, Rog, Daimon (who she now owed a great deal for performing so miraculously on the hull earlier), and Commander Drool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Even if what you’re saying is true,”  She said finally, “there is no way we can get to it.  We’d have to blow up almost half the Sphere before we could even get a glimpse of the cor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Not necessarily.”  Announced Carol unexpectedly.  Her appreciation for these new arrivals had risen tenfold following Daimon’s feats, and she felt she could best express that through supporting the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Explain.”  Ordered Hissar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ll, you see its a matter of simple physics.  This planet these things are headed to… with the intention of populating it with themselves… in order for the pods to enter this planet’s atmosphere, they would need to go in separately.  Individually.  If they go in as one big group, then the planet’s gravity will pull the whole lot down and most likely bury it in a self-made crater.  And from what we’ve seen so far, I imagine they weren’t built to be terribly impact resistant.”</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So they’re going to break up first,” Daimon concluded, “and eventually the core will be exposed, giving us the opportunity to strike.”  He flashed Carol a smile, and to his astonishment she returned it one of her own.  To the Captain, she nodded her agreement.</w:t>
      </w:r>
    </w:p>
    <w:p>
      <w:pPr>
        <w:pStyle w:val="Normal"/>
        <w:ind w:firstLine="284"/>
        <w:jc w:val="both"/>
        <w:rPr/>
      </w:pPr>
      <w:r>
        <w:rPr>
          <w:rFonts w:eastAsia="Book Antiqua" w:cs="Book Antiqua" w:ascii="Book Antiqua" w:hAnsi="Book Antiqua"/>
          <w:sz w:val="18"/>
          <w:szCs w:val="18"/>
        </w:rPr>
        <w:t>Hissarce considered this.  “All right.  Assuming we do have that window of opportunity, how do we destroy i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is time it was Droole who spoke up.  “I believe that if we utilise the TX5, then that should do the job nicely.”  If his mouth were visible, he would have been smiling broadly for all to see.  After all, it was using the TX5 which had got him reprimanded.  Now, it was to be their saving gra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ounds like you have a plan, Captain.”  Michelle said, meeting Hissarce’s gaze with a neutral cal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aptain sagged slightly.  She knew when she was outnumbered.  Besides the argument, dream or no dream, sounded pretty damn convincing.  She stood sudden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Very well.  Commander, I want that weapon of yours double-checked for operational efficiency.  I have a feeling we’ll need it.  Take the Chief down to help you.”</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ye si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s for the rest of you, go find something useful to do until we get there.  Wend, what’s our ETA?”</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wo hours, four minutes, thirty one second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i/>
          <w:iCs/>
          <w:sz w:val="18"/>
          <w:szCs w:val="18"/>
        </w:rPr>
        <w:t>That’s not a great deal of time.</w:t>
      </w:r>
      <w:r>
        <w:rPr>
          <w:rFonts w:eastAsia="Book Antiqua" w:cs="Book Antiqua" w:ascii="Book Antiqua" w:hAnsi="Book Antiqua"/>
          <w:sz w:val="18"/>
          <w:szCs w:val="18"/>
        </w:rPr>
        <w:t xml:space="preserve">  Hissarce thought.  </w:t>
      </w:r>
      <w:r>
        <w:rPr>
          <w:rFonts w:eastAsia="Book Antiqua" w:cs="Book Antiqua" w:ascii="Book Antiqua" w:hAnsi="Book Antiqua"/>
          <w:i/>
          <w:iCs/>
          <w:sz w:val="18"/>
          <w:szCs w:val="18"/>
        </w:rPr>
        <w:t>Not that bloody long at al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Sphere arriv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somehow slowed its velocity as it assumed an orbit around the planet.  (Though how it had got going in the first place was anyone’s gues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Gradually, the outer layer of pods detached themselves from the main body, and brought themselves to an even distance from each other and the Sphere.  The next layer detached itself also, and these began drifting gently into the planet’s atmosphere.</w:t>
      </w:r>
    </w:p>
    <w:p>
      <w:pPr>
        <w:pStyle w:val="Normal"/>
        <w:ind w:firstLine="284"/>
        <w:jc w:val="both"/>
        <w:rPr/>
      </w:pPr>
      <w:r>
        <w:rPr>
          <w:rFonts w:eastAsia="Book Antiqua" w:cs="Book Antiqua" w:ascii="Book Antiqua" w:hAnsi="Book Antiqua"/>
          <w:sz w:val="18"/>
          <w:szCs w:val="18"/>
        </w:rPr>
        <w:t>Suddenly, every remaining layer began to move outwards simultaneously.</w:t>
      </w:r>
    </w:p>
    <w:p>
      <w:pPr>
        <w:pStyle w:val="Normal"/>
        <w:ind w:firstLine="284"/>
        <w:jc w:val="both"/>
        <w:rPr/>
      </w:pPr>
      <w:r>
        <w:rPr>
          <w:rFonts w:eastAsia="Book Antiqua" w:cs="Book Antiqua" w:ascii="Book Antiqua" w:hAnsi="Book Antiqua"/>
          <w:sz w:val="18"/>
          <w:szCs w:val="18"/>
        </w:rPr>
        <w:t xml:space="preserve">Then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arrived.  To those on the bridge, it appeared as though the Sphere was growing, even though the layers were simply spacing themselves out in a rigid, even fashi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at was when they detected the first proble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amn it!” cursed the Captain.  She could see they were never going to be able fire a clear shot - TX5 or no TX5 - the pods would never allow a direct line exposed to the centre.  But perhaps they could still punch their way through…</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Captain!” said Michelle from the navigation controls, her newest position.  “Some of the sentries are approach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what?” Hissarce asked, having no idea how to identify between them, and marveling that Michelle coul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ones coming towards us.”</w:t>
      </w:r>
    </w:p>
    <w:p>
      <w:pPr>
        <w:pStyle w:val="Normal"/>
        <w:ind w:firstLine="284"/>
        <w:jc w:val="both"/>
        <w:rPr/>
      </w:pPr>
      <w:r>
        <w:rPr>
          <w:rFonts w:eastAsia="Book Antiqua" w:cs="Book Antiqua" w:ascii="Book Antiqua" w:hAnsi="Book Antiqua"/>
          <w:sz w:val="18"/>
          <w:szCs w:val="18"/>
        </w:rPr>
        <w:t>But the Captain had been anticipating this.  She turned, and spoke to her second-in-command with an wide smile.  “Well Commander, if you’ll do the honor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roole nodded rather regally, and began manipulating the panels on his armrest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rom the Elaidead’s underside, a large, rectangular slab of hull slid away, and an elongated object dropped down and locked into pla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X5’s systems are on-line.”  Droole announced proud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t your discretion, Command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elow the ship, the TX5 came to life.  A bright orange glow emanated from its front cavity.  Then a thick stream of light spewed from it.  The beam hit a cluster of sentry pods, and they evaporated instant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 enthused cry arose from the bridge crew.</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on’t get too excited.” Admonished the Captain.  “We still have to find the centre.  If there is one.”  She added quietl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More sentries coming in.”  Michelle report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rool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ore beams shot out from under the ship.  More pods vanished as if they had never been.</w:t>
      </w:r>
    </w:p>
    <w:p>
      <w:pPr>
        <w:pStyle w:val="Normal"/>
        <w:ind w:firstLine="284"/>
        <w:jc w:val="both"/>
        <w:rPr/>
      </w:pPr>
      <w:r>
        <w:rPr>
          <w:rFonts w:eastAsia="Book Antiqua" w:cs="Book Antiqua" w:ascii="Book Antiqua" w:hAnsi="Book Antiqua"/>
          <w:sz w:val="18"/>
          <w:szCs w:val="18"/>
        </w:rPr>
        <w:t>After a short while it became clear that the swiftly dispersing Sphere either had no more sentries to expend, or could no longer be bothered dispatching them.  The Captain saw that as a sign to attack while they had a chan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pods were beginning to angle themselves towards the planet, which was starting to leave one side slightly unprotected… the shallowest point of entry to the co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sarce ordered Michelle to bring the ship around to that relatively unprotected area, and the Lieutenant started to comply… until she noticed something els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 object… a large object was coming into view from the far side of the planet.  A ship.</w:t>
      </w:r>
    </w:p>
    <w:p>
      <w:pPr>
        <w:pStyle w:val="Normal"/>
        <w:ind w:firstLine="284"/>
        <w:jc w:val="both"/>
        <w:rPr/>
      </w:pPr>
      <w:r>
        <w:rPr>
          <w:rFonts w:eastAsia="Book Antiqua" w:cs="Book Antiqua" w:ascii="Book Antiqua" w:hAnsi="Book Antiqua"/>
          <w:sz w:val="18"/>
          <w:szCs w:val="18"/>
        </w:rPr>
        <w:t xml:space="preserve">Wend checked her instruments when she too detected it.  “It is a Confederacy vessel.”  She intoned.  “Registry confirmed.  It is the…” and even she paused slightly as if her logic circuits had suffered a slight glitch.  “… the </w:t>
      </w:r>
      <w:r>
        <w:rPr>
          <w:rFonts w:eastAsia="Book Antiqua" w:cs="Book Antiqua" w:ascii="Book Antiqua" w:hAnsi="Book Antiqua"/>
          <w:i/>
          <w:iCs/>
          <w:sz w:val="18"/>
          <w:szCs w:val="18"/>
        </w:rPr>
        <w:t>Daytone</w:t>
      </w:r>
      <w:r>
        <w:rPr>
          <w:rFonts w:eastAsia="Book Antiqua" w:cs="Book Antiqua" w:ascii="Book Antiqua" w:hAnsi="Book Antiqua"/>
          <w:sz w:val="18"/>
          <w:szCs w:val="18"/>
        </w:rPr>
        <w:t>.”</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 thought that ship was destroyed!” Chimed in Rog from up the back of the bridge.  He and Daimon had decided they weren’t going to miss this, come hell or high water.</w:t>
      </w:r>
    </w:p>
    <w:p>
      <w:pPr>
        <w:pStyle w:val="Normal"/>
        <w:ind w:firstLine="284"/>
        <w:jc w:val="both"/>
        <w:rPr/>
      </w:pPr>
      <w:r>
        <w:rPr>
          <w:rFonts w:eastAsia="Book Antiqua" w:cs="Book Antiqua" w:ascii="Book Antiqua" w:hAnsi="Book Antiqua"/>
          <w:sz w:val="18"/>
          <w:szCs w:val="18"/>
        </w:rPr>
        <w:t>Daimon added his two cents worth: “We couldn’t understand half of what that Grellem Admiral guy was saying in his message.  We obviously got it wrong.”</w:t>
      </w:r>
    </w:p>
    <w:p>
      <w:pPr>
        <w:pStyle w:val="Normal"/>
        <w:ind w:firstLine="284"/>
        <w:jc w:val="both"/>
        <w:rPr/>
      </w:pPr>
      <w:r>
        <w:rPr>
          <w:rFonts w:eastAsia="Book Antiqua" w:cs="Book Antiqua" w:ascii="Book Antiqua" w:hAnsi="Book Antiqua"/>
          <w:sz w:val="18"/>
          <w:szCs w:val="18"/>
        </w:rPr>
        <w:t>Hissarce couldn’t afford to be sidetracked by this background commentary.  “Hail them.” She sai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viewscreen display of an awful number of pods was replaced by the Captain of the Dayton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Glad to see you’re all right, Cap…” she began, but stopped when it hit her that everything was not all right.  The bridge behind the “Captain” was in shambles.  The display panels were smeared in a dark liquid.  Circuitry sparked precariously near too few bridge personne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bodies… bodies were everywhe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aptain’s” face and uniform also had smears of dark liquid, which tinged red in the flickering, overhead lighting.  He also had deep scratches on his face and hands, as if he’d been in a struggle recentl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Forgive my appearance</w:t>
      </w:r>
      <w:r>
        <w:rPr>
          <w:rFonts w:eastAsia="Book Antiqua" w:cs="Book Antiqua" w:ascii="Book Antiqua" w:hAnsi="Book Antiqua"/>
          <w:sz w:val="18"/>
          <w:szCs w:val="18"/>
        </w:rPr>
        <w:t>.”  He said in a mock-apologetic tone.  “</w:t>
      </w:r>
      <w:r>
        <w:rPr>
          <w:rFonts w:eastAsia="Book Antiqua" w:cs="Book Antiqua" w:ascii="Book Antiqua" w:hAnsi="Book Antiqua"/>
          <w:i/>
          <w:iCs/>
          <w:sz w:val="18"/>
          <w:szCs w:val="18"/>
        </w:rPr>
        <w:t>The crew didn’t appreciate my ‘change of mind’</w:t>
      </w:r>
      <w:r>
        <w:rPr>
          <w:rFonts w:eastAsia="Book Antiqua" w:cs="Book Antiqua" w:ascii="Book Antiqua" w:hAnsi="Book Antiqua"/>
          <w:sz w:val="18"/>
          <w:szCs w:val="18"/>
        </w:rPr>
        <w:t>.”  He smiled, as if he thought he’d made a clever joke of some kin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happened?”  Hissarce could only sa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Oh, that’s very simple.  This man you see… the one who commanded the ship.  He decided that - being the scientist and explorer he was - he’d like to take a closer look at one of the pods.  So he beamed one aboard before the ship escaped the Sphere.  Unfortunately for him, he just had to touch it.  And, well</w:t>
      </w:r>
      <w:r>
        <w:rPr>
          <w:rFonts w:eastAsia="Book Antiqua" w:cs="Book Antiqua" w:ascii="Book Antiqua" w:hAnsi="Book Antiqua"/>
          <w:sz w:val="18"/>
          <w:szCs w:val="18"/>
        </w:rPr>
        <w:t xml:space="preserve">… </w:t>
      </w:r>
      <w:r>
        <w:rPr>
          <w:rFonts w:eastAsia="Book Antiqua" w:cs="Book Antiqua" w:ascii="Book Antiqua" w:hAnsi="Book Antiqua"/>
          <w:i/>
          <w:iCs/>
          <w:sz w:val="18"/>
          <w:szCs w:val="18"/>
        </w:rPr>
        <w:t>he’s pretty much</w:t>
      </w:r>
      <w:r>
        <w:rPr>
          <w:rFonts w:eastAsia="Book Antiqua" w:cs="Book Antiqua" w:ascii="Book Antiqua" w:hAnsi="Book Antiqua"/>
          <w:sz w:val="18"/>
          <w:szCs w:val="18"/>
        </w:rPr>
        <w:t xml:space="preserve"> screwed </w:t>
      </w:r>
      <w:r>
        <w:rPr>
          <w:rFonts w:eastAsia="Book Antiqua" w:cs="Book Antiqua" w:ascii="Book Antiqua" w:hAnsi="Book Antiqua"/>
          <w:i/>
          <w:iCs/>
          <w:sz w:val="18"/>
          <w:szCs w:val="18"/>
        </w:rPr>
        <w:t>now!”</w:t>
      </w:r>
      <w:r>
        <w:rPr>
          <w:rFonts w:eastAsia="Book Antiqua" w:cs="Book Antiqua" w:ascii="Book Antiqua" w:hAnsi="Book Antiqua"/>
          <w:sz w:val="18"/>
          <w:szCs w:val="18"/>
        </w:rPr>
        <w:t xml:space="preserve">  Those last words sounded guttered, as if the entity inside the “Captain” were sounding its true voic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But the crew…” Said Michelle, still too much in shock by the horrific sight of the bridge to do anything meaningful except stare at the viewscreen.</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A simple matter</w:t>
      </w:r>
      <w:r>
        <w:rPr>
          <w:rFonts w:eastAsia="Book Antiqua" w:cs="Book Antiqua" w:ascii="Book Antiqua" w:hAnsi="Book Antiqua"/>
          <w:sz w:val="18"/>
          <w:szCs w:val="18"/>
        </w:rPr>
        <w:t>.” Said the “Captain”.  “</w:t>
      </w:r>
      <w:r>
        <w:rPr>
          <w:rFonts w:eastAsia="Book Antiqua" w:cs="Book Antiqua" w:ascii="Book Antiqua" w:hAnsi="Book Antiqua"/>
          <w:i/>
          <w:iCs/>
          <w:sz w:val="18"/>
          <w:szCs w:val="18"/>
        </w:rPr>
        <w:t>I had more of the pods beamed in from the Sphere when it rendezvoused with us at the Station.  We had a ripe old time taking over.  Most of the crew - you can see some of them taking a rest on the floor here - put up a decent fight.  But we’re, quite frankly, by far fucking better fighters.  When we were done we got to help blow up the station!  So all in all it has not been a bad day</w:t>
      </w:r>
      <w:r>
        <w:rPr>
          <w:rFonts w:eastAsia="Book Antiqua" w:cs="Book Antiqua" w:ascii="Book Antiqua" w:hAnsi="Book Antiqua"/>
          <w:sz w:val="18"/>
          <w:szCs w:val="18"/>
        </w:rPr>
        <w:t>.”</w:t>
      </w:r>
    </w:p>
    <w:p>
      <w:pPr>
        <w:pStyle w:val="Normal"/>
        <w:ind w:firstLine="284"/>
        <w:jc w:val="both"/>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 xml:space="preserve">A moment of silence passed where no-one on either end said anything.  Most on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were motionless.  In fact, no-one noticed the sound of the turbo-lift doors hissing open, followed by a short but low cry of protest, the muffled dragging of feet, and the doors hissing shut again.</w:t>
      </w:r>
    </w:p>
    <w:p>
      <w:pPr>
        <w:pStyle w:val="Normal"/>
        <w:ind w:firstLine="284"/>
        <w:jc w:val="both"/>
        <w:rPr/>
      </w:pPr>
      <w:r>
        <w:rPr>
          <w:rFonts w:eastAsia="Book Antiqua" w:cs="Book Antiqua" w:ascii="Book Antiqua" w:hAnsi="Book Antiqua"/>
          <w:sz w:val="18"/>
          <w:szCs w:val="18"/>
        </w:rPr>
        <w:t>Finally the “Captain” said, “</w:t>
      </w:r>
      <w:r>
        <w:rPr>
          <w:rFonts w:eastAsia="Book Antiqua" w:cs="Book Antiqua" w:ascii="Book Antiqua" w:hAnsi="Book Antiqua"/>
          <w:i/>
          <w:iCs/>
          <w:sz w:val="18"/>
          <w:szCs w:val="18"/>
        </w:rPr>
        <w:t xml:space="preserve">So I suppose you’re here to stop our little invasion.”  </w:t>
      </w:r>
      <w:r>
        <w:rPr>
          <w:rFonts w:eastAsia="Book Antiqua" w:cs="Book Antiqua" w:ascii="Book Antiqua" w:hAnsi="Book Antiqua"/>
          <w:sz w:val="18"/>
          <w:szCs w:val="18"/>
        </w:rPr>
        <w:t>When no answer was forthcoming, he continued,</w:t>
      </w:r>
      <w:r>
        <w:rPr>
          <w:rFonts w:eastAsia="Book Antiqua" w:cs="Book Antiqua" w:ascii="Book Antiqua" w:hAnsi="Book Antiqua"/>
          <w:i/>
          <w:iCs/>
          <w:sz w:val="18"/>
          <w:szCs w:val="18"/>
        </w:rPr>
        <w:t xml:space="preserve"> “Well tough.  It ain’t gonna happen</w:t>
      </w:r>
      <w:r>
        <w:rPr>
          <w:rFonts w:eastAsia="Book Antiqua" w:cs="Book Antiqua" w:ascii="Book Antiqua" w:hAnsi="Book Antiqua"/>
          <w:sz w:val="18"/>
          <w:szCs w:val="18"/>
        </w:rPr>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omehow, that had an electrifying effect on Hissarce.  She snapped out of her stupor, and stood up to full height.</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Not only are we going to stop you, but we’re going to make sure every last trace of your ‘kind’ is utterly destroyed”… and she then promptly demanded the connection be severed.  It was done.  “Droole!  Target that ship with the TX5 and blow it to hel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first officer was about to comply wholeheartedly when he realized something wrong.</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Ummm… Captain?” He started nervousl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hat?” Hissarce said, beginning to feel slightly perplex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s just that… well… the TX5…”</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about i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s not the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efore the Captain could belt out a one-woman chorus of abuse, Wend cued in.</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Captain.  Internal sensor reports indicate someone has overridden the transporter controls and beamed the TX5 from its previous position.”</w:t>
      </w:r>
    </w:p>
    <w:p>
      <w:pPr>
        <w:pStyle w:val="Normal"/>
        <w:ind w:firstLine="284"/>
        <w:jc w:val="both"/>
        <w:rPr/>
      </w:pPr>
      <w:r>
        <w:rPr>
          <w:rFonts w:eastAsia="Book Antiqua" w:cs="Book Antiqua" w:ascii="Book Antiqua" w:hAnsi="Book Antiqua"/>
          <w:sz w:val="18"/>
          <w:szCs w:val="18"/>
        </w:rPr>
        <w:t xml:space="preserve">Hissarce could barely keep herself from screaming how the hell that could happen, and managed to eliminate all but the subtlest of menace in her voice with, “Then would be so kind as to tell me </w:t>
      </w:r>
      <w:r>
        <w:rPr>
          <w:rFonts w:eastAsia="Book Antiqua" w:cs="Book Antiqua" w:ascii="Book Antiqua" w:hAnsi="Book Antiqua"/>
          <w:b/>
          <w:bCs/>
          <w:sz w:val="18"/>
          <w:szCs w:val="18"/>
        </w:rPr>
        <w:t>where it is now</w:t>
      </w:r>
      <w:r>
        <w:rPr>
          <w:rFonts w:eastAsia="Book Antiqua" w:cs="Book Antiqua" w:ascii="Book Antiqua" w:hAnsi="Book Antiqua"/>
          <w:sz w:val="18"/>
          <w:szCs w:val="18"/>
        </w:rPr>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end checked the displays in front of her.  “Unable to determine at this time.  Ascertaining this information will require a ship-wide scan.  Assuming, of course, that it is still aboard this vessel.”</w:t>
      </w:r>
    </w:p>
    <w:p>
      <w:pPr>
        <w:pStyle w:val="Normal"/>
        <w:ind w:firstLine="284"/>
        <w:jc w:val="both"/>
        <w:rPr/>
      </w:pPr>
      <w:r>
        <w:rPr>
          <w:rFonts w:eastAsia="Book Antiqua" w:cs="Book Antiqua" w:ascii="Book Antiqua" w:hAnsi="Book Antiqua"/>
          <w:sz w:val="18"/>
          <w:szCs w:val="18"/>
        </w:rPr>
        <w:t>Hissarce nearly bit her own, forked tongue in frustration, especially when a look from Michelle told her that the surrounding space held no clue as to what had happened to the TX5.</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is is just great.”  She muttered, as she forced herself to sit down again.  “Here we are, about to do with a fellow Confederacy vessel, trying to prevent an invasion of a populated world, and the one weapon we have in our favour has gone miss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Could be worse.”  Offered Drool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sarce looked at him, puzzled.  Droole felt compelled to elaborate.  “Well, at least we don’t have to worry about any mishap from within.  Like a saboteur or anything.”</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Captain, the shuttlebay security protocols have been sabotaged.”  Wend said sudden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oops.”  Said Drool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was then Michelle noticed what was different about the bridge - something that had changed only in the last five minutes or so.</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ey.  Where’s Rog and Daimon?  Weren’t they here a moment ago?”</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ll turned to look at the empty space where the two had stood not long before.  The cogs were reluctantly turning in everyone’s minds, even before Wend reported:  “Two unauthorized personnel in shuttle bay two.  Both Xenonia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y are so dead.”  Hissarce grimaced, meaning it in every possibly wa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We are so dead.”  Rog complained, as Daimon pulled him almost effortlessly towards the landing pad where the </w:t>
      </w:r>
      <w:r>
        <w:rPr>
          <w:rFonts w:eastAsia="Book Antiqua" w:cs="Book Antiqua" w:ascii="Book Antiqua" w:hAnsi="Book Antiqua"/>
          <w:i/>
          <w:iCs/>
          <w:sz w:val="18"/>
          <w:szCs w:val="18"/>
        </w:rPr>
        <w:t>Mallard</w:t>
      </w:r>
      <w:r>
        <w:rPr>
          <w:rFonts w:eastAsia="Book Antiqua" w:cs="Book Antiqua" w:ascii="Book Antiqua" w:hAnsi="Book Antiqua"/>
          <w:sz w:val="18"/>
          <w:szCs w:val="18"/>
        </w:rPr>
        <w:t xml:space="preserve"> sat waiting patient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soon found himself inside the ship.  It was pretty much as they had left it, only with one small additi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TX5 sat in the centre of the floor.</w:t>
      </w:r>
    </w:p>
    <w:p>
      <w:pPr>
        <w:pStyle w:val="Normal"/>
        <w:ind w:firstLine="284"/>
        <w:jc w:val="both"/>
        <w:rPr/>
      </w:pPr>
      <w:r>
        <w:rPr>
          <w:rFonts w:eastAsia="Book Antiqua" w:cs="Book Antiqua" w:ascii="Book Antiqua" w:hAnsi="Book Antiqua"/>
          <w:sz w:val="18"/>
          <w:szCs w:val="18"/>
        </w:rPr>
        <w:t>Rog reigned in he desire to ask at this time.  Daimon looked busy doing… something… at his pilot’s consol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lmost there,” he said to himself, “got i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assive double-doors of the shuttle bay slid ope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ow did you…” Rog began, but decided not to pursue it.  He was glad for not doing so, because he didn’t think he wanted to know the answ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huttlebay two’s hangar doors have been overridden.”</w:t>
      </w:r>
    </w:p>
    <w:p>
      <w:pPr>
        <w:pStyle w:val="Normal"/>
        <w:ind w:firstLine="284"/>
        <w:jc w:val="both"/>
        <w:rPr/>
      </w:pPr>
      <w:r>
        <w:rPr>
          <w:rFonts w:eastAsia="Book Antiqua" w:cs="Book Antiqua" w:ascii="Book Antiqua" w:hAnsi="Book Antiqua"/>
          <w:sz w:val="18"/>
          <w:szCs w:val="18"/>
        </w:rPr>
        <w:t>Hissarce didn’t answer.  Instead she just stared at an invisible Daimon with the narrowest of slits in her eyes and wondered how he’d look all cut up into bite size slivers.</w:t>
      </w:r>
    </w:p>
    <w:p>
      <w:pPr>
        <w:pStyle w:val="Normal"/>
        <w:ind w:firstLine="284"/>
        <w:jc w:val="both"/>
        <w:rPr/>
      </w:pPr>
      <w:r>
        <w:rPr>
          <w:rFonts w:eastAsia="Book Antiqua" w:cs="Book Antiqua" w:ascii="Book Antiqua" w:hAnsi="Book Antiqua"/>
          <w:sz w:val="18"/>
          <w:szCs w:val="18"/>
        </w:rPr>
        <w:t xml:space="preserve">She suspected this was Daimon’s idea - Rog didn’t look like the type to do this sort of thing, even if his father </w:t>
      </w:r>
      <w:r>
        <w:rPr>
          <w:rFonts w:eastAsia="Book Antiqua" w:cs="Book Antiqua" w:ascii="Book Antiqua" w:hAnsi="Book Antiqua"/>
          <w:i/>
          <w:iCs/>
          <w:sz w:val="18"/>
          <w:szCs w:val="18"/>
        </w:rPr>
        <w:t>had</w:t>
      </w:r>
      <w:r>
        <w:rPr>
          <w:rFonts w:eastAsia="Book Antiqua" w:cs="Book Antiqua" w:ascii="Book Antiqua" w:hAnsi="Book Antiqua"/>
          <w:sz w:val="18"/>
          <w:szCs w:val="18"/>
        </w:rPr>
        <w:t xml:space="preserve"> been.</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 hope you both know what you’re doing.”  She said to the invisible Daimon.  “However this thing turns out, I’m going to have two less passengers to cater for afterwards.”</w:t>
      </w:r>
    </w:p>
    <w:p>
      <w:pPr>
        <w:pStyle w:val="Normal"/>
        <w:ind w:firstLine="284"/>
        <w:jc w:val="both"/>
        <w:rPr/>
      </w:pPr>
      <w:r>
        <w:rPr>
          <w:rFonts w:eastAsia="Book Antiqua" w:cs="Book Antiqua" w:ascii="Book Antiqua" w:hAnsi="Book Antiqua"/>
          <w:sz w:val="18"/>
          <w:szCs w:val="18"/>
        </w:rPr>
        <w:t>The invisible Daimon just smiled back at her, and gave her a sly wink before vanish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w:t>
        <w:tab/>
        <w:t>*</w:t>
        <w:tab/>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 xml:space="preserve">The </w:t>
      </w:r>
      <w:r>
        <w:rPr>
          <w:rFonts w:eastAsia="Book Antiqua" w:cs="Book Antiqua" w:ascii="Book Antiqua" w:hAnsi="Book Antiqua"/>
          <w:i/>
          <w:iCs/>
          <w:sz w:val="18"/>
          <w:szCs w:val="18"/>
        </w:rPr>
        <w:t>Mallard</w:t>
      </w:r>
      <w:r>
        <w:rPr>
          <w:rFonts w:eastAsia="Book Antiqua" w:cs="Book Antiqua" w:ascii="Book Antiqua" w:hAnsi="Book Antiqua"/>
          <w:sz w:val="18"/>
          <w:szCs w:val="18"/>
        </w:rPr>
        <w:t xml:space="preserve"> slid out of the shuttlebay more gracefully than it had ever done before.  It glided along like an old bird towards the disassembling spher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For heaven’s sake, why?”  Rog blurted from the front most passenger seat, thinking his friend had finally cracked or that his cloned brain was experiencing some sort of genetic meltdown.</w:t>
      </w:r>
    </w:p>
    <w:p>
      <w:pPr>
        <w:pStyle w:val="Normal"/>
        <w:ind w:firstLine="284"/>
        <w:jc w:val="both"/>
        <w:rPr/>
      </w:pPr>
      <w:r>
        <w:rPr>
          <w:rFonts w:eastAsia="Book Antiqua" w:cs="Book Antiqua" w:ascii="Book Antiqua" w:hAnsi="Book Antiqua"/>
          <w:sz w:val="18"/>
          <w:szCs w:val="18"/>
        </w:rPr>
        <w:t xml:space="preserve">Daimon held back a long sigh.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isn’t going to be able to fight off the </w:t>
      </w:r>
      <w:r>
        <w:rPr>
          <w:rFonts w:eastAsia="Book Antiqua" w:cs="Book Antiqua" w:ascii="Book Antiqua" w:hAnsi="Book Antiqua"/>
          <w:i/>
          <w:iCs/>
          <w:sz w:val="18"/>
          <w:szCs w:val="18"/>
        </w:rPr>
        <w:t>Daytone</w:t>
      </w:r>
      <w:r>
        <w:rPr>
          <w:rFonts w:eastAsia="Book Antiqua" w:cs="Book Antiqua" w:ascii="Book Antiqua" w:hAnsi="Book Antiqua"/>
          <w:sz w:val="18"/>
          <w:szCs w:val="18"/>
        </w:rPr>
        <w:t xml:space="preserve"> while digging through umpteen billion pods in search for the core.  So I’m going to take the </w:t>
      </w:r>
      <w:r>
        <w:rPr>
          <w:rFonts w:eastAsia="Book Antiqua" w:cs="Book Antiqua" w:ascii="Book Antiqua" w:hAnsi="Book Antiqua"/>
          <w:i/>
          <w:iCs/>
          <w:sz w:val="18"/>
          <w:szCs w:val="18"/>
        </w:rPr>
        <w:t>Mallard</w:t>
      </w:r>
      <w:r>
        <w:rPr>
          <w:rFonts w:eastAsia="Book Antiqua" w:cs="Book Antiqua" w:ascii="Book Antiqua" w:hAnsi="Book Antiqua"/>
          <w:sz w:val="18"/>
          <w:szCs w:val="18"/>
        </w:rPr>
        <w:t xml:space="preserve"> to the centre of the Sphere - there’s room enough for it to maneuver through the pods now - and self-destruct the TX5 when I get to the core.  Got i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nodded, dumbstruck.</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One more thing.” Daimon added casually.  “I can fly the </w:t>
      </w:r>
      <w:r>
        <w:rPr>
          <w:rFonts w:eastAsia="Book Antiqua" w:cs="Book Antiqua" w:ascii="Book Antiqua" w:hAnsi="Book Antiqua"/>
          <w:i/>
          <w:iCs/>
          <w:sz w:val="18"/>
          <w:szCs w:val="18"/>
        </w:rPr>
        <w:t>Mallard</w:t>
      </w:r>
      <w:r>
        <w:rPr>
          <w:rFonts w:eastAsia="Book Antiqua" w:cs="Book Antiqua" w:ascii="Book Antiqua" w:hAnsi="Book Antiqua"/>
          <w:sz w:val="18"/>
          <w:szCs w:val="18"/>
        </w:rPr>
        <w:t>, but I need someone to work the transporter controls when we get to the core.” He was staring directly at Rog, who shrank back instinctive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no,” Rog said, putting up his hands.  “You know I no good at that sort of stuff.  What if I miscalculate and the explosion only destroys part of the Sphere.”  He gestured at the cockpit window, through which the mass of pods angled more sharply than ever before towards the planet.  Several layers had already begun their own independent descent paths.  “Then the rest will come and tear us to piece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looked sympathetically at Rog.  And Rog knew from experience that Daimon didn’t mean a shred of i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t’s a pity, Rog.”  He said sadly.  “That you can’t find it within yourself to help a friend… and honour a favour.”</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Favour?  What favour?”  Rog asked befuddled.  Then it hit him.  The apology he’d given Daimon for hitting him in the stomach back on Xenon hadn’t been enough.  He still owed him.  And Daimon had to choose </w:t>
      </w:r>
      <w:r>
        <w:rPr>
          <w:rFonts w:eastAsia="Book Antiqua" w:cs="Book Antiqua" w:ascii="Book Antiqua" w:hAnsi="Book Antiqua"/>
          <w:i/>
          <w:iCs/>
          <w:sz w:val="18"/>
          <w:szCs w:val="18"/>
        </w:rPr>
        <w:t>now</w:t>
      </w:r>
      <w:r>
        <w:rPr>
          <w:rFonts w:eastAsia="Book Antiqua" w:cs="Book Antiqua" w:ascii="Book Antiqua" w:hAnsi="Book Antiqua"/>
          <w:sz w:val="18"/>
          <w:szCs w:val="18"/>
        </w:rPr>
        <w:t xml:space="preserve"> to call it i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bastard.” Rog said finall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hat can I say?” he said while he playfully tapped some console buttons, “I happen to know you’re an honorable guy who always keeps his wor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rolled his eyes at the rhetoric.  “Just shut up and lets get this thing over with.”</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ever you say!”</w:t>
      </w:r>
    </w:p>
    <w:p>
      <w:pPr>
        <w:pStyle w:val="Normal"/>
        <w:ind w:firstLine="284"/>
        <w:jc w:val="both"/>
        <w:rPr/>
      </w:pPr>
      <w:r>
        <w:rPr>
          <w:rFonts w:eastAsia="Book Antiqua" w:cs="Book Antiqua" w:ascii="Book Antiqua" w:hAnsi="Book Antiqua"/>
          <w:sz w:val="18"/>
          <w:szCs w:val="18"/>
        </w:rPr>
        <w:t xml:space="preserve">The </w:t>
      </w:r>
      <w:r>
        <w:rPr>
          <w:rFonts w:eastAsia="Book Antiqua" w:cs="Book Antiqua" w:ascii="Book Antiqua" w:hAnsi="Book Antiqua"/>
          <w:i/>
          <w:iCs/>
          <w:sz w:val="18"/>
          <w:szCs w:val="18"/>
        </w:rPr>
        <w:t>Mallard</w:t>
      </w:r>
      <w:r>
        <w:rPr>
          <w:rFonts w:eastAsia="Book Antiqua" w:cs="Book Antiqua" w:ascii="Book Antiqua" w:hAnsi="Book Antiqua"/>
          <w:sz w:val="18"/>
          <w:szCs w:val="18"/>
        </w:rPr>
        <w:t xml:space="preserve"> continued on its flight path.  If one could have viewed it from afar, once might have sensed that this once-elegant creature, which had performed above its intended purpose, and had managed to outlive its creator, knew now that its time was coming.  The great moment which defined all space going vessels - even the junkier ones - was at hand.  If such a thing could feel, the </w:t>
      </w:r>
      <w:r>
        <w:rPr>
          <w:rFonts w:eastAsia="Book Antiqua" w:cs="Book Antiqua" w:ascii="Book Antiqua" w:hAnsi="Book Antiqua"/>
          <w:i/>
          <w:iCs/>
          <w:sz w:val="18"/>
          <w:szCs w:val="18"/>
        </w:rPr>
        <w:t>Mallard</w:t>
      </w:r>
      <w:r>
        <w:rPr>
          <w:rFonts w:eastAsia="Book Antiqua" w:cs="Book Antiqua" w:ascii="Book Antiqua" w:hAnsi="Book Antiqua"/>
          <w:sz w:val="18"/>
          <w:szCs w:val="18"/>
        </w:rPr>
        <w:t xml:space="preserve"> would have been determined to make this final flight a flawless and memorable one.</w:t>
      </w:r>
    </w:p>
    <w:p>
      <w:pPr>
        <w:pStyle w:val="Normal"/>
        <w:ind w:firstLine="284"/>
        <w:jc w:val="both"/>
        <w:rPr/>
      </w:pPr>
      <w:r>
        <w:rPr>
          <w:rFonts w:eastAsia="Book Antiqua" w:cs="Book Antiqua" w:ascii="Book Antiqua" w:hAnsi="Book Antiqua"/>
          <w:sz w:val="18"/>
          <w:szCs w:val="18"/>
        </w:rPr>
        <w:t>At the very least, it was certainly going to be memorable.</w:t>
      </w:r>
      <w:r>
        <w:br w:type="page"/>
      </w:r>
    </w:p>
    <w:p>
      <w:pPr>
        <w:pStyle w:val="Normal"/>
        <w:ind w:firstLine="284"/>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Chapter 7</w:t>
      </w:r>
    </w:p>
    <w:p>
      <w:pPr>
        <w:pStyle w:val="Normal"/>
        <w:ind w:firstLine="284"/>
        <w:jc w:val="both"/>
        <w:rPr/>
      </w:pPr>
      <w:r>
        <w:rPr>
          <w:rFonts w:eastAsia="Book Antiqua" w:cs="Book Antiqua" w:ascii="Book Antiqua" w:hAnsi="Book Antiqua"/>
          <w:sz w:val="18"/>
          <w:szCs w:val="18"/>
        </w:rPr>
        <w:t>Michelle divided her attention between the readings on her navigation console and the argument between the Captain and her first officer.  Commander Droole was outlining - in some nauseating detail - some gunning strategies he had used in his career… many with mixed results.</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That’s all well and good,” said Hissarce firmly, “but I have no intention of engaging the </w:t>
      </w:r>
      <w:r>
        <w:rPr>
          <w:rFonts w:eastAsia="Book Antiqua" w:cs="Book Antiqua" w:ascii="Book Antiqua" w:hAnsi="Book Antiqua"/>
          <w:i/>
          <w:iCs/>
          <w:sz w:val="18"/>
          <w:szCs w:val="18"/>
        </w:rPr>
        <w:t>Daytone</w:t>
      </w:r>
      <w:r>
        <w:rPr>
          <w:rFonts w:eastAsia="Book Antiqua" w:cs="Book Antiqua" w:ascii="Book Antiqua" w:hAnsi="Book Antiqua"/>
          <w:sz w:val="18"/>
          <w:szCs w:val="18"/>
        </w:rPr>
        <w:t>.”</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The </w:t>
      </w:r>
      <w:r>
        <w:rPr>
          <w:rFonts w:eastAsia="Book Antiqua" w:cs="Book Antiqua" w:ascii="Book Antiqua" w:hAnsi="Book Antiqua"/>
          <w:i/>
          <w:iCs/>
          <w:sz w:val="18"/>
          <w:szCs w:val="18"/>
        </w:rPr>
        <w:t>Daytone</w:t>
      </w:r>
      <w:r>
        <w:rPr>
          <w:rFonts w:eastAsia="Book Antiqua" w:cs="Book Antiqua" w:ascii="Book Antiqua" w:hAnsi="Book Antiqua"/>
          <w:sz w:val="18"/>
          <w:szCs w:val="18"/>
        </w:rPr>
        <w:t>’s commenced an attack run - at us!”  Reported Michelle, choosing the most  untimely moment to do so.</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As I said, I have every intention of engaging the </w:t>
      </w:r>
      <w:r>
        <w:rPr>
          <w:rFonts w:eastAsia="Book Antiqua" w:cs="Book Antiqua" w:ascii="Book Antiqua" w:hAnsi="Book Antiqua"/>
          <w:i/>
          <w:iCs/>
          <w:sz w:val="18"/>
          <w:szCs w:val="18"/>
        </w:rPr>
        <w:t>Daytone</w:t>
      </w:r>
      <w:r>
        <w:rPr>
          <w:rFonts w:eastAsia="Book Antiqua" w:cs="Book Antiqua" w:ascii="Book Antiqua" w:hAnsi="Book Antiqua"/>
          <w:sz w:val="18"/>
          <w:szCs w:val="18"/>
        </w:rPr>
        <w:t>.” Hissarce amend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roole cocked his head to the side in a curious fashion, a way of admitting defeat yet with the knowledge that his contribution may well prove itself valuable.</w:t>
      </w:r>
    </w:p>
    <w:p>
      <w:pPr>
        <w:pStyle w:val="Normal"/>
        <w:ind w:firstLine="284"/>
        <w:jc w:val="both"/>
        <w:rPr/>
      </w:pPr>
      <w:r>
        <w:rPr>
          <w:rFonts w:eastAsia="Book Antiqua" w:cs="Book Antiqua" w:ascii="Book Antiqua" w:hAnsi="Book Antiqua"/>
          <w:sz w:val="18"/>
          <w:szCs w:val="18"/>
        </w:rPr>
        <w:t xml:space="preserve">The moment the </w:t>
      </w:r>
      <w:r>
        <w:rPr>
          <w:rFonts w:eastAsia="Book Antiqua" w:cs="Book Antiqua" w:ascii="Book Antiqua" w:hAnsi="Book Antiqua"/>
          <w:i/>
          <w:iCs/>
          <w:sz w:val="18"/>
          <w:szCs w:val="18"/>
        </w:rPr>
        <w:t>Daytone</w:t>
      </w:r>
      <w:r>
        <w:rPr>
          <w:rFonts w:eastAsia="Book Antiqua" w:cs="Book Antiqua" w:ascii="Book Antiqua" w:hAnsi="Book Antiqua"/>
          <w:sz w:val="18"/>
          <w:szCs w:val="18"/>
        </w:rPr>
        <w:t xml:space="preserve"> entered within weapons range of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it opened fire.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rocked noticeably from the impact, then released a volley of its own arsenal back at the offending vesse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Both ships were fairly evenly matched, Hissarce knew, and that in the end the ship left still in one piece would either have a better commanding officer, or be the recipient of some remarkably good luck.</w:t>
      </w:r>
    </w:p>
    <w:p>
      <w:pPr>
        <w:pStyle w:val="Normal"/>
        <w:ind w:firstLine="284"/>
        <w:jc w:val="both"/>
        <w:rPr/>
      </w:pPr>
      <w:r>
        <w:rPr>
          <w:rFonts w:eastAsia="Book Antiqua" w:cs="Book Antiqua" w:ascii="Book Antiqua" w:hAnsi="Book Antiqua"/>
          <w:sz w:val="18"/>
          <w:szCs w:val="18"/>
        </w:rPr>
        <w:t>As it turned out, there was to be a little bit of both involv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Damage report!”  She ordered.</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Shields at 47% percent.  Inertia dampening field is off-line.”  Said Wend, now manning the tactical console (science studies being a rather pointless exercise when one is trying to remain functiona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nything else I should know?”  Hissrace asked dry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eah,” Michelle said, “They’ve opened fire agai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race for impact!”  The Captain and Droole shouted simultaneous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 xml:space="preserve">Rog held the sides of his seat as the Mallard bumped against a couple of pods.  The little vessel shook, and he had to grip harder so as to not fall out of his seat.  As the </w:t>
      </w:r>
      <w:r>
        <w:rPr>
          <w:rFonts w:eastAsia="Book Antiqua" w:cs="Book Antiqua" w:ascii="Book Antiqua" w:hAnsi="Book Antiqua"/>
          <w:i/>
          <w:iCs/>
          <w:sz w:val="18"/>
          <w:szCs w:val="18"/>
        </w:rPr>
        <w:t>Mallard</w:t>
      </w:r>
      <w:r>
        <w:rPr>
          <w:rFonts w:eastAsia="Book Antiqua" w:cs="Book Antiqua" w:ascii="Book Antiqua" w:hAnsi="Book Antiqua"/>
          <w:sz w:val="18"/>
          <w:szCs w:val="18"/>
        </w:rPr>
        <w:t xml:space="preserve"> proceeded further and further into the dispersing Sphere, Rog was just thankful there weren’t any sentry pods left - at least not the kind that took any notice of them and had the capacity to explode.  Still, if Daimon wasn’t careful at the controls, those ‘harmless’ pods could still do an awful lot of damage in an accidental collision.</w:t>
      </w:r>
    </w:p>
    <w:p>
      <w:pPr>
        <w:pStyle w:val="Normal"/>
        <w:ind w:firstLine="284"/>
        <w:jc w:val="both"/>
        <w:rPr/>
      </w:pPr>
      <w:r>
        <w:rPr>
          <w:rFonts w:eastAsia="Book Antiqua" w:cs="Book Antiqua" w:ascii="Book Antiqua" w:hAnsi="Book Antiqua"/>
          <w:sz w:val="18"/>
          <w:szCs w:val="18"/>
        </w:rPr>
        <w:t xml:space="preserve">So as to get his mind off how close the danger really was, he queried Daimon: “So when did you come by knowing how to self-destruct the TX5?  For that matter, how did you know it </w:t>
      </w:r>
      <w:r>
        <w:rPr>
          <w:rFonts w:eastAsia="Book Antiqua" w:cs="Book Antiqua" w:ascii="Book Antiqua" w:hAnsi="Book Antiqua"/>
          <w:i/>
          <w:iCs/>
          <w:sz w:val="18"/>
          <w:szCs w:val="18"/>
        </w:rPr>
        <w:t>could</w:t>
      </w:r>
      <w:r>
        <w:rPr>
          <w:rFonts w:eastAsia="Book Antiqua" w:cs="Book Antiqua" w:ascii="Book Antiqua" w:hAnsi="Book Antiqua"/>
          <w:sz w:val="18"/>
          <w:szCs w:val="18"/>
        </w:rPr>
        <w:t xml:space="preserve"> be self-destruct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s hands flew over the pilot’s console as the Mallard veered port, then sharply to starboard.  Somehow, his voice sounded remarkably cal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TX5 is derived from the Star Generator design.  It makes sense that if one has a self-destruct capacity, then the other should also.  As for your first question, I’m not sure exactly. I just had it in my head.”  And he gave it no more thought.</w:t>
      </w:r>
    </w:p>
    <w:p>
      <w:pPr>
        <w:pStyle w:val="Normal"/>
        <w:ind w:firstLine="284"/>
        <w:jc w:val="both"/>
        <w:rPr/>
      </w:pPr>
      <w:r>
        <w:rPr>
          <w:rFonts w:eastAsia="Book Antiqua" w:cs="Book Antiqua" w:ascii="Book Antiqua" w:hAnsi="Book Antiqua"/>
          <w:sz w:val="18"/>
          <w:szCs w:val="18"/>
        </w:rPr>
        <w:t xml:space="preserve">Rog shrugged to himself.  So much for a little distracting conversation.  He silently ran through the procedure for when Daimon reached (if in fact he </w:t>
      </w:r>
      <w:r>
        <w:rPr>
          <w:rFonts w:eastAsia="Book Antiqua" w:cs="Book Antiqua" w:ascii="Book Antiqua" w:hAnsi="Book Antiqua"/>
          <w:i/>
          <w:iCs/>
          <w:sz w:val="18"/>
          <w:szCs w:val="18"/>
        </w:rPr>
        <w:t>did</w:t>
      </w:r>
      <w:r>
        <w:rPr>
          <w:rFonts w:eastAsia="Book Antiqua" w:cs="Book Antiqua" w:ascii="Book Antiqua" w:hAnsi="Book Antiqua"/>
          <w:sz w:val="18"/>
          <w:szCs w:val="18"/>
        </w:rPr>
        <w:t xml:space="preserve"> reach) the core.  Rog needed to initiate the self-destruct sequence, having memorized Daimon’s instructions.  Then he’d need to transport the TX5 near enough to core to have the proper effect.  Pretty straight forward, really.</w:t>
      </w:r>
    </w:p>
    <w:p>
      <w:pPr>
        <w:pStyle w:val="Normal"/>
        <w:ind w:firstLine="284"/>
        <w:jc w:val="both"/>
        <w:rPr/>
      </w:pPr>
      <w:r>
        <w:rPr>
          <w:rFonts w:eastAsia="Book Antiqua" w:cs="Book Antiqua" w:ascii="Book Antiqua" w:hAnsi="Book Antiqua"/>
          <w:sz w:val="18"/>
          <w:szCs w:val="18"/>
        </w:rPr>
        <w:t xml:space="preserve">He just hoped the </w:t>
      </w:r>
      <w:r>
        <w:rPr>
          <w:rFonts w:eastAsia="Book Antiqua" w:cs="Book Antiqua" w:ascii="Book Antiqua" w:hAnsi="Book Antiqua"/>
          <w:i/>
          <w:iCs/>
          <w:sz w:val="18"/>
          <w:szCs w:val="18"/>
        </w:rPr>
        <w:t>Mallard</w:t>
      </w:r>
      <w:r>
        <w:rPr>
          <w:rFonts w:eastAsia="Book Antiqua" w:cs="Book Antiqua" w:ascii="Book Antiqua" w:hAnsi="Book Antiqua"/>
          <w:sz w:val="18"/>
          <w:szCs w:val="18"/>
        </w:rPr>
        <w:t xml:space="preserve"> was fast enough to get out of there before anything really serious happen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This is serious.”  Droole muttered, as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shook again.  “Really serious.”</w:t>
      </w:r>
    </w:p>
    <w:p>
      <w:pPr>
        <w:pStyle w:val="Normal"/>
        <w:ind w:firstLine="284"/>
        <w:jc w:val="both"/>
        <w:rPr/>
      </w:pPr>
      <w:r>
        <w:rPr>
          <w:rFonts w:eastAsia="Book Antiqua" w:cs="Book Antiqua" w:ascii="Book Antiqua" w:hAnsi="Book Antiqua"/>
          <w:sz w:val="18"/>
          <w:szCs w:val="18"/>
        </w:rPr>
        <w:t>Hissrace ignored the comment, although she understood and appreciated the sentiment.  Shields were almost non-existent, and even though the Daytone was in pretty much the same condition, they weren’t making any headway in terms of gaining a ‘one-up’ on their possessed opponent.</w:t>
      </w:r>
    </w:p>
    <w:p>
      <w:pPr>
        <w:pStyle w:val="Normal"/>
        <w:ind w:firstLine="284"/>
        <w:jc w:val="both"/>
        <w:rPr/>
      </w:pPr>
      <w:r>
        <w:rPr>
          <w:rFonts w:eastAsia="Book Antiqua" w:cs="Book Antiqua" w:ascii="Book Antiqua" w:hAnsi="Book Antiqua"/>
          <w:sz w:val="18"/>
          <w:szCs w:val="18"/>
        </w:rPr>
        <w:t>At the rate both ships were going, they’d destroy each other at about the same time.  While that may be satisfying for some commanding officers - knowing you died bringing the enemy down with you - it wasn’t the sort of circumstances Hissarce wanted to meet her maker with.</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he had to do someth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Lieutenant, prepare yourself for a lesson that they don’t teach you at the academy.”  The Captain sai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Michelle turned to looked quizzically at her Captain, and knew instantly form her superior’s expression that she was about to make one hell of a gambl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is is it.  Get ready to do your stuff.”  Daimon announced.  Through the viewport, the pods had dispersed significantly enough to offer a peek… at the co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was just as Michelle had described it.  A pod, larger than the others.  Sitting by itself, unmoving at the centre - in total command of all the smaller pods around it.  And there was something menacing about it also.  Both of the Mallard’s occupants felt a potent layer of dread cover them like a sheet, and pass through them.  They shivered, even though they suspected it was artificial, like a projection of some kind from outside themselves.</w:t>
      </w:r>
    </w:p>
    <w:p>
      <w:pPr>
        <w:pStyle w:val="Normal"/>
        <w:ind w:firstLine="284"/>
        <w:jc w:val="both"/>
        <w:rPr/>
      </w:pPr>
      <w:r>
        <w:rPr>
          <w:rFonts w:eastAsia="Book Antiqua" w:cs="Book Antiqua" w:ascii="Book Antiqua" w:hAnsi="Book Antiqua"/>
          <w:sz w:val="18"/>
          <w:szCs w:val="18"/>
        </w:rPr>
        <w:t>Rog tore himself away from the viewport and concentrated on setting up the TX5 - which took up a great deal of the already limited floor space - for self-detonation.</w:t>
      </w:r>
    </w:p>
    <w:p>
      <w:pPr>
        <w:pStyle w:val="Normal"/>
        <w:ind w:firstLine="284"/>
        <w:jc w:val="both"/>
        <w:rPr/>
      </w:pPr>
      <w:r>
        <w:rPr>
          <w:rFonts w:eastAsia="Book Antiqua" w:cs="Book Antiqua" w:ascii="Book Antiqua" w:hAnsi="Book Antiqua"/>
          <w:sz w:val="18"/>
          <w:szCs w:val="18"/>
        </w:rPr>
        <w:t>A few moments passed.  The projected fear wasn’t subsiding, and from the corner of his vision Rog could see even Daimon twitching with  uncharacteristic nervousnes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ren’t you done yet?”  Asked Daimon after a couple of minutes dragged b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Nearly.  Almost got it.  There!”  Said Rog with an excited air.  All things considered, he should now have been terrified, what with only a minute and three quarters before the TX5 detonat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at’s when he noticed the timer.  “Wait a minute.  This thing’s only set for… not even two minute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n you’d better get cracking then,” replied Daimon, deciding to be unhelpfu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Grimacing, and trying not to think of the relentless timer, Rog began to work at the transporter control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The Captain of the </w:t>
      </w:r>
      <w:r>
        <w:rPr>
          <w:rFonts w:eastAsia="Book Antiqua" w:cs="Book Antiqua" w:ascii="Book Antiqua" w:hAnsi="Book Antiqua"/>
          <w:i/>
          <w:iCs/>
          <w:sz w:val="18"/>
          <w:szCs w:val="18"/>
        </w:rPr>
        <w:t>Daytone</w:t>
      </w:r>
      <w:r>
        <w:rPr>
          <w:rFonts w:eastAsia="Book Antiqua" w:cs="Book Antiqua" w:ascii="Book Antiqua" w:hAnsi="Book Antiqua"/>
          <w:sz w:val="18"/>
          <w:szCs w:val="18"/>
        </w:rPr>
        <w:t xml:space="preserve"> is responding”.  Michelle reported, and put the possessed man on-screen.</w:t>
      </w:r>
    </w:p>
    <w:p>
      <w:pPr>
        <w:pStyle w:val="Normal"/>
        <w:ind w:firstLine="284"/>
        <w:jc w:val="both"/>
        <w:rPr/>
      </w:pPr>
      <w:r>
        <w:rPr>
          <w:rFonts w:eastAsia="Book Antiqua" w:cs="Book Antiqua" w:ascii="Book Antiqua" w:hAnsi="Book Antiqua"/>
          <w:sz w:val="18"/>
          <w:szCs w:val="18"/>
        </w:rPr>
        <w:t xml:space="preserve">The “Captain” looked none the worse, considering the battle he’d just been involved in with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A couple more motionless bodies were present on the bridge, one propped up near the Captain’s chair.</w:t>
      </w:r>
    </w:p>
    <w:p>
      <w:pPr>
        <w:pStyle w:val="Normal"/>
        <w:ind w:firstLine="284"/>
        <w:jc w:val="both"/>
        <w:rPr/>
      </w:pPr>
      <w:r>
        <w:rPr>
          <w:rFonts w:eastAsia="Book Antiqua" w:cs="Book Antiqua" w:ascii="Book Antiqua" w:hAnsi="Book Antiqua"/>
          <w:sz w:val="18"/>
          <w:szCs w:val="18"/>
        </w:rPr>
        <w:t>The entity noticed Hissarce gazing at the new additions, and commented: “</w:t>
      </w:r>
      <w:r>
        <w:rPr>
          <w:rFonts w:eastAsia="Book Antiqua" w:cs="Book Antiqua" w:ascii="Book Antiqua" w:hAnsi="Book Antiqua"/>
          <w:i/>
          <w:iCs/>
          <w:sz w:val="18"/>
          <w:szCs w:val="18"/>
        </w:rPr>
        <w:t>I was sure I’d gotten all of them the first time around.  Guess you can never be too careful.  So have you called to surrender, Captain Hissarce</w:t>
      </w:r>
      <w:r>
        <w:rPr>
          <w:rFonts w:eastAsia="Book Antiqua" w:cs="Book Antiqua" w:ascii="Book Antiqua" w:hAnsi="Book Antiqua"/>
          <w:sz w:val="18"/>
          <w:szCs w:val="18"/>
        </w:rPr>
        <w:t>?”</w:t>
      </w:r>
    </w:p>
    <w:p>
      <w:pPr>
        <w:pStyle w:val="Normal"/>
        <w:ind w:firstLine="284"/>
        <w:jc w:val="both"/>
        <w:rPr/>
      </w:pPr>
      <w:r>
        <w:rPr>
          <w:rFonts w:eastAsia="Book Antiqua" w:cs="Book Antiqua" w:ascii="Book Antiqua" w:hAnsi="Book Antiqua"/>
          <w:sz w:val="18"/>
          <w:szCs w:val="18"/>
        </w:rPr>
        <w:t xml:space="preserve">The Captain of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shook her head solemnly.  “I’m afraid to inform you, Captain ‘Threp’, that we have merely being playing with you up until now, and that if you do not comply with our wishes - that is, surrender yourselves to </w:t>
      </w:r>
      <w:r>
        <w:rPr>
          <w:rFonts w:eastAsia="Book Antiqua" w:cs="Book Antiqua" w:ascii="Book Antiqua" w:hAnsi="Book Antiqua"/>
          <w:i/>
          <w:iCs/>
          <w:sz w:val="18"/>
          <w:szCs w:val="18"/>
        </w:rPr>
        <w:t>us</w:t>
      </w:r>
      <w:r>
        <w:rPr>
          <w:rFonts w:eastAsia="Book Antiqua" w:cs="Book Antiqua" w:ascii="Book Antiqua" w:hAnsi="Book Antiqua"/>
          <w:sz w:val="18"/>
          <w:szCs w:val="18"/>
        </w:rPr>
        <w:t>, then we will have no choice but to utilize the TX5 on your vesse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 look of confusion crossed the Threp’s bloodied face, so Hissarce elaborated.</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I’m sure you recall what the </w:t>
      </w:r>
      <w:r>
        <w:rPr>
          <w:rFonts w:eastAsia="Book Antiqua" w:cs="Book Antiqua" w:ascii="Book Antiqua" w:hAnsi="Book Antiqua"/>
          <w:i/>
          <w:iCs/>
          <w:sz w:val="18"/>
          <w:szCs w:val="18"/>
        </w:rPr>
        <w:t>Spitoone</w:t>
      </w:r>
      <w:r>
        <w:rPr>
          <w:rFonts w:eastAsia="Book Antiqua" w:cs="Book Antiqua" w:ascii="Book Antiqua" w:hAnsi="Book Antiqua"/>
          <w:sz w:val="18"/>
          <w:szCs w:val="18"/>
        </w:rPr>
        <w:t xml:space="preserve"> did to your precious Sphere.  We have that weapon aboard our vessel now, and we will not hesitate to use it.  You have thirty seconds to decid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nd with the Captain’s signal, Michelle severed the communicati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Oh oh.”  Said Rog, not believing what he was see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does that mean?” asked Daim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transporter.  It’s not work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rapidly double-checked the systems.  Then he saw the problem.  “Damn!  It’s the flux capacitor.  The cross wiring I did after the last glitch is interfering with some of the systems.”</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Like the transporter,” Rog finished, beginning to feel rather sick.  Here they were, stuck on board a one-room vessel with a device capable off destroying a whole StarCon vessel about to go off in their faces - and now they were stuck with it.  “So what do we do?” Rog asked, not caring to keep the desperation out of his voice.</w:t>
      </w:r>
    </w:p>
    <w:p>
      <w:pPr>
        <w:pStyle w:val="Normal"/>
        <w:ind w:firstLine="284"/>
        <w:jc w:val="both"/>
        <w:rPr/>
      </w:pPr>
      <w:r>
        <w:rPr>
          <w:rFonts w:eastAsia="Book Antiqua" w:cs="Book Antiqua" w:ascii="Book Antiqua" w:hAnsi="Book Antiqua"/>
          <w:sz w:val="18"/>
          <w:szCs w:val="18"/>
        </w:rPr>
        <w:t xml:space="preserve">Daimon sat very still and quiet, as if in deep thought.  For several moments, the only sound in the </w:t>
      </w:r>
      <w:r>
        <w:rPr>
          <w:rFonts w:eastAsia="Book Antiqua" w:cs="Book Antiqua" w:ascii="Book Antiqua" w:hAnsi="Book Antiqua"/>
          <w:i/>
          <w:iCs/>
          <w:sz w:val="18"/>
          <w:szCs w:val="18"/>
        </w:rPr>
        <w:t>Mallard</w:t>
      </w:r>
      <w:r>
        <w:rPr>
          <w:rFonts w:eastAsia="Book Antiqua" w:cs="Book Antiqua" w:ascii="Book Antiqua" w:hAnsi="Book Antiqua"/>
          <w:sz w:val="18"/>
          <w:szCs w:val="18"/>
        </w:rPr>
        <w:t xml:space="preserve"> was the timer, beeping away softly as if nothing was wro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Finally, Daimon took a deep breath and said, “We let it blow up anywa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hat?!?” Came the instantaneous rep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We’ve got no other choice.” Daimon maintained.  “You heard Michelle.  The only way to stop these things is to destroy the co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Even if it means killing ourselves?”  And for a fraction of an instant, Rog understood why being a hero is one of those truly near-impossible things to achieve.  Your fears aside, you had to be completely self-sacrificing; prepared to give your life in order to save other lives, or aid a cause that was not your ow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Daimon, despite being genetically engineered to the contrary, was one of those heroes.  And Rog liked to think his own father had been like that also.  Now he’d never get the chance to find out.</w:t>
      </w:r>
    </w:p>
    <w:p>
      <w:pPr>
        <w:pStyle w:val="Normal"/>
        <w:ind w:firstLine="284"/>
        <w:jc w:val="both"/>
        <w:rPr/>
      </w:pPr>
      <w:r>
        <w:rPr>
          <w:rFonts w:eastAsia="Book Antiqua" w:cs="Book Antiqua" w:ascii="Book Antiqua" w:hAnsi="Book Antiqua"/>
          <w:sz w:val="18"/>
          <w:szCs w:val="18"/>
        </w:rPr>
        <w:t>Daimon shrugged at Rog’s question.  “Been nice knowing you,” and leaned back in the pilot’s chair, closed his eyes, and said a prayer to whatever genetically engineered Vohaul clones say prayers to.</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sagged back into his own chai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e didn’t know what he hated more, the fact that he was going to spend his last moments in the company of a hero he could never be, or knowing that if his father was alive - really alive - then he’d never be able to tell him all the things he’d wanted to say.</w:t>
      </w:r>
    </w:p>
    <w:p>
      <w:pPr>
        <w:pStyle w:val="Normal"/>
        <w:ind w:firstLine="284"/>
        <w:jc w:val="both"/>
        <w:rPr/>
      </w:pPr>
      <w:r>
        <w:rPr>
          <w:rFonts w:eastAsia="Book Antiqua" w:cs="Book Antiqua" w:ascii="Book Antiqua" w:hAnsi="Book Antiqua"/>
          <w:sz w:val="18"/>
          <w:szCs w:val="18"/>
        </w:rPr>
        <w:t xml:space="preserve">If only Daimon had let him speak to his father when they’d stumbled into Xenon’s past.  So what if it had meant the destruction of the time-line?  At least he’d have been </w:t>
      </w:r>
      <w:r>
        <w:rPr>
          <w:rFonts w:eastAsia="Book Antiqua" w:cs="Book Antiqua" w:ascii="Book Antiqua" w:hAnsi="Book Antiqua"/>
          <w:i/>
          <w:iCs/>
          <w:sz w:val="18"/>
          <w:szCs w:val="18"/>
        </w:rPr>
        <w:t>with</w:t>
      </w:r>
      <w:r>
        <w:rPr>
          <w:rFonts w:eastAsia="Book Antiqua" w:cs="Book Antiqua" w:ascii="Book Antiqua" w:hAnsi="Book Antiqua"/>
          <w:sz w:val="18"/>
          <w:szCs w:val="18"/>
        </w:rPr>
        <w:t xml:space="preserve"> his father, and not sitting here now, wondering if the man had somehow survived the embassy’s collaps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oo many question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Rog watched the timer with a numb stare as it ticked down to zero.</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ick.  Tick.  Tick.</w:t>
      </w:r>
      <w:r>
        <w:br w:type="page"/>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Once again, the viewscreen flicked to the interior of the Daytone.  Threp was standing there, as before, though this time wearing a confused expression - and trying to hide it.</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I believe you are bluffing</w:t>
      </w:r>
      <w:r>
        <w:rPr>
          <w:rFonts w:eastAsia="Book Antiqua" w:cs="Book Antiqua" w:ascii="Book Antiqua" w:hAnsi="Book Antiqua"/>
          <w:sz w:val="18"/>
          <w:szCs w:val="18"/>
        </w:rPr>
        <w:t>,” he said final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I can assure you we’re not,” replied Captain Jan-Lik Hissarce confidently.</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moments passed by.  No one on the bridge dared to breath.</w:t>
      </w:r>
    </w:p>
    <w:p>
      <w:pPr>
        <w:pStyle w:val="Normal"/>
        <w:ind w:firstLine="284"/>
        <w:jc w:val="both"/>
        <w:rPr/>
      </w:pPr>
      <w:r>
        <w:rPr>
          <w:rFonts w:eastAsia="Book Antiqua" w:cs="Book Antiqua" w:ascii="Book Antiqua" w:hAnsi="Book Antiqua"/>
          <w:sz w:val="18"/>
          <w:szCs w:val="18"/>
        </w:rPr>
        <w:t xml:space="preserve">The Captain signaled Michelle, who maneuvered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in reverse, away from the </w:t>
      </w:r>
      <w:r>
        <w:rPr>
          <w:rFonts w:eastAsia="Book Antiqua" w:cs="Book Antiqua" w:ascii="Book Antiqua" w:hAnsi="Book Antiqua"/>
          <w:i/>
          <w:iCs/>
          <w:sz w:val="18"/>
          <w:szCs w:val="18"/>
        </w:rPr>
        <w:t>Daytone</w:t>
      </w:r>
      <w:r>
        <w:rPr>
          <w:rFonts w:eastAsia="Book Antiqua" w:cs="Book Antiqua" w:ascii="Book Antiqua" w:hAnsi="Book Antiqua"/>
          <w:sz w:val="18"/>
          <w:szCs w:val="18"/>
        </w:rPr>
        <w:t>, and the mass of pods.</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What are you doing?</w:t>
      </w:r>
      <w:r>
        <w:rPr>
          <w:rFonts w:eastAsia="Book Antiqua" w:cs="Book Antiqua" w:ascii="Book Antiqua" w:hAnsi="Book Antiqua"/>
          <w:sz w:val="18"/>
          <w:szCs w:val="18"/>
        </w:rPr>
        <w:t>” asked a suspicious Threp from the other end of the communiqué.</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e are going to prove to you that we meant everything we say.”  Hissarce said. “And if you don’t surrender within the next ten seconds, you’re going to know it in a big way.”</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i/>
          <w:iCs/>
          <w:sz w:val="18"/>
          <w:szCs w:val="18"/>
        </w:rPr>
        <w:t>You’re lying!</w:t>
      </w:r>
      <w:r>
        <w:rPr>
          <w:rFonts w:eastAsia="Book Antiqua" w:cs="Book Antiqua" w:ascii="Book Antiqua" w:hAnsi="Book Antiqua"/>
          <w:sz w:val="18"/>
          <w:szCs w:val="18"/>
        </w:rPr>
        <w:t xml:space="preserve">” retorted the Threp.  He barked an order to a fellow possessed crew-member and the </w:t>
      </w:r>
      <w:r>
        <w:rPr>
          <w:rFonts w:eastAsia="Book Antiqua" w:cs="Book Antiqua" w:ascii="Book Antiqua" w:hAnsi="Book Antiqua"/>
          <w:i/>
          <w:iCs/>
          <w:sz w:val="18"/>
          <w:szCs w:val="18"/>
        </w:rPr>
        <w:t>Daytone</w:t>
      </w:r>
      <w:r>
        <w:rPr>
          <w:rFonts w:eastAsia="Book Antiqua" w:cs="Book Antiqua" w:ascii="Book Antiqua" w:hAnsi="Book Antiqua"/>
          <w:sz w:val="18"/>
          <w:szCs w:val="18"/>
        </w:rPr>
        <w:t xml:space="preserve"> began a final attack run towards the </w:t>
      </w:r>
      <w:r>
        <w:rPr>
          <w:rFonts w:eastAsia="Book Antiqua" w:cs="Book Antiqua" w:ascii="Book Antiqua" w:hAnsi="Book Antiqua"/>
          <w:i/>
          <w:iCs/>
          <w:sz w:val="18"/>
          <w:szCs w:val="18"/>
        </w:rPr>
        <w:t>Elaidead</w:t>
      </w:r>
      <w:r>
        <w:rPr>
          <w:rFonts w:eastAsia="Book Antiqua" w:cs="Book Antiqua" w:ascii="Book Antiqua" w:hAnsi="Book Antiqua"/>
          <w:sz w:val="18"/>
          <w:szCs w:val="18"/>
        </w:rPr>
        <w: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Four seconds.  We suggest you use this opportunity to-”</w:t>
      </w:r>
    </w:p>
    <w:p>
      <w:pPr>
        <w:pStyle w:val="Normal"/>
        <w:ind w:firstLine="284"/>
        <w:jc w:val="both"/>
        <w:rPr/>
      </w:pPr>
      <w:r>
        <w:rPr>
          <w:rFonts w:eastAsia="Book Antiqua" w:cs="Book Antiqua" w:ascii="Book Antiqua" w:hAnsi="Book Antiqua"/>
          <w:sz w:val="18"/>
          <w:szCs w:val="18"/>
        </w:rPr>
        <w:t xml:space="preserve">Hissrace’s word were cut off as a blinding flash emanated from within the mass of pods.  Threp’s expression changed from one of fury to that of complete surprise as all the pods in the vicinity exploded spontaneously.  Those surrounding the </w:t>
      </w:r>
      <w:r>
        <w:rPr>
          <w:rFonts w:eastAsia="Book Antiqua" w:cs="Book Antiqua" w:ascii="Book Antiqua" w:hAnsi="Book Antiqua"/>
          <w:i/>
          <w:iCs/>
          <w:sz w:val="18"/>
          <w:szCs w:val="18"/>
        </w:rPr>
        <w:t>Daytone</w:t>
      </w:r>
      <w:r>
        <w:rPr>
          <w:rFonts w:eastAsia="Book Antiqua" w:cs="Book Antiqua" w:ascii="Book Antiqua" w:hAnsi="Book Antiqua"/>
          <w:sz w:val="18"/>
          <w:szCs w:val="18"/>
        </w:rPr>
        <w:t xml:space="preserve"> exploded also, instantly crippling the vessel, and causing an inevitable chain reaction, like a warp core breach.  This, considering the distance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was from the </w:t>
      </w:r>
      <w:r>
        <w:rPr>
          <w:rFonts w:eastAsia="Book Antiqua" w:cs="Book Antiqua" w:ascii="Book Antiqua" w:hAnsi="Book Antiqua"/>
          <w:i/>
          <w:iCs/>
          <w:sz w:val="18"/>
          <w:szCs w:val="18"/>
        </w:rPr>
        <w:t>Daytone</w:t>
      </w:r>
      <w:r>
        <w:rPr>
          <w:rFonts w:eastAsia="Book Antiqua" w:cs="Book Antiqua" w:ascii="Book Antiqua" w:hAnsi="Book Antiqua"/>
          <w:sz w:val="18"/>
          <w:szCs w:val="18"/>
        </w:rPr>
        <w:t>, didn’t give them a lot of tim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Lieutenant, reverse warp.  NOW!”</w:t>
      </w:r>
    </w:p>
    <w:p>
      <w:pPr>
        <w:pStyle w:val="Normal"/>
        <w:ind w:firstLine="284"/>
        <w:jc w:val="both"/>
        <w:rPr/>
      </w:pPr>
      <w:r>
        <w:rPr>
          <w:rFonts w:eastAsia="Book Antiqua" w:cs="Book Antiqua" w:ascii="Book Antiqua" w:hAnsi="Book Antiqua"/>
          <w:sz w:val="18"/>
          <w:szCs w:val="18"/>
        </w:rPr>
        <w:t xml:space="preserve">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kicked in its auxiliary warp engines - located at the front of the ship - and sped away from the approaching shock wave.</w:t>
      </w:r>
    </w:p>
    <w:p>
      <w:pPr>
        <w:pStyle w:val="Normal"/>
        <w:ind w:firstLine="284"/>
        <w:jc w:val="both"/>
        <w:rPr/>
      </w:pPr>
      <w:r>
        <w:rPr>
          <w:rFonts w:eastAsia="Book Antiqua" w:cs="Book Antiqua" w:ascii="Book Antiqua" w:hAnsi="Book Antiqua"/>
          <w:sz w:val="18"/>
          <w:szCs w:val="18"/>
        </w:rPr>
        <w:t xml:space="preserve">It slowed down a couple of star systems away, but the bridge crew could still see the spectacular light display courtesy of an horrendously large number of combustible pods, accompanied by the </w:t>
      </w:r>
      <w:r>
        <w:rPr>
          <w:rFonts w:eastAsia="Book Antiqua" w:cs="Book Antiqua" w:ascii="Book Antiqua" w:hAnsi="Book Antiqua"/>
          <w:i/>
          <w:iCs/>
          <w:sz w:val="18"/>
          <w:szCs w:val="18"/>
        </w:rPr>
        <w:t>Daytone</w:t>
      </w:r>
      <w:r>
        <w:rPr>
          <w:rFonts w:eastAsia="Book Antiqua" w:cs="Book Antiqua" w:ascii="Book Antiqua" w:hAnsi="Book Antiqua"/>
          <w:sz w:val="18"/>
          <w:szCs w:val="18"/>
        </w:rPr>
        <w:t>.</w:t>
      </w:r>
    </w:p>
    <w:p>
      <w:pPr>
        <w:pStyle w:val="Normal"/>
        <w:ind w:firstLine="284"/>
        <w:jc w:val="both"/>
        <w:rPr/>
      </w:pPr>
      <w:r>
        <w:rPr>
          <w:rFonts w:eastAsia="Book Antiqua" w:cs="Book Antiqua" w:ascii="Book Antiqua" w:hAnsi="Book Antiqua"/>
          <w:sz w:val="18"/>
          <w:szCs w:val="18"/>
        </w:rPr>
        <w:t xml:space="preserve">After a short while, Hissarce ordered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back to the planet.  Kilometres upon square kilometres of debris drifted in every which direction, regularly colliding into neighboring wreckage.</w:t>
      </w:r>
    </w:p>
    <w:p>
      <w:pPr>
        <w:pStyle w:val="Normal"/>
        <w:ind w:firstLine="284"/>
        <w:jc w:val="both"/>
        <w:rPr/>
      </w:pPr>
      <w:r>
        <w:rPr>
          <w:rFonts w:eastAsia="Book Antiqua" w:cs="Book Antiqua" w:ascii="Book Antiqua" w:hAnsi="Book Antiqua"/>
          <w:sz w:val="18"/>
          <w:szCs w:val="18"/>
        </w:rPr>
        <w:t>Most of the debris had once been the billions and billions of life sustaining pods, but there were a few bits and pieces of the Daytone here and there, along with a few bits and pieces of its once possessed crew.</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That’s a shit load of space garbage to clean up.”  Hissarce commented, drawing a few glances from the bridge crew at her use of profanity.  To lighten the mood, she quipped, “So anyone know a janitor?”</w:t>
      </w:r>
    </w:p>
    <w:p>
      <w:pPr>
        <w:pStyle w:val="Normal"/>
        <w:ind w:firstLine="284"/>
        <w:jc w:val="both"/>
        <w:rPr/>
      </w:pPr>
      <w:r>
        <w:rPr>
          <w:rFonts w:eastAsia="Book Antiqua" w:cs="Book Antiqua" w:ascii="Book Antiqua" w:hAnsi="Book Antiqua"/>
          <w:sz w:val="18"/>
          <w:szCs w:val="18"/>
        </w:rPr>
        <w:t>Droole and Wend exchanged glances, but said nothing.  As for the rest, the joke was much appreciated, by all except Michelle.</w:t>
      </w:r>
    </w:p>
    <w:p>
      <w:pPr>
        <w:pStyle w:val="Normal"/>
        <w:ind w:firstLine="284"/>
        <w:jc w:val="both"/>
        <w:rPr>
          <w:rFonts w:ascii="Book Antiqua" w:hAnsi="Book Antiqua" w:eastAsia="Book Antiqua" w:cs="Book Antiqua"/>
          <w:i/>
          <w:i/>
          <w:iCs/>
          <w:sz w:val="18"/>
          <w:szCs w:val="18"/>
        </w:rPr>
      </w:pPr>
      <w:r>
        <w:rPr>
          <w:rFonts w:eastAsia="Book Antiqua" w:cs="Book Antiqua" w:ascii="Book Antiqua" w:hAnsi="Book Antiqua"/>
          <w:sz w:val="18"/>
          <w:szCs w:val="18"/>
        </w:rPr>
        <w:t xml:space="preserve">The reality of what had happened and what that meant for both Rog and Daimon, who she had monitored entering the Sphere in the </w:t>
      </w:r>
      <w:r>
        <w:rPr>
          <w:rFonts w:eastAsia="Book Antiqua" w:cs="Book Antiqua" w:ascii="Book Antiqua" w:hAnsi="Book Antiqua"/>
          <w:i/>
          <w:iCs/>
          <w:sz w:val="18"/>
          <w:szCs w:val="18"/>
        </w:rPr>
        <w:t>Mallard</w:t>
      </w:r>
      <w:r>
        <w:rPr>
          <w:rFonts w:eastAsia="Book Antiqua" w:cs="Book Antiqua" w:ascii="Book Antiqua" w:hAnsi="Book Antiqua"/>
          <w:sz w:val="18"/>
          <w:szCs w:val="18"/>
        </w:rPr>
        <w:t xml:space="preserve"> only minutes before, began to weigh down on her.</w:t>
      </w:r>
    </w:p>
    <w:p>
      <w:pPr>
        <w:pStyle w:val="Normal"/>
        <w:ind w:firstLine="284"/>
        <w:jc w:val="both"/>
        <w:rPr/>
      </w:pPr>
      <w:r>
        <w:rPr>
          <w:rFonts w:eastAsia="Book Antiqua" w:cs="Book Antiqua" w:ascii="Book Antiqua" w:hAnsi="Book Antiqua"/>
          <w:sz w:val="18"/>
          <w:szCs w:val="18"/>
        </w:rPr>
        <w:t>Furtively, she scanned the area.  Hissarce and the rest waited quietly.  The Captain in particular looked fairly sedated, wishing now she hadn’t made the joke at all in light of the impending truth.  It was only a matter of time before Michelle would find some debris out there that could only be matched to the Mallard, and possibly some organic material as well…</w:t>
      </w:r>
    </w:p>
    <w:p>
      <w:pPr>
        <w:pStyle w:val="Normal"/>
        <w:ind w:firstLine="284"/>
        <w:jc w:val="both"/>
        <w:rPr/>
      </w:pPr>
      <w:r>
        <w:rPr>
          <w:rFonts w:eastAsia="Book Antiqua" w:cs="Book Antiqua" w:ascii="Book Antiqua" w:hAnsi="Book Antiqua"/>
          <w:sz w:val="18"/>
          <w:szCs w:val="18"/>
        </w:rPr>
        <w:t>Oblivious to the implications, Wend dutifully reported, “Judging by the quantity of debris, I believe it is possible that a significant number of pods managed to successfully enter the planet’s atmosphere, and may have also had contact with the planet’s indigenous populati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How many made it through?” asked Drool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About three hundred thousand.”</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I wouldn’t worry”, said Hissarce, her mind now squarely fixed on Michelle and her frenzied search.  “The population hasn’t even industrialized.  I don’t think we’re going to have to worry about an invasion just ye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ut won’t the possessed populace become a threat when they discover space travel?” Droole ask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Sure,” allowed Hissarce, “but that’s a problem for a future generation.  At least we stopped the Sphere before it could invade a technologically advanced world.”</w:t>
      </w:r>
    </w:p>
    <w:p>
      <w:pPr>
        <w:pStyle w:val="Normal"/>
        <w:ind w:firstLine="284"/>
        <w:jc w:val="both"/>
        <w:rPr/>
      </w:pPr>
      <w:r>
        <w:rPr>
          <w:rFonts w:eastAsia="Book Antiqua" w:cs="Book Antiqua" w:ascii="Book Antiqua" w:hAnsi="Book Antiqua"/>
          <w:sz w:val="18"/>
          <w:szCs w:val="18"/>
        </w:rPr>
        <w:t>Michelle, who had not heard any of the previous conversation, suddenly looked up, startle and disbelief mixed into her attractive features.  “I don’t understand.  They aren’t ther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It took a few moments for the words to sink in to the others, but before anyone could ask the obvious, Michelle elaborated.  “I’ve scanned every square millimetre of the area, and not one shred of shrapnel belongs to the Mallard.  Nor are there any organic materials which might belong to either Rog or Daimon.”</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But the explosion…” began Hissarc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Must have come from the TX5.”  Maintained Droole, unable to believe anything else could exist to rival its destructive capabilities.</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Hissarce’s head started throbbing.  The pressures of the last several hours had worn on her, and now this new mystery wasn’t helping matters.  “Well if they’re not dead, then where the hell could they b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n a thought occurred to Michelle.  It was crazy, maybe a little insane.  Maybe the idea was born from a straight out denial that she’d lost her husband, but it was still possible.  And it was that possibility that she clung tightly onto.</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Perhaps a better question is ‘when’.” She said finally.  “They are Time Rippers, after all.”</w:t>
      </w:r>
      <w:r>
        <w:br w:type="page"/>
      </w:r>
    </w:p>
    <w:p>
      <w:pPr>
        <w:pStyle w:val="Normal"/>
        <w:ind w:firstLine="284"/>
        <w:jc w:val="center"/>
        <w:rPr>
          <w:rFonts w:ascii="Book Antiqua" w:hAnsi="Book Antiqua" w:eastAsia="Book Antiqua" w:cs="Book Antiqua"/>
          <w:sz w:val="18"/>
          <w:szCs w:val="18"/>
        </w:rPr>
      </w:pPr>
      <w:r>
        <w:rPr>
          <w:rFonts w:eastAsia="Book Antiqua" w:cs="Book Antiqua" w:ascii="Book Antiqua" w:hAnsi="Book Antiqua"/>
          <w:b/>
          <w:bCs/>
          <w:sz w:val="18"/>
          <w:szCs w:val="18"/>
        </w:rPr>
        <w:t>Chapter 8</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 xml:space="preserve">Life had returned to relative normality on the SCS </w:t>
      </w:r>
      <w:r>
        <w:rPr>
          <w:rFonts w:eastAsia="Book Antiqua" w:cs="Book Antiqua" w:ascii="Book Antiqua" w:hAnsi="Book Antiqua"/>
          <w:i/>
          <w:iCs/>
          <w:sz w:val="18"/>
          <w:szCs w:val="18"/>
        </w:rPr>
        <w:t>Elaidead</w:t>
      </w:r>
      <w:r>
        <w:rPr>
          <w:rFonts w:eastAsia="Book Antiqua" w:cs="Book Antiqua" w:ascii="Book Antiqua" w:hAnsi="Book Antiqua"/>
          <w:sz w:val="18"/>
          <w:szCs w:val="18"/>
        </w:rPr>
        <w:t>.  Hissarce had filed a full report to StarCon, who of course wanted to know who to blame for the loss of a two of their vessels and a whole space station.  They said they’d let her know.</w:t>
      </w:r>
    </w:p>
    <w:p>
      <w:pPr>
        <w:pStyle w:val="Normal"/>
        <w:ind w:firstLine="284"/>
        <w:jc w:val="both"/>
        <w:rPr/>
      </w:pPr>
      <w:r>
        <w:rPr>
          <w:rFonts w:eastAsia="Book Antiqua" w:cs="Book Antiqua" w:ascii="Book Antiqua" w:hAnsi="Book Antiqua"/>
          <w:sz w:val="18"/>
          <w:szCs w:val="18"/>
        </w:rPr>
        <w:t>The Captain had then spent the next few weeks getting to know her new (now officially registered) first officer, and at one point had attempted to run a ‘personal’ proposal by him.  He declined, saying that one bad experience with a communications officer had left him soured in matters of concerning relationships.  So the Captain had left it at that.</w:t>
      </w:r>
    </w:p>
    <w:p>
      <w:pPr>
        <w:pStyle w:val="Normal"/>
        <w:ind w:firstLine="284"/>
        <w:jc w:val="both"/>
        <w:rPr/>
      </w:pPr>
      <w:r>
        <w:rPr>
          <w:rFonts w:eastAsia="Book Antiqua" w:cs="Book Antiqua" w:ascii="Book Antiqua" w:hAnsi="Book Antiqua"/>
          <w:sz w:val="18"/>
          <w:szCs w:val="18"/>
        </w:rPr>
        <w:t>There was still no word from Rog or Daimon, but Michelle became increasingly convinced that they had survived somehow, and were in some exciting time period, no doubt having a spectacular adventure without her.  It was just so like men to leave the women out of the fun stuff.  So typical.</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Saffia had returned to her previous mental state.  The ship’s doctor’s had concluded that since she was directly connected to the core pod, its destruction had freed her from its hold.  At any rate, her vocabulary had significantly reduced to that of an underdeveloped two-year-old, and not one person on board complained about it.</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All in all, things became pretty routine, until one day Wend reported something a little out of the ordinary …</w:t>
      </w:r>
    </w:p>
    <w:p>
      <w:pPr>
        <w:pStyle w:val="Normal"/>
        <w:ind w:firstLine="284"/>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hile I believe this breaches sub-section 53 of the Chain of Command act, I have organized a cargo delivery to this vessel.  I have input the coordinates into the navigation computer.”</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 xml:space="preserve"> “</w:t>
      </w:r>
      <w:r>
        <w:rPr>
          <w:rFonts w:eastAsia="Book Antiqua" w:cs="Book Antiqua" w:ascii="Book Antiqua" w:hAnsi="Book Antiqua"/>
          <w:sz w:val="18"/>
          <w:szCs w:val="18"/>
        </w:rPr>
        <w:t>Cargo?”  Hissarce was confused.  “What kind of cargo?  From whom?”</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y desired to remain anonymous.”  Wend said, “My apologies for the inconvenience, but I assure you it was a necessary procedure, and while the contents are classified, they does not pose a threat to the ship.”</w:t>
      </w:r>
    </w:p>
    <w:p>
      <w:pPr>
        <w:pStyle w:val="Normal"/>
        <w:ind w:firstLine="284"/>
        <w:jc w:val="both"/>
        <w:rPr/>
      </w:pPr>
      <w:r>
        <w:rPr>
          <w:rFonts w:eastAsia="Book Antiqua" w:cs="Book Antiqua" w:ascii="Book Antiqua" w:hAnsi="Book Antiqua"/>
          <w:sz w:val="18"/>
          <w:szCs w:val="18"/>
        </w:rPr>
        <w:t>Hissarce grinned.  “That would be a pleasant change.  All right then, keep me informe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ind w:firstLine="284"/>
        <w:jc w:val="both"/>
        <w:rPr/>
      </w:pPr>
      <w:r>
        <w:rPr>
          <w:rFonts w:eastAsia="Book Antiqua" w:cs="Book Antiqua" w:ascii="Book Antiqua" w:hAnsi="Book Antiqua"/>
          <w:sz w:val="18"/>
          <w:szCs w:val="18"/>
        </w:rPr>
        <w:t xml:space="preserve">Several days later, the </w:t>
      </w:r>
      <w:r>
        <w:rPr>
          <w:rFonts w:eastAsia="Book Antiqua" w:cs="Book Antiqua" w:ascii="Book Antiqua" w:hAnsi="Book Antiqua"/>
          <w:i/>
          <w:iCs/>
          <w:sz w:val="18"/>
          <w:szCs w:val="18"/>
        </w:rPr>
        <w:t>Elaidead</w:t>
      </w:r>
      <w:r>
        <w:rPr>
          <w:rFonts w:eastAsia="Book Antiqua" w:cs="Book Antiqua" w:ascii="Book Antiqua" w:hAnsi="Book Antiqua"/>
          <w:sz w:val="18"/>
          <w:szCs w:val="18"/>
        </w:rPr>
        <w:t xml:space="preserve"> rendezvoused with an unmarked freighter, and the cargo was delivered into the appropriate holding area.</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The cargo hold was average, to say the least.  Bulky containers lined the walls in a tessellating pattern, along with some more streamlined cylinders containing various fluids with multiple purposes.</w:t>
      </w:r>
    </w:p>
    <w:p>
      <w:pPr>
        <w:pStyle w:val="Normal"/>
        <w:ind w:firstLine="284"/>
        <w:jc w:val="both"/>
        <w:rPr/>
      </w:pPr>
      <w:r>
        <w:rPr>
          <w:rFonts w:eastAsia="Book Antiqua" w:cs="Book Antiqua" w:ascii="Book Antiqua" w:hAnsi="Book Antiqua"/>
          <w:sz w:val="18"/>
          <w:szCs w:val="18"/>
        </w:rPr>
        <w:t>The group (consisting of Hissarce, Wend, Droole and Michelle) rounded a temporary partition of stacked emergency rations.  There, in the centre of the cargo hold, sat a single, elongated transport tube.  It was about six feet in length, and two feet across.  Concealed supports kept it propped up at a precise, forty five degree angle.  The glass surface of the tube was smooth, but darkened - suggesting no hint as to what it contained.</w:t>
      </w:r>
    </w:p>
    <w:p>
      <w:pPr>
        <w:pStyle w:val="Normal"/>
        <w:ind w:firstLine="284"/>
        <w:jc w:val="both"/>
        <w:rPr/>
      </w:pPr>
      <w:r>
        <w:rPr>
          <w:rFonts w:eastAsia="Book Antiqua" w:cs="Book Antiqua" w:ascii="Book Antiqua" w:hAnsi="Book Antiqua"/>
          <w:sz w:val="18"/>
          <w:szCs w:val="18"/>
        </w:rPr>
        <w:t>Michelle felt an odd tingle.  “What is it?  What’s inside?”  She sensed an anticipation she couldn’t explain.</w:t>
      </w:r>
    </w:p>
    <w:p>
      <w:pPr>
        <w:pStyle w:val="Normal"/>
        <w:ind w:firstLine="284"/>
        <w:jc w:val="both"/>
        <w:rPr/>
      </w:pPr>
      <w:r>
        <w:rPr>
          <w:rFonts w:eastAsia="Book Antiqua" w:cs="Book Antiqua" w:ascii="Book Antiqua" w:hAnsi="Book Antiqua"/>
          <w:sz w:val="18"/>
          <w:szCs w:val="18"/>
        </w:rPr>
        <w:t>Wend did not respond.  Instead, she tapped a control on the side of one of the tube, and the glass became suddenly transparent. Inside, lay a body.  A female.  The woman looked to be in her mid forties, though if she were older, then time had been kin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at woman.”  Said Michelle, unaware she hadn’t formed a complete senten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is is Beatrice Wilco.”  Intoned Wend</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 xml:space="preserve">You mean, Rog’s </w:t>
      </w:r>
      <w:r>
        <w:rPr>
          <w:rFonts w:eastAsia="Book Antiqua" w:cs="Book Antiqua" w:ascii="Book Antiqua" w:hAnsi="Book Antiqua"/>
          <w:i/>
          <w:iCs/>
          <w:sz w:val="18"/>
          <w:szCs w:val="18"/>
        </w:rPr>
        <w:t>mother</w:t>
      </w:r>
      <w:r>
        <w:rPr>
          <w:rFonts w:eastAsia="Book Antiqua" w:cs="Book Antiqua" w:ascii="Book Antiqua" w:hAnsi="Book Antiqua"/>
          <w:sz w:val="18"/>
          <w:szCs w:val="18"/>
        </w:rPr>
        <w:t>?”  Michelle’s head was reeling.</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 Ambassador?”  Droole asked, astonished.  “I heard she had been killed during Xenon’s civil war.  She’s aliv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Physically.”  Wend stated.</w:t>
      </w:r>
    </w:p>
    <w:p>
      <w:pPr>
        <w:pStyle w:val="Normal"/>
        <w:ind w:firstLine="284"/>
        <w:jc w:val="both"/>
        <w:rPr/>
      </w:pPr>
      <w:r>
        <w:rPr>
          <w:rFonts w:eastAsia="Book Antiqua" w:cs="Book Antiqua" w:ascii="Book Antiqua" w:hAnsi="Book Antiqua"/>
          <w:sz w:val="18"/>
          <w:szCs w:val="18"/>
        </w:rPr>
        <w:t>Michelle knew this woman.  She’d seen her before.  But that was impossible!  How could it have been the same person?  She didn’t understand it, but she had a good memory and there was no denying it.  “That woman,” she said again, “she was the one in my dream.  The one who told me how to destroy the Sphere.”</w:t>
      </w:r>
    </w:p>
    <w:p>
      <w:pPr>
        <w:pStyle w:val="Normal"/>
        <w:ind w:firstLine="284"/>
        <w:jc w:val="both"/>
        <w:rPr/>
      </w:pPr>
      <w:r>
        <w:rPr>
          <w:rFonts w:eastAsia="Book Antiqua" w:cs="Book Antiqua" w:ascii="Book Antiqua" w:hAnsi="Book Antiqua"/>
          <w:sz w:val="18"/>
          <w:szCs w:val="18"/>
        </w:rPr>
        <w:t>No-one could offer anything intelligent to add to that, so there was a moment of silenc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Eventually the Captain put in her two cents worth, “But how is that possible?  Even if she could perform sort kind of astral projection, her mental activity,” she pointed to a read-out on the tube, “is virtually non-existent.”</w:t>
      </w:r>
    </w:p>
    <w:p>
      <w:pPr>
        <w:pStyle w:val="Normal"/>
        <w:ind w:firstLine="284"/>
        <w:jc w:val="both"/>
        <w:rPr/>
      </w:pPr>
      <w:r>
        <w:rPr>
          <w:rFonts w:eastAsia="Book Antiqua" w:cs="Book Antiqua" w:ascii="Book Antiqua" w:hAnsi="Book Antiqua"/>
          <w:sz w:val="18"/>
          <w:szCs w:val="18"/>
        </w:rPr>
        <w:t>As if on cue, all turned to look at Wend, who looked back at them without any expression.  Her eyes pulsed slightly, which may have been a sign of veiled excitement.  Then again, it may simply have been a random puls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There may be an explanation for that.”  Wend said, with almost a tinge of reluctance.</w:t>
      </w:r>
    </w:p>
    <w:p>
      <w:pPr>
        <w:pStyle w:val="Normal"/>
        <w:ind w:firstLine="284"/>
        <w:jc w:val="both"/>
        <w:rPr/>
      </w:pPr>
      <w:r>
        <w:rPr>
          <w:rFonts w:eastAsia="Book Antiqua" w:cs="Book Antiqua" w:ascii="Book Antiqua" w:hAnsi="Book Antiqua"/>
          <w:sz w:val="18"/>
          <w:szCs w:val="18"/>
        </w:rPr>
        <w:t>“</w:t>
      </w:r>
      <w:r>
        <w:rPr>
          <w:rFonts w:eastAsia="Book Antiqua" w:cs="Book Antiqua" w:ascii="Book Antiqua" w:hAnsi="Book Antiqua"/>
          <w:sz w:val="18"/>
          <w:szCs w:val="18"/>
        </w:rPr>
        <w:t>Well?”  Prompted Droole, after waiting a long moment for an answer which hadn’t come.</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t>“</w:t>
      </w:r>
      <w:r>
        <w:rPr>
          <w:rFonts w:eastAsia="Book Antiqua" w:cs="Book Antiqua" w:ascii="Book Antiqua" w:hAnsi="Book Antiqua"/>
          <w:sz w:val="18"/>
          <w:szCs w:val="18"/>
        </w:rPr>
        <w:t>You will have to wait.”  Came the cold response.  The android turned on it heels suddenly and walked out of the cargo hold.</w:t>
      </w:r>
    </w:p>
    <w:p>
      <w:pPr>
        <w:pStyle w:val="Normal"/>
        <w:ind w:firstLine="284"/>
        <w:jc w:val="both"/>
        <w:rPr>
          <w:rFonts w:ascii="Book Antiqua" w:hAnsi="Book Antiqua" w:eastAsia="Book Antiqua" w:cs="Book Antiqua"/>
          <w:sz w:val="18"/>
          <w:szCs w:val="18"/>
        </w:rPr>
      </w:pPr>
      <w:r>
        <w:rPr>
          <w:rFonts w:eastAsia="Book Antiqua" w:cs="Book Antiqua" w:ascii="Book Antiqua" w:hAnsi="Book Antiqua"/>
          <w:sz w:val="18"/>
          <w:szCs w:val="18"/>
        </w:rPr>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THE END</w:t>
      </w:r>
    </w:p>
    <w:sectPr>
      <w:headerReference w:type="even" r:id="rId2"/>
      <w:headerReference w:type="default" r:id="rId3"/>
      <w:headerReference w:type="first" r:id="rId4"/>
      <w:footerReference w:type="even" r:id="rId5"/>
      <w:footerReference w:type="default" r:id="rId6"/>
      <w:footerReference w:type="first" r:id="rId7"/>
      <w:type w:val="nextPage"/>
      <w:pgSz w:w="5953" w:h="10773"/>
      <w:pgMar w:left="567" w:right="567"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1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1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eastAsia="Book Antiqua" w:cs="Book Antiqua"/>
      </w:rPr>
    </w:pPr>
    <w:r>
      <w:rPr>
        <w:rFonts w:eastAsia="Book Antiqua" w:cs="Book Antiqua" w:ascii="Book Antiqua" w:hAnsi="Book Antiqua"/>
      </w:rPr>
      <w:t>Future’s History II</w:t>
    </w:r>
  </w:p>
  <w:p>
    <w:pPr>
      <w:pStyle w:val="Header"/>
      <w:jc w:val="right"/>
      <w:rPr>
        <w:rFonts w:ascii="Book Antiqua" w:hAnsi="Book Antiqua" w:eastAsia="Book Antiqua" w:cs="Book Antiqua"/>
      </w:rPr>
    </w:pPr>
    <w:r>
      <w:rPr>
        <w:rFonts w:eastAsia="Book Antiqua" w:cs="Book Antiqua" w:ascii="Book Antiqua" w:hAnsi="Book Antiq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eastAsia="Book Antiqua" w:cs="Book Antiqua"/>
      </w:rPr>
    </w:pPr>
    <w:r>
      <w:rPr>
        <w:rFonts w:eastAsia="Book Antiqua" w:cs="Book Antiqua" w:ascii="Book Antiqua" w:hAnsi="Book Antiqua"/>
      </w:rPr>
      <w:t>Daniel Stacey</w:t>
    </w:r>
  </w:p>
  <w:p>
    <w:pPr>
      <w:pStyle w:val="Header"/>
      <w:jc w:val="right"/>
      <w:rPr>
        <w:rFonts w:ascii="Book Antiqua" w:hAnsi="Book Antiqua" w:eastAsia="Book Antiqua" w:cs="Book Antiqua"/>
      </w:rPr>
    </w:pPr>
    <w:r>
      <w:rPr>
        <w:rFonts w:eastAsia="Book Antiqua" w:cs="Book Antiqua" w:ascii="Book Antiqua" w:hAnsi="Book Antiq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eastAsia="zh-CN" w:bidi="hi-I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9:02:00Z</dcterms:created>
  <dc:creator>Dan</dc:creator>
  <dc:description/>
  <dc:language>en-US</dc:language>
  <cp:lastModifiedBy>Geekboy</cp:lastModifiedBy>
  <dcterms:modified xsi:type="dcterms:W3CDTF">1998-11-10T15:56:00Z</dcterms:modified>
  <cp:revision>19</cp:revision>
  <dc:subject/>
  <dc:title>Pre Log</dc:title>
</cp:coreProperties>
</file>