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182880</wp:posOffset>
                </wp:positionV>
                <wp:extent cx="2743200" cy="2194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g:grpSp>
                        <wpg:cNvGrpSpPr/>
                        <wpg:grpSpPr>
                          <a:xfrm>
                            <a:off x="914400" y="365760"/>
                            <a:ext cx="18288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8288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   2    3   4    5    6    7    8   9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tarTrekGen Hv BT" w:hAnsi="StarTrekGen Hv BT" w:eastAsia="Times New Roman" w:cs="StarTrekGen Hv BT"/>
                                  <w:color w:val="0000FF"/>
                                  <w:lang w:val="en-US"/>
                                </w:rPr>
                                <w:t>Alpha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-14.4pt;width:216pt;height:172.8pt" coordorigin="-576,-288" coordsize="4320,3456">
                <v:group id="shape_0" style="position:absolute;left:864;top:288;width:2880;height:2880">
                  <v:rect id="shape_0" fillcolor="white" stroked="t" o:allowincell="f" style="position:absolute;left:864;top:288;width:28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52,288" to="1152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88" to="1440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8,288" to="1728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288" to="2016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288" to="2304,316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2592,288" to="2592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88" to="2880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288" to="3168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288" to="3456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576" to="3743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64" to="3743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1152" to="3743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1440" to="3743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1728" to="3743,172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864,2016" to="3743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2304" to="3743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2592" to="3743,2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2880" to="3743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4;top:0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   2    3   4    5    6    7    8   9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288;width:287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6;top:-28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tarTrekGen Hv BT" w:hAnsi="StarTrekGen Hv BT" w:eastAsia="Times New Roman" w:cs="StarTrekGen Hv BT"/>
                            <w:color w:val="0000FF"/>
                            <w:lang w:val="en-US"/>
                          </w:rPr>
                          <w:t>Alp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6949440</wp:posOffset>
                </wp:positionV>
                <wp:extent cx="54864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rot="10800000"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547.15pt;width:43.2pt;height:43.2pt" coordorigin="-577,10943" coordsize="864,864">
                <v:rect id="shape_0" fillcolor="aqua" stroked="t" o:allowincell="f" style="position:absolute;left:0;top:11232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-288;top:11232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-576;top:11232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-576;top:11520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-576;top:10944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760</wp:posOffset>
                </wp:positionH>
                <wp:positionV relativeFrom="paragraph">
                  <wp:posOffset>8046720</wp:posOffset>
                </wp:positionV>
                <wp:extent cx="54864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633.6pt;width:43.2pt;height:43.2pt" coordorigin="-576,12672" coordsize="864,864">
                <v:rect id="shape_0" fillcolor="aqua" stroked="t" o:allowincell="f" style="position:absolute;left:-288;top:12672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-288;top:12960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-288;top:13248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-576;top:12960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0;top:12960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7132320</wp:posOffset>
                </wp:positionV>
                <wp:extent cx="54864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 rot="5400000"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561.6pt;width:43.2pt;height:14.4pt" coordorigin="863,11232" coordsize="864,288">
                <v:rect id="shape_0" fillcolor="aqua" stroked="t" o:allowincell="f" style="position:absolute;left:1440;top:11232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152;top:11232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864;top:11232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</wp:posOffset>
                </wp:positionH>
                <wp:positionV relativeFrom="paragraph">
                  <wp:posOffset>8046720</wp:posOffset>
                </wp:positionV>
                <wp:extent cx="7315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/>
                        <wps:spPr>
                          <a:xfrm rot="5400000"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864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633.6pt;width:57.6pt;height:43.2pt" coordorigin="863,12672" coordsize="1152,864">
                <v:rect id="shape_0" fillcolor="aqua" stroked="t" o:allowincell="f" style="position:absolute;left:1728;top:12960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440;top:12960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728;top:12672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728;top:13248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152;top:12672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864;top:12672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152;top:12960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1152;top:13248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864;top:13248;width:287;height:287;mso-wrap-style:none;v-text-anchor:middle;rotation:90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91440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48640"/>
                          <a:chOff x="0" y="0"/>
                          <a:chExt cx="914400" cy="548640"/>
                        </a:xfrm>
                      </wpg:grpSpPr>
                      <wps:wsp>
                        <wps:cNvSpPr/>
                        <wps:spPr>
                          <a:xfrm rot="10800000"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8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590.35pt;width:72pt;height:43.2pt" coordorigin="2303,11807" coordsize="1440,864">
                <v:rect id="shape_0" fillcolor="aqua" stroked="t" o:allowincell="f" style="position:absolute;left:2592;top:11808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3168;top:12096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3456;top:12096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880;top:12096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592;top:12384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304;top:12096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592;top:12096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880;top:11808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2880;top:12384;width:287;height:287;mso-wrap-style:none;v-text-anchor:middle;rotation:180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4880</wp:posOffset>
                </wp:positionH>
                <wp:positionV relativeFrom="paragraph">
                  <wp:posOffset>6949440</wp:posOffset>
                </wp:positionV>
                <wp:extent cx="12801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547.2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7.6pt;margin-top:-43.2pt;width:43.15pt;height:28.75pt;mso-wrap-style:none;v-text-anchor:middle" type="_x0000_t136">
            <v:path textpathok="t"/>
            <v:textpath on="t" fitshape="t" string="U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5.6pt;margin-top:-43.2pt;width:71.95pt;height:28.75pt;mso-wrap-style:none;v-text-anchor:middle" type="_x0000_t136">
            <v:path textpathok="t"/>
            <v:textpath on="t" fitshape="t" string="The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230.4pt;margin-top:590.4pt;width:122.95pt;height:28.75pt;mso-wrap-style:none;v-text-anchor:middle" type="_x0000_t136">
            <v:path textpathok="t"/>
            <v:textpath on="t" fitshape="t" string="Battle" style="font-family:&quot;StarTrekGen Hv BT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360pt;margin-top:604.8pt;width:148.45pt;height:28.75pt;mso-wrap-style:none;v-text-anchor:middle" type="_x0000_t136">
            <v:path textpathok="t"/>
            <v:textpath on="t" fitshape="t" string="Cruiser" style="font-family:&quot;StarTrekGen Hv BT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216pt;margin-top:648pt;width:155.2pt;height:14.35pt;mso-wrap-style:none;v-text-anchor:middle" type="_x0000_t136">
            <v:path textpathok="t"/>
            <v:textpath on="t" fitshape="t" string="Layout and Design" style="font-family:&quot;StarTrekGen Hv BT&quot;;font-size:24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374.4pt;margin-top:662.4pt;width:119.2pt;height:14.35pt;mso-wrap-style:none;v-text-anchor:middle" type="_x0000_t136">
            <v:path textpathok="t"/>
            <v:textpath on="t" fitshape="t" string="by Cap'n Ascii" style="font-family:&quot;StarTrekGen Hv BT&quot;;font-size:24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5920</wp:posOffset>
                </wp:positionH>
                <wp:positionV relativeFrom="paragraph">
                  <wp:posOffset>859536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9.6pt;margin-top:676.8pt;width:14.35pt;height:14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1680</wp:posOffset>
                </wp:positionH>
                <wp:positionV relativeFrom="paragraph">
                  <wp:posOffset>85953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8.4pt;margin-top:676.8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-182880</wp:posOffset>
                </wp:positionV>
                <wp:extent cx="2743200" cy="2194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g:grpSp>
                        <wpg:cNvGrpSpPr/>
                        <wpg:grpSpPr>
                          <a:xfrm>
                            <a:off x="914400" y="365760"/>
                            <a:ext cx="18288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tarTrekGen Hv BT" w:hAnsi="StarTrekGen Hv BT" w:eastAsia="Times New Roman" w:cs="StarTrekGen Hv BT"/>
                                  <w:color w:val="FF0000"/>
                                  <w:lang w:val="en-US"/>
                                </w:rPr>
                                <w:t>Alpha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   2    3   4    5    6    7    8   9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-14.4pt;width:216pt;height:172.8pt" coordorigin="5184,-288" coordsize="4320,3456">
                <v:group id="shape_0" style="position:absolute;left:6624;top:288;width:2880;height:2880">
                  <v:rect id="shape_0" fillcolor="white" stroked="t" o:allowincell="f" style="position:absolute;left:6624;top:288;width:28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12,288" to="6912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288" to="7200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8,288" to="7488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288" to="7776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4,288" to="8064,316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352,288" to="8352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88" to="8640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288" to="8928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6,288" to="9216,3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576" to="9503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864" to="9503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52" to="9503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440" to="9503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728" to="9503,172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624,2016" to="9503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2304" to="9503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2592" to="9503,2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2880" to="9503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84;top:-28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tarTrekGen Hv BT" w:hAnsi="StarTrekGen Hv BT" w:eastAsia="Times New Roman" w:cs="StarTrekGen Hv BT"/>
                            <w:color w:val="FF0000"/>
                            <w:lang w:val="en-US"/>
                          </w:rPr>
                          <w:t>Alp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4;top:0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   2    3   4    5    6    7    8   9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6;top:288;width:287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5760</wp:posOffset>
                </wp:positionH>
                <wp:positionV relativeFrom="paragraph">
                  <wp:posOffset>2194560</wp:posOffset>
                </wp:positionV>
                <wp:extent cx="2743200" cy="2194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g:grpSp>
                        <wpg:cNvGrpSpPr/>
                        <wpg:grpSpPr>
                          <a:xfrm>
                            <a:off x="914400" y="365760"/>
                            <a:ext cx="18288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tarTrekGen Hv BT" w:hAnsi="StarTrekGen Hv BT" w:eastAsia="Times New Roman" w:cs="StarTrekGen Hv BT"/>
                                  <w:color w:val="0000FF"/>
                                  <w:lang w:val="en-US"/>
                                </w:rPr>
                                <w:t>Beta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   2    3   4    5    6    7    8   9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172.8pt;width:216pt;height:172.8pt" coordorigin="-576,3456" coordsize="4320,3456">
                <v:group id="shape_0" style="position:absolute;left:864;top:4032;width:2880;height:2880">
                  <v:rect id="shape_0" fillcolor="white" stroked="t" o:allowincell="f" style="position:absolute;left:864;top:4032;width:28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52,4032" to="1152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4032" to="1440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8,4032" to="1728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4032" to="2016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4032" to="2304,691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2592,4032" to="2592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4032" to="2880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4032" to="3168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4032" to="3456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4320" to="3743,4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4608" to="3743,4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4896" to="3743,4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5184" to="3743,5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5472" to="3743,547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864,5760" to="3743,5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6048" to="3743,6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6336" to="3743,6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6624" to="3743,6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576;top:345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tarTrekGen Hv BT" w:hAnsi="StarTrekGen Hv BT" w:eastAsia="Times New Roman" w:cs="StarTrekGen Hv BT"/>
                            <w:color w:val="0000FF"/>
                            <w:lang w:val="en-US"/>
                          </w:rPr>
                          <w:t>B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3744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   2    3   4    5    6    7    8   9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4032;width:287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1840</wp:posOffset>
                </wp:positionH>
                <wp:positionV relativeFrom="paragraph">
                  <wp:posOffset>2194560</wp:posOffset>
                </wp:positionV>
                <wp:extent cx="2743200" cy="2194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g:grpSp>
                        <wpg:cNvGrpSpPr/>
                        <wpg:grpSpPr>
                          <a:xfrm>
                            <a:off x="914400" y="365760"/>
                            <a:ext cx="18288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tarTrekGen Hv BT" w:hAnsi="StarTrekGen Hv BT" w:eastAsia="Times New Roman" w:cs="StarTrekGen Hv BT"/>
                                  <w:color w:val="FF0000"/>
                                  <w:lang w:val="en-US"/>
                                </w:rPr>
                                <w:t>Beta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   2    3   4    5    6    7    8   9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172.8pt;width:216pt;height:172.8pt" coordorigin="5184,3456" coordsize="4320,3456">
                <v:group id="shape_0" style="position:absolute;left:6624;top:4032;width:2880;height:2880">
                  <v:rect id="shape_0" fillcolor="white" stroked="t" o:allowincell="f" style="position:absolute;left:6624;top:4032;width:28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12,4032" to="6912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4032" to="7200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8,4032" to="7488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4032" to="7776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4,4032" to="8064,691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352,4032" to="8352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032" to="8640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4032" to="8928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6,4032" to="9216,6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4320" to="9503,4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4608" to="9503,4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4896" to="9503,4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5184" to="9503,5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5472" to="9503,547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624,5760" to="9503,5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6048" to="9503,6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6336" to="9503,6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6624" to="9503,6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84;top:345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tarTrekGen Hv BT" w:hAnsi="StarTrekGen Hv BT" w:eastAsia="Times New Roman" w:cs="StarTrekGen Hv BT"/>
                            <w:color w:val="FF0000"/>
                            <w:lang w:val="en-US"/>
                          </w:rPr>
                          <w:t>Be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4;top:3744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   2    3   4    5    6    7    8   9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6;top:4032;width:287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5760</wp:posOffset>
                </wp:positionH>
                <wp:positionV relativeFrom="paragraph">
                  <wp:posOffset>4572000</wp:posOffset>
                </wp:positionV>
                <wp:extent cx="2743200" cy="21945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g:grpSp>
                        <wpg:cNvGrpSpPr/>
                        <wpg:grpSpPr>
                          <a:xfrm>
                            <a:off x="914400" y="365760"/>
                            <a:ext cx="18288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tarTrekGen Hv BT" w:hAnsi="StarTrekGen Hv BT" w:eastAsia="Times New Roman" w:cs="StarTrekGen Hv BT"/>
                                  <w:color w:val="0000FF"/>
                                  <w:lang w:val="en-US"/>
                                </w:rPr>
                                <w:t>Gamma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   2    3   4    5    6    7    8   9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360pt;width:216pt;height:172.8pt" coordorigin="-576,7200" coordsize="4320,3456">
                <v:group id="shape_0" style="position:absolute;left:864;top:7776;width:2880;height:2880">
                  <v:rect id="shape_0" fillcolor="white" stroked="t" o:allowincell="f" style="position:absolute;left:864;top:7776;width:28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52,7776" to="1152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776" to="1440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8,7776" to="1728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7776" to="2016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7776" to="2304,106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2592,7776" to="2592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7776" to="2880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7776" to="3168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7776" to="3456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064" to="3743,8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352" to="3743,8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640" to="3743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928" to="3743,8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9216" to="3743,921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864,9504" to="3743,9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9792" to="3743,9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10080" to="3743,10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10368" to="3743,10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576;top:720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tarTrekGen Hv BT" w:hAnsi="StarTrekGen Hv BT" w:eastAsia="Times New Roman" w:cs="StarTrekGen Hv BT"/>
                            <w:color w:val="0000FF"/>
                            <w:lang w:val="en-US"/>
                          </w:rPr>
                          <w:t>Gam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7488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   2    3   4    5    6    7    8   9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7776;width:287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1840</wp:posOffset>
                </wp:positionH>
                <wp:positionV relativeFrom="paragraph">
                  <wp:posOffset>4572000</wp:posOffset>
                </wp:positionV>
                <wp:extent cx="2743200" cy="21945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g:grpSp>
                        <wpg:cNvGrpSpPr/>
                        <wpg:grpSpPr>
                          <a:xfrm>
                            <a:off x="914400" y="365760"/>
                            <a:ext cx="18288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tarTrekGen Hv BT" w:hAnsi="StarTrekGen Hv BT" w:eastAsia="Times New Roman" w:cs="StarTrekGen Hv BT"/>
                                  <w:color w:val="FF0000"/>
                                  <w:lang w:val="en-US"/>
                                </w:rPr>
                                <w:t>Gamma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   2    3   4    5    6    7    8   9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360pt;width:216pt;height:172.8pt" coordorigin="5184,7200" coordsize="4320,3456">
                <v:group id="shape_0" style="position:absolute;left:6624;top:7776;width:2880;height:2880">
                  <v:rect id="shape_0" fillcolor="white" stroked="t" o:allowincell="f" style="position:absolute;left:6624;top:7776;width:28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12,7776" to="6912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7776" to="7200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8,7776" to="7488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7776" to="7776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4,7776" to="8064,106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352,7776" to="8352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7776" to="8640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7776" to="8928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6,7776" to="9216,10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8064" to="9503,8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8352" to="9503,8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8640" to="9503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8928" to="9503,8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9216" to="9503,921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624,9504" to="9503,9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9792" to="9503,9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0080" to="9503,10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0368" to="9503,10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84;top:720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tarTrekGen Hv BT" w:hAnsi="StarTrekGen Hv BT" w:eastAsia="Times New Roman" w:cs="StarTrekGen Hv BT"/>
                            <w:color w:val="FF0000"/>
                            <w:lang w:val="en-US"/>
                          </w:rPr>
                          <w:t>Gam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4;top:7488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   2    3   4    5    6    7    8   9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6;top:7776;width:287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4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8915</wp:posOffset>
                </wp:positionH>
                <wp:positionV relativeFrom="paragraph">
                  <wp:posOffset>6944995</wp:posOffset>
                </wp:positionV>
                <wp:extent cx="740410" cy="374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b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546.85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b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040</wp:posOffset>
                </wp:positionH>
                <wp:positionV relativeFrom="paragraph">
                  <wp:posOffset>8229600</wp:posOffset>
                </wp:positionV>
                <wp:extent cx="914400" cy="1828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648pt;mso-position-vertical-relative:text;margin-left:115.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8640</wp:posOffset>
                </wp:positionH>
                <wp:positionV relativeFrom="paragraph">
                  <wp:posOffset>8778240</wp:posOffset>
                </wp:positionV>
                <wp:extent cx="914400" cy="1828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base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691.2pt;mso-position-vertical-relative:text;margin-left:-43.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8778240</wp:posOffset>
                </wp:positionV>
                <wp:extent cx="914400" cy="1828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tle Cruiser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691.2pt;mso-position-vertical-relative:text;margin-left:28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ttle Cru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8640</wp:posOffset>
                </wp:positionH>
                <wp:positionV relativeFrom="paragraph">
                  <wp:posOffset>7680960</wp:posOffset>
                </wp:positionV>
                <wp:extent cx="914400" cy="1828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troyer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604.8pt;mso-position-vertical-relative:text;margin-left:-43.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tr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7680960</wp:posOffset>
                </wp:positionV>
                <wp:extent cx="914400" cy="18288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utship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604.8pt;mso-position-vertical-relative:text;margin-left:28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out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TrekGen Hv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rTrekGen Hv BT" w:hAnsi="StarTrekGen Hv BT" w:cs="StarTrekGen Hv B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4:39:00Z</dcterms:created>
  <dc:creator>Cap'n Ascii</dc:creator>
  <dc:description/>
  <dc:language>en-US</dc:language>
  <cp:lastModifiedBy>Steven Jones</cp:lastModifiedBy>
  <dcterms:modified xsi:type="dcterms:W3CDTF">2003-04-20T19:32:00Z</dcterms:modified>
  <cp:revision>21</cp:revision>
  <dc:subject/>
  <dc:title>Battle Cruiser</dc:title>
</cp:coreProperties>
</file>